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I LEECH-ZMODEM SHELL FOR DSZ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limWave/MY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firstly here's how to set it up; there are two ways of do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] 1 [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NOLEECH.EXE into your DSZ directory, and edit your BBS' protoco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or a Zmodem upload, it calls NOLEECH.EXE instead of D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ECH.EXE will pass all parameters onto DSZ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DSZ.COM instead of DSZ.EXE, simply make su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 is 'COM' and NOLEECH will call DSZ.CO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EECH.EXE port 2 speed 19200 sz @C: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ecutes "DSZ.EXE port 2 speed etc..." with NOLEECH shell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EECH.EXE COM port 2 speed 19200 sz @C: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ecutes "DSZ.COM port 2 speed etc..." with NOLEECH shell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] 2 [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DSZ.EXE and DSZ.COM to DSZ_.EXE and DSZ_.COM respectively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ECH.EXE into DSZ directory and rename it to DSZ.EXE. This way i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'neat' as the above method, but means you dont hav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 protocol setup [unless it calls the COM vers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ill happen is DSZ.EXE (which is actually the NOLEECH progra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DSZ_.EXE (or DSZ_.COM if you specify 'COM' as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.EXE port 2 speed 19200 sz @C: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ecutes "DSZ_.EXE port 2 speed etc..." with NOLEECH shell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.EXE COM port 2 speed 19200 sz @C: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ecutes "DSZ_.EXE port 2 speed etc..." with NOLEECH shell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has the DSZLOG environment set! Otherwise NOLEECH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un as there will be no logfile to pro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LEECH acts as a shell around DSZ. The protocol remain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f someone using Leech Zmodem V2 downloads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it will alter the log to how it should look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log file with Leech-Zmodem V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2147473647 19200 bps 31580495 cps  99 errors     0 1024 D:\TURBO.ZI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og after NOLEE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402474 19200 bps 1920 cps   0 errors     0 1024 D:\TURBO.ZI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EECH will automatically fix your log file AFTER the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ing all critical statistics. This means that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chZ transfer will have transferred the files, the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unt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I wrote it for Vision-X and had it blacklis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ttempted to leech from my system, howev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program I had to remove it so it could ru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ackages. If you would like a copy of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or to suit your own system, leave me a message on Venge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LEECH shell requires approx. 15K or so of memory.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was the best I could do with TP7. It should still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st BBS programs though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 tested the program thoroughly on my board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ugs I'd appreciate it if you would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ge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