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grading from another version of MxLight to save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everthing you can run the file "UPGRADE.EXE".  It will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le to the Version 1.9 configure file.  Then later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ight you can make any changes to the External Protocols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Past Version's of MxLight the upgrade will als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so you don't have to do th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upgrade and when your sure that everthing is ok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deleat the files "UPGRADE.EXE and MXCFG.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cfg.old is your old configure file if the upgrade did'nt wor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n to run it again deleat "MXLIGHT.CFG" and rename mxcf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ight.cfg, but their should'n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first time install then deleat "UPGRADE.EXE" You'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UPGRADE.EXE ON THE VERSION 1.9 AND ABOVE CONFIGURE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you'll have to deleate your configure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X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