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DITerm              version .010.05.93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BM Compatibles and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Term is a program that allows two users to pl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keyboards simultaneously acros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BM compatible, or ATARI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em, capable of 1200 bps or faster (9600 or fas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DI keyboard, MIDI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PU401 or compatible MIDI interface with addres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330 hex, IRQ 2/9       (IBM compatibl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program for you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 COM port for modem (IBM compatib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using COM3 or COM4, check known problem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 highest baud rate both users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AT commands needed for your modem to get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xt will echo till you get o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ce on-line, press Esc to enter MID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 MIDI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Esc again to re-enter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ext Mod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rol-X Qu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do key hangs up the modem (ATARI S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DI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or RETURN turns local MIDI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ace executes all notes o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the program at slower baud rates (2400 and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some garbled data, which may produce "hang-notes"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fast the keyboard was played.  If this happens, press 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all notes off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fails to remove hang notes, you may have to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IDI keyboard, either by turning it off, or using a res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command on your MIDI keyboard.  This can also happen at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, but is not as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BM Compatibles only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COM3 or COM4 for your modem, run an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ex. TELIX) before running MIDITerm.  This will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This Beta Release (BR) will be correct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TERM.EXE - IBM executable MID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TERM.PRG - ATARI ST program MID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TERM.DOC - Documentation for MIDI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MIDI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ce May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rigin of MID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ogramming for ATARI 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ogramming for IBM Compati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d Crand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PU401 (MIDI) compatible I/O Interrup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S232 (COM) I/O Interrup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ogramming for IBM Compati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like MIDITerm, and would like to contact us,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write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nce M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10 Church St.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tle Creek, PA  15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d Cr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5 Cedar 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aca, PA  15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about MIDITerm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a reply, please include a self-addressed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 when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1/88  - Original MIDITerm for ATARI ST (crud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 protocols to make both terms change to MIDI/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5/88  - MIDITerm for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use buttons used for vari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MIDI/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correct protocols for MIDI/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d not hang up modem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ly supported up to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0/89  - MIDITerm for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rrected protocols to change from MIDI/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ng up modem by toggling DT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 screen colors in different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ly works on Medium or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cursor for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bell sound when switching between MIDI/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5/93  - MIDITerm for IBM Compatibles and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higher baud rates for ATARI 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p to 19200 bps - ATARI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p to 57600 bps - IBM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local MIDI on/o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all notes o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hang note problem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MID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Text Mode (Carriage Return/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ed bell for MIDI Mode.  Program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bell when entering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ed mouse button features in ATARI 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 program is totally compatible with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ed color changes from ATARI 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program is totally compatible wit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Known problems in IBM Compatible versio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are Beta Released for now. (.010.04.93B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Jim Tauberg for all the extens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id with the ATARI ST version, IBM version, and for introducing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, and Brad Crandall for the great MPU401 &amp; RS232 I/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aking MIDITerm possible for the IBM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nce -=[The MIDI Man]=- M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