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��- MakeScript Version 1.2 -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SureF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972-0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cript is a very easy to use program that will create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odem Script for down/uploading your mail to any WildCat 3.x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ll dial phone for a limited of times and giv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ssumes any stop of 5 minutes is a lockup and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firms messages were actually inserted and resend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s a capture file of entire session and dial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carrier is dropped, does NOT attempt to redial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get involved in a loop of calling,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alling for hours on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ill delete the .REP file after a successfu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an handle pre-packed mail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ets modem and takes it off hook before return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script file created by MakeScript to work correc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your account on whichever BBS you are call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OT KEYS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EFAULT PROTOCOL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MENU LEVEL TO "REGUL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.... I have tried to make MakeScript as "Idiot Proff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so just type  MAKSCR  at the DOS prompt, and it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rough!... and it will take all of 2-3 minutes!...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, questions, comments or idea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SureFire BBS! at (404) 972-2542 V.32Bis or (404) 972-084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= 1:133/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cript Version 1.2 and below are considered "FreeWare"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NOT required to send in your hard earned $$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! - If you do like it, and want to encourge me to keep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mprovments, then send whatever you think it i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ureFire BB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201 Rocky R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wrenceville, 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3024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ind. 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OF MERCHANTABILITY an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 FOR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by you the user.  Furthermore,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of the use of the program, and you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e author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