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ptember 30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pyright 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ames E.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Little Black Book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 ====== ===== 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/2 is a personal information manager which may be used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nipulate the names, address, phone numbers, and other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groups of individuals.  It is capable of storing up to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groups of people in each phone book.  These groups could be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, friends, relatives, Christmas card lists, etc, they are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ely by you.  It is also capable of dialing the phone, printing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, printing a cardfile, and printing a personal address book to tak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hen a computer is un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lack Book/2 is provided "as is" without any warranties (or condition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 with respect to the software, including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(or conditions)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The entire risk arising out of use or performance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with you.  In no event will the copyright holder be liable for any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incidental or indirect damages or other econo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even if I have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.  In addition, I will not be liable for any damages claimed by you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third party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the try it before you buy it concept of software marketing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available by downloading it from various BBS's or one can easi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ly give a copy to a friend. If you like the software and int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ing to use it after the trial period of typically 30 - 45 days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o register the software with the author. Shareware is not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continued use implies that it is a viable and needed tool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s the author to enhance the software's features, making it a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 for you the user, and also to create new softwar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registration you will receive a license to use the lates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lack Book/2 software personalized with your registation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consists of a registration "key" which is valid for all version 1.xx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s. From that point on you may download newer versions from your favo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as they are released without re-registering as you will have a valid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right to use tha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ation is (only) $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checks payabl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mes E Johnson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6924 Vancou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ngfield, VA 221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May 93     Adds (1) 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       (2) Allows double clicking from main screen to pu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odify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1 May 93     Adds (1) Sort order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       (2) Exporting to both comma-delimited files and i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Dialing initialization &amp; prefix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Main window sizing (remembers last setting from shut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Dialing is no longer timer-b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      (1) Adds an option for adding additional &lt;CR&gt;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Jun 93    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2       (1) If you select 0 column width when exporting in colum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n the computer will determine the optimum widt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at particula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Commas within a field being exported in "Export Co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imitted" are converted to semicolumns so as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ew up the field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Numeric data-entry fields converted to spin-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rols (found in Import, Export, and Setup Print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 Jun 93     Adds (1) Several new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3  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 name was changed to Little Black Book/2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necessary due to a title conflict with a DOS-based P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ering somewhat similar features.  Now ther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 less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0 Sep 93     Adds (1) Three additional fields within the database were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           2-line street addresses, work phone number exten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email addresses.  An upgrade routine is provi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the file UPGRADE.EXE which must be run befor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version of the software is ran, it converts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tyle of database to the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The ability to print index cards was added, these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e extremely flexible and should acommidate and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(assuming the database has all of the necess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formation).  The only downside is that by being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lexible it can be slightly difficult to use, but o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t up after 10 minutes of effort on your part to m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r exact needs, it can save enormous amount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An address book can now be printed on paper with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atures and caveats as the index card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4) Registration is now done entirely through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eviously you would send me the registration fee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uld mail you a floppy of the late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software.  I learned however, that with only a $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ration fee this was not a very profitable ven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stead of raising the registration, I lowered my co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Now, upon registration you will receive a let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taining the registration info which you would ca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n under setup and "self-register", it is als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cense for future versions.  If you desire a flopp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ee is $15 total which includes the license.  Once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, the pull-down for registration will be gray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ut and no longer available as it is no longer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ikewise, the Telephone Support option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available to you under Help, and the application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essages wi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5) Telephone Support is now available as an option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lp, this is available only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6) Application exit messages have been add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couragement" for unregistered users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gistered users will never see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7) When dialing a work phone number you will be tol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aling if there is an extension to be used (and w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s).  This software does not dial the number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ck of standardization in which extensions are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just tells you what is and lets you deal with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anges / Bug-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1) There was a problem with saving a record which was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ither the first or last name, this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2) Dialing now requires you to explicitly state wheth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sh to dial the home or work phone number, thi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ke dialing less conf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3) The Setup Display feature has been enhanced. Pre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it merely allowed you to click fields on and off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what what was displayed, now it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termine the order they are display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