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Ŀ        ����������Ŀ ���������Ŀ ����������Ŀ  ������������Ŀ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 �        � �Ŀ  �Ŀ � �  ���Ŀ � �  ���Ŀ  �  �  �Ŀ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 ��� �  � ���  �  �   ���  �  �   �  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Ŀ ��Ŀ    ��Ŀ  �  �      �  ��Ŀ     �  �����  �  �  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 � �  �� ��  �  �      �  ����     �  </w:t>
      </w:r>
      <w:r>
        <w:rPr>
          <w:rtl w:val="true"/>
        </w:rPr>
        <w:t>ڿ</w:t>
      </w:r>
      <w:r>
        <w:rPr/>
        <w:t xml:space="preserve">  ���� 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��� ��   �  �      �  �   �</w:t>
      </w:r>
      <w:r>
        <w:rPr/>
        <w:t>Ŀ  �  �� �    �  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    � �� ��   ��  �    ��  ����� � ��  �� �</w:t>
      </w:r>
      <w:r>
        <w:rPr/>
        <w:t>Ŀ ��  �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 �� </w:t>
      </w:r>
      <w:r>
        <w:rPr>
          <w:rtl w:val="true"/>
        </w:rPr>
        <w:t>ڿ</w:t>
      </w:r>
      <w:r>
        <w:rPr/>
        <w:t xml:space="preserve"> �   ������    ����������� ������ �����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 �        </w:t>
      </w:r>
      <w:r>
        <w:rPr/>
        <w:t>Version 0.03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 � 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TE: This is a BETA release, we make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VGA/SVGA video adap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.5 megs of HD are requir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S compatible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6550A UAR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hip (or 486DX) will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, Hamilton TeleGraphic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FXTERM v0.03� this is the second public BETA of th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erminal package. FXTERM has been designed to take full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Tel-FX graphics standard (also by Hamilton TeleGraphics In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is short BETA documen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in 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er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panning ability to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IO bug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erminal entry boxes (like the phone number eidtor)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in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iled 16bit (only requires 286, to many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about the 386 onl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s full JPEG/GrayPE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line text vara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Zmodem protocol entry and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celerated Text editor and scroll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ly accelerated graphics and ansi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fix ANSI mode troubles (Its a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fix MS 9.0 mouse driver conflicts (Its a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utoLogon (just insert your name and passwe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 entry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BETA TEST product is not garanteed to work, and may expir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Hamilton TeleGraphics is not liable for any time, problems 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ed upon you or others through the use of this program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A TEST program, and as such may not be perfect (or close).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you do so completely at your own will and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TERM is always in graphics mode. This provides you a powerfu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supported emulation, and a seamless link between ANSI and Tel-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For your viewing enjoyment we have provided four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ing from run of the mill VGA 640x480 16 colour to state of th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1024x768 256 colour. For the highest viewing speed, and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ap file you should run FXTERM in 16 colour mode (-16col on the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TERM supports the following video mode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16   (256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256  (512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x256  (512/1024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x256 (1024K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ideo cards are supported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ET3000, PARADISE, VIDEO 7, ATI, TSENG4 ET4000, TRIDENT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one of these video cards, please check your vide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 or the disk that came with your video card for a VESA driv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SA driver allows your video card to respond in a generic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XTERM can understand (some newer cards have it built in).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, that due to the way VESA drivers work, there may be a not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d with cheaper video cards substantial) performance break dow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drivers may break up communications if a 16550A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term will try to start in 640x480x256 but will drop to 640x480x16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ompatible card is found. The following command line switch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force a certain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6col  (640x48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800   (800x6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1024  (1024x768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TERM supports 3 IO modes, UART, FOSSIL or DIGI. With ea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eatures and and options are present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DigiBOARD or FOSSIL driver present if you inten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ighly recommend a 16550A UART for any communications at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. The terminal will work without one, however inboun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lost causing garble or CRC errors. A 16550A resolves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uffers that catch the characters before they are l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ccross a LAN, then a 16550A is probably require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load a LAN can place on a system, inbound characters may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support has been added so that SysOps can call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sable there FOSSIL driver. On some non-standard IO cards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 support has been added for those SysOps or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A DigiBOARD is a high speed, buffered IO controller with an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 processor (our PC/8i has 128k of ram and a 80186 CPU on it)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BOARDs can handle baud rates up to 115200 baud on multipl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urrently without missing a character. FXTERM requires that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start at 1 (or that the port you are using is numb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d 8). Check your XIDOS drive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