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0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different registration option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: Person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personal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e SPU to diagnose a problem with your perso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Details are provided in the User Guid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ustomer Support Policy". As part of this license, you als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st current version of the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PU on any computer personally owned by the registered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: Personal License With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(Option 1), and also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printed copy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ny major update within 12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upplemental technical information discussing serial port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serial ports, when and why you need a 16550A UAR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you can share interrupts between serial port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S-232 interface, cable wiring, and how IRQ 2 and 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he first 250 registrants (License Options 2 and 3 onl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free copy of SwapIRQ. SwapIRQ is a DOS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mmunications applications to use a serial por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R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t any other machine, you are in compliance with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xpanded technical support (90 minutes) and a licen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 of the SPU on multiple computers as long as the SPU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on one computer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situations where multipl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U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  Option 2: Personal License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