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1.0                  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includes sample descriptions which you may use to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TS Serial Port Utilitie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TS Serial Port Utilities uses a naming convention of CTSSPUxx.yy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"xx" is the major/minor version number, and "yyy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showing the compression method used. The preferred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SPU10.ZIP    CTS Serial Port Utilities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program is compressed using some other file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, then please use the name "CTSSPU10"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(ARC, LZH, EXE (for self-extracting), etc.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the version number when limited to six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ial Port, Comm Port, IRQ, Interrupt, Diagnostic, Port Te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, Communications, Utilities, Port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Utility, Serial Port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 Serial Port Utilities v1.0. Test, fix &amp; control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TS Serial Port Utilities (SPU) is a "must have" set of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and control utilities for consultants, PC support perso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nyone with a comm problem. The SPU detects common problem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more than one port at the same address (eg: two Com1 ports), P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can't use Com4, mouse/modem IRQ conflicts, shared IRQs,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s which can't generate IRQs, and conflicting BIOS assign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PU identifies all serial ports by UART type (including T/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mulated UARTs), address, and the actual IRQ used. DOS 2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TS Serial Port Utilities (SPU) is a collection of DO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ties that provide you with control over the serial port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mputer. Most serial port problems can be resolved by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utilities. Each of the utilities support all standard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-defined serial 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Info is a comprehensive utility which tests your system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everything possible about your serial ports, inclu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rupt and addressing conflicts. PortInfo provides you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URE and WARNING messages about actual and possible confli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nfo provides details on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Detects multiple serial ports at the same addr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g, 2 Com1 por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Interrupt conflicts between a bus mouse and a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Shared interrupts (2 serial ports, or a serial port and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mouse sharing an IRQ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onflicts between COM4 and 8514/A compatible moni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Unusual default BIOS serial port setu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Serial ports that cannot generate interru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Helps to determine when interrupts can be 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formation provid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Actual IRQ used by each port and the current IRQ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DOS port assignments (com1-com4, mous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Port (UART) Identification (8250, 8250A/16450, 1655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A, the T/Port, and some "emulated UART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FIFO status: If it exists, on / off, else 'Non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If the FIFO is ON, the current FIFO receiver trigger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All programmable port parameters: speed, format, parity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RTS and DTR set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urrent status of modem lines: Ring Indicator, Car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, Clear to Send, Data Set Ready, with ind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when the lines are tied together (looped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eatur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Ports are COMPLETELY restored to their original set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Supports standard serial ports 1-4 on PC/AT, 1-8 on PS/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Supports up to 8 user definable serial ports (*any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address and IRQ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Displays detailed messages about conflicts with referen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s to assist looking up the detailed assistance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Utiliti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ontrol the 16550A FIFO trigger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Set port speed and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Add a serial port to the BIOS Comm Port assignment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Swap serial ports in the BIOS Comm Port assignment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ontrol the RTS, DTR, and Out2 (IRQ enable)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Reset a serial port to initi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your cop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You receive the most current copy of the utili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If included with your license option, a printed copy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Guide including supplemental technical inform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support, and bonus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ersonal support via phone, mail, fax, or electronic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Notification of updates and new produc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ree minor updates (usually bug fix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Free major updates within 6 to 12 months of your initi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, depending on license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Inexpensive updates (typically 1/3 the registration pric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r free updates exp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Occasional special price offers (for registered users only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Your input and ideas help shape future produc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A sense of pride and ownership, by having honestly participa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hareware rev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The satisfaction of helping to keep software prices down,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pporting a distribution method which doesn't depend on expens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ertising campa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gister directly with CTS by printing the file ORDE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u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from BETA testers and early us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little jewel needs to be seen to be believe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e SPU is a...fine program. I look forward to recommending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s I worked through the documentation, in all areas SPU perfor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wlessly. I have yet to catch it in an error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GRATULATIONS! You have written one of only two programs I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...that correctly identify *ALL* of my COMports and IRQ#s!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ne doesn't run under DO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bout the documentation...it doesn't get much better than thi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ANTASTIC! The SPU located a com port conflict which was dri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lient (and me) nut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y I begin recommending your program to friends and CIS-er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is a small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 company specializing in personal computer commun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was founded in 1990, and is owned and operated by John Jer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feel free to contact me at any time if you have any problem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 or suggestions. You may 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Jer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luth, Georgia 30136-6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404-263-86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404-263-0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76662,2315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