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0906 contains support files for COMMO551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an Diego BBSs, Autologon and Protocol macro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6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between the macros in MAX.ZIP and M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Autologons.  I highly recommend using the macros in MA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MIN.ZIP, because the autologons are more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AX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take you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IN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only take care of the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4400 baud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, COMMOU5A-5V, COMM0215, COMM0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613, COMM0801, COMM0822, COMM0830 and COMM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