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4.4Kbps 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14.4Kbps Modem Document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stallation and operating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bps MODEM, including internal and external ver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sumes the user has basic computer skill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plain modem operations and command struct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uld be read carefully before beginning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In addition to following the instru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will also need to consult the documentation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mmunications Commission (FCC) restrict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modems. Read the FCC compliance statement foun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Company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lephone companies require notification whe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quipment is connected to the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phone company before connecting your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and provide them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lephone number of the line that you are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dem's FCC registration number and ringer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se numbers are printed on the FCC label which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ip in the center of the internal modem board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de of the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the modem to various types of telephone ja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hone jack types are RJ-11, RJ-12, RJ-13, RJ-41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J-45S. Most homes and businesses use one of these jack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 does not have a modular jack, you can purch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o convert your jack into an RJ-11C jack. Adap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any local phone or electronic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personal computers and mod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ccompanying diagram to quickly instal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r EXTERNAL version of the 14.4Kbps modem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necessary connections as shown in thos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line connection, lift your telephone receiv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al tone. If you are using a dedicated line, plu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phone. After hearing the tone, power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communication software, and put the program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f you do not hear a dial tone, see Section 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.4Kbps modem (internal or external version)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data, modem, and fax capability on a single dev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V.32bis, which provides high-speed data transmiss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.42bis (error correction) and MNP5 (data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transmission rates of 14.4K, 12K, 9600, 7200, 48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, or 3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0% data compatibility with the Hayes 'AT'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mable speaker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voice and data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-spee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.32bis, V.42bis, and MNP5 are supported as well as V.42 and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4 error correction, offering throughput speed of 57,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roup III send and receive fax capability with support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nd Class 2 fa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100 x 196 high resolution and 100 x 98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high-level data-link control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unication ports selectable as COM1, 2, 3, or 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s 3, 4, 5, or 7 (INTERNAL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ION ONE IF YOU HAVE THE INTER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ECTION TWO IF YOU HAVE THE EXTERNAL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RMINOLOGY: When you encounter the following acrony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. Data Terminal Equipment. The computer or terminal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yours), or the remote (the one you're communicating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-to-modem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E. Data Communications Equipment. The local and/or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-to-modem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. Data Terminal Ready. Computer provides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dem indicating that it is ready to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dditional Technical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plete Modem Reference, Gilbert Held, John Wiley &amp;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has been initialized during factory final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performance with included fax communications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itialization (INIT) string has been foun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pular communicatio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~~~E1V1X4&amp;C1&amp;D2%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lletin boards and information services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pression. If so, add %C0 (0=zero) to the ini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difficulties sending or receiving fax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TSR (terminate and stay resident) programs.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program which remains in memory after it loa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test the fax send/receive function by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is to boot your computer with a plain DOS boot diskett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autoexec.bat files on the boot diskette).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your fax software. Load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 data connection difficulty with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Dual Standard Modem on a BBS, the following sh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First, set the modem software to a DTE speed of 9600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0      Follows the S37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37=9   Forces modem to connect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FIL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. If you are familiar with modem oper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procedure provides a short cut for install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r external version of the 14.4Kbps modem. Otherwis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and Two : Getting Started. These sec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ettings (internal only), physi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including how to connect the phone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testing the connection)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oftware Manual for fax command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: Data Modem Operation. A discussion of dat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AT commands and syntax. Also included a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's S-Registers. These registers ar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ng characteristics and obtai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state of readiness, as well as 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ur: MNP Operation. This section explains how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crocom Networking Protocols. MNP is an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veloped by Microcom and is widely supported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ve: Error Correction: V.42/V.42bis. V.42 and V.42b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(Consultative Committee on International Tele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) standards for error correction and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is section describes the A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registers which activate and control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ix: V.32bis/V.32 Operation: A brief discu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standards for high-speed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even: Diagnostics. Tests may be us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state of operation, its connection, and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between the 14.4K Modem and the remote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ight: Troubleshooting. This provid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problems which may be encounter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along with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. These include technical specifications and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information as well as a comprehensiv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e: Getting Started (Inter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14.4Kbps modem Pack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 Communication Set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3 Installing the 14.4Kbps mo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4 Connecting the Phone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1 Connecting the Line to the 14.4K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2 Test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wo: Getting Started (Exter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 14.4Kbps modem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 Operational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3 Connecting the Ph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 Preparing the Sys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 Testing the Mod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6 Testing the Connec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ree: Data Modem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Making a 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 Touch-Tone and Pulse Dia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 Pause While Dia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 Using the Hook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5 Wait for a Subsequent Dial T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6 Wait for Sil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7 Resume Command State after Dia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8 Switch Hook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9 Manual Dia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0 Manual Ans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1 Controlling the Speak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2 Dial Stored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3 The AT Command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3.1 Basic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3.2 Extended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4 S-Register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: MNP Ope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 Introdu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 MNP Data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3 AT Commands for MNP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4 S-Register Values for MNP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ve: Error Correction (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1 Introdu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S-Register Values for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1 Negotiation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2 Delay Before Force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3 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4 Negotiat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5 Bit-Mapp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7 Connect Failur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8 Extended Resul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 AT Commands for Error Correc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ix:V.32bis/V.32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even: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1 Local Analog Loopback T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2 Local Analog Loopback With Self-T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3 Remote Digital Loopback 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4 Remote Digital Loopback With Self Te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ight: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How to Set Bit-Mapp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Technical Specifica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: Complianc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: Getting Started: Intern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install the 14.4Kbps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14.4Kbps Modem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r modem package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4.4Kbps mod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J-11 Telephon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munication Software an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diskette containing this file, and sheet with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Communica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.4Kbps Modem can be configured as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the modem is COM1 utilizing IRQ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ws standard COM port and IRQ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/IRQ4      COM2/IRQ3      COM3/IRQ4      COM4/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wo COM ports will share a single interrupt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n choosing which device will share the same interru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Generally, the modem cannot share th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evice that is driven by a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. For example, if you have a mouse on COM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not be set to COM3; if the mouse is on COM2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to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avoid interrupt sharing is to select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i.e., IRQ) if it is available, such as IRQ5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software must be able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the 14.4Kbps Modem from its anti-static bag hand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dges and metal retaining bracket. Be careful not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connector or any of the components o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ermine how many serial ports are alread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et the jumpers on the 14.4Kbps Mode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rt. See the accompanying illustration fo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Installing the 14.4Kbps 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tep by step instructions for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bps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ff the computer and disconnect any attached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the computer's cover and locate an available 8-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slot. Remove that expansion slot cover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refully insert the 14.4Kbps modem into the expansio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pressure to the upper metal edge until it sna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cure the 14.4Kbps modem card into place by al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bps modem's metal retaining bracket with the hol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ystem's unit rear panel. Fasten the metal brack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w removed earlier from the expansion slo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place the computer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Connecting the Phon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J-11 cable is provided with the purchase of your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This section contains information you will ne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telephone line to the 14.4Kbps modem and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per connections from the 14.4Kbps mod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nect the telephone line to the 14.4Kbps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amiliarize yourself, if you haven't done so alread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at the beginning of this fil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and telephone compan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.1 Connecting the Phone Line to the 14.4K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at your computer is still powered down. Plu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J-11 cable provided with the 14.4Kbps mod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jack on the mode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phone is connected to the telephone wall jack, unpl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ble. Then plug the other end of the 14.4Kbps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lephone wall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continue using the phone, connect the phone cab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" jack on the 14.4Kbps modem. See Quick Start!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.2 Testing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for a dial tone. If a dial tone is heard,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. If you do not hear a dial tone, check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in the previous subsection (1.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wer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your communications software and put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 the command ATZ followed by ENTER and the 14.4K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with OK after about three seconds. If the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es not respond with OK, refer to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ATH1 followed by ENTER and you should hear a dial t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on the modem. To adjust speaker volume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ATH followed by ENTER to put the modem on hoo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hat the 14.4Kbps modem has been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r 14.4Kbps internal Modem is now ready for use.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 for Data Mod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: Getting Started: Extern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connect the 14.4Kbps external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14.4Kbps modem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r modem package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14.4Kbp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J-11 Telephon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5-pin to 9-pin RS-232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9-pin to 25-pi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 adapter with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unication Softwar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ftware diskette containing this file, and sheet with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pera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.4Kbps Modem has few requirements and is easy to use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information on page 1 about connecting 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In addition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unication settings are controlled by the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 in your system. The external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rating the 14.4Kbps modem with a compu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, either as a stand-alone product 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or as part of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14.4Kbps modem takes a DB-25P (25-pin male connecto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quipment varies. Check the serial ports at the r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erial port requires a socket (female connector) or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le connector) with either 25 or 9 pins. For example, the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T, and some compatibles require a DB-25S socket conne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AT and some compatibles require a DB-9S socke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Connecting the Phon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J-11 cable is provided with the purchase of your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This section contains information you will ne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telephones line to the 14.4Kbps modem and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per connections from the 14.4Kbps mod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nect the telephone line to the 14.4Kbps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amiliarize yourself, if you haven't done so alread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at the beginning of this fil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and telephone compan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epar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imple steps to connect the modem to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ff your computer and all periph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amine the back of the modem and review the attach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on the accompanying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 to make sure that power switch is OFF. Then plug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ower adapter into the power jack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plug the power adapter into a standard 115V AC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your present phone cord from the wall jack. Plu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one cord that came with the modem into the wall j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into the phone jack at the rear of the modem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your telephone connected f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plug its cord into the other jack at the rear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stly, connect the modem to the computer's serial po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cable. Attach the appropriate connectors to the mod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 The modem is now ready to be tested and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est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your modem is working proper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computer and clear the screen. Then turn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witch ON. The following status indicators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as explained 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     Definition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             Test Mode      FLASHES when modem is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st mode and if any error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     Auto Answer/   ON when in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swer Mode    and when online with the ho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             High speed     ON when the 14.4Kbps modem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owered on or communicating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other modem at 4800 bps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            Off Hook       ON when the 14.4Kbps modem tak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of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stablish a dat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      Send Data      FLASHES when a data bi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14.4Kbps modem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             Received Data  FLASHES when a data bit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d from the phone lin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em sends result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            Terminal       ON when the modem receive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          Data Terminal Ready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uter via the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            Carrier Detect ON when the 14.4Kbps mod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s a valid dat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arrier) from a remote modem.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Testing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n the modem (PWR toggle switch) and check for a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al tone is heard, continue with the next step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dial tone, check the connections you made in 2.4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Also, refer to Section Eight: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wer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your communications software and put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 the command ATZ followed by ENTER and the 14.4K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with OK. If the 14.4Kbps modem does not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refer to the Troubleshooting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ATH1 followed by ENTER and you should hear a dial t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on the modem. To adjust speaker volume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ATH followed by ENTER to put the modem on hoo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hat the 14.4Kbps modem has been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r 14.4Kbps external Modem is now ready for use.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ree for Data Modem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: Data Mod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ection is to define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AT commands for use with your modem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provided information on extended AT command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-Registers. Subsequent sections discuss commands and regi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level protocols such as MNP, V.42/V.42bis, and V.32/V.32b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commands consist of a basic command s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 set. The basic set involv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 number, or putting the modem off- or on-hook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ing or replacing the telephone hand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s allow more sophisticated control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ransmission speed, or initiating high-leve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or error correction. These functio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ed by the available protocols mentioned abov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set of standards by which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Every AT command includes an AT prefix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command and, in many case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ultiple commands can be entered at the sam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[parameter]AT Command[parameter] ..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TH or ATH0 tells the modem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H1 tells the modem to connect, or go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s were developed to provide grea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over modem operations. Their forma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 except that an additional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AT prefix and before the numeric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parameter come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(&amp;) character:    extende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lash (\) character:    extended AT command for MN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 (%) character:      extended AT command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AT&amp;V tells the modem to display (view)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user profile (providing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olatile RAM, meaning it can store limited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pow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\J1 tells the computer to adjust its speed to match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%E1 tells the modem to monitor line quality and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in (adjustment) to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language also employs a set of indic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which are various numerical values all with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prefix, hence S-Registers. To a large extent, the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-Registers regulate the operation of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some commands in the A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-Register 6, or S6=n, defines the length of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wait for a dial tone. In this case the accept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-255 (in seconds) with a default value of 2. With S6=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wait two seconds for a dial tone when going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aling the first digit of it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more than a little confusing. These protocol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omestic and international standards which enhanc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reliability. The protocols are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a variety of extended AT commands and S-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stands for Microcom Networking Protocol and i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Microcom for full-duplex, error-fre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detects and corrects errors which can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noise and other signal distortion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lasses of MNP operation also referred to a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Class 5 maximizes data transfer rate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hich can significantly increase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-Dot standards are more numerous, but have a single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ing Committee for International and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 (or CCITT). Some of the lower-level standa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1 and V.22 have domestic equivalents as developed by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System, also referred to as Bell standards. The V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may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1  The CCITT standard for 300bps communications. Domestic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Bell 103 standard, but V.21 can accep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t 3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2  The CCITT standard for 1200bps communications. Th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s the Bell 212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2bis  The CCITT standard for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3  CCITT for 1200bps with a 75bps back channel.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urope and Sou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2  CCITT standard for 9600bps and 4800bp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 CCITT standard for an extensive class of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14,400bps, 12Kbps, 9600bps, 7200bps, and 48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2  CCITT standard for detection and negotiation for LAPM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ocedure for Modems) error control. V.42 will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levels 2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2bis  An extension of V.42 specifying th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use with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odem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 command to dial a telephone number with your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i.e., DOS prompt. The format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 {string}. The string parameter can contain up to 4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, and dial modifiers. The dial modifier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how to place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k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, issue the command ATD followed by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 1234567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ials the telephone number 1234567 and then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rom a distant, or remote modem. If no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time (default time is 50 seconds), th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leases the line and sends a NO CARRIER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rrier is detected, the modem gives a CONNECT resul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-line, allowing communication with the remote mod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wo modems end whe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ocal modem loses the carrier signal from the remote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Hang Up command (ATH) is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TR interface signal is dropped between the local D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with the &amp;D2 or &amp;D3 command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actions will cause the modem to hang up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, and send the NO CARRIER response. Dial mod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Re-dial the last dial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Pulse dia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Pause before sending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Hook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Wait for a subsequent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Wait for quiet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lace modem in command state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Disable calling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n Dial sto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Touch-Tone and Puls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an be used on telephone lines that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(DTMF) dialing or pulse (rotary) dialing.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method when you turn on the modem but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ulse and tone dialing by using the P or T dial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modem which dialing method to use, type P or 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to be dial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Dialing:     AT D T 555-1212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Dialing:          AT D P 555-1212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and pulse dialing can also be combined in a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both dialing methods are required.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to dial through a PBX that uses touch-tone 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lines require pulse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 T 9 W P  555-1212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tells the modem to touch-tone dial 9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ine, wait (W) for a secondary dial tone (see Sectio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-Registers), and then pulse dial the number 555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Pause Whil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, (comma) dial modifier causes the modem to p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. The modem will pause the number of seconds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S8 and then continue dialing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8 is two seconds. If a pause time longer than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t can be increased by either insert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n the dial command line or changing the value of Register S8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typical dial command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 9, 555-1212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cesses the outside (public) teleph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arameter. The modem then waits 2 seconds with the 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s the telephone number 555-12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Using the Hook Fla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 dial modifier causes the modem to go on-hook (hang u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second and is equivalent to holding down the switch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elephone for one-half second. This feature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Wait for a Subsequent Dial T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  dial modifier causes the modem to wait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ne before dialing the numbers that follow the W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e modem waits is up to the value in Register S7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0 seconds). The modem can be instructed to dial through PBX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 Branch Exchanges) or long-distance calling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delays during dialing. This can be done with the 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secondary dial tone or with a , command to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time and then dial. An example of a Dial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rough a PBX follows: AT D 9 W 555-1212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 accesses the outside (public) telephone line. The 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wait 50 seconds for a secondary dial ton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Register S7 has been changed). The 555-121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Wait for Sil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command causes the modem to listen for 5 seconds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5-second silence has not been detected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7 register (default is 50 seconds)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and returns the NO ANSWER result code. If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, it returns a BUSY result code. If the 5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detected, then the modem continues dialing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T 9 @ 1 (215) 555-1212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 Resume Command State after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; (semicolon) dial modifier returns the modem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fter dialing the telephone number. The ; must c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mand line. It does not connec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, but holds the line for addition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m has finished dialing the number, it return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semicolon dial modifier is useful when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exceeds 40 characters. The semicolon dial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number into two command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T 1 123 456;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T 789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dial a single phone number with the 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causing the modem to return to command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line. The second command dials the remai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the connection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Switch Hook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 command is used to control the telephone line re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most commonly used to hang up the phone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ormat of the command is ATHn where the 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governs how the line relay is controlled. Either 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0 causes the phone line relay to go on-hook (disconnect).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hone line relay to go off-hook (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9 Manu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dial the phone, you should be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command mode. Lift the receiver of the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you wish to call. Type ATH1 [ENTER]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n hang up the receiver. Type ATO [ENTER]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0 Manual Ans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utomatic answer feature (Register S1) is not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can be answered manually by typing ATA [ENTER]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call is received. The modem will answer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enter on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Controlling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speaker is controlled by the M comman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following commands.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0    Turns the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1     Turns the speaker on until carrier is detec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2    Leaves the speaker o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3    Turns the speaker on until carrier is detected exce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  command is used to adjust the speaker volume.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0, 1 Selects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2    Selects medium volu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3    Selects high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Dial Sto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follows the dial command string, causing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telephone number previously stored using the command AT&amp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our entries may be stored and used (0-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The AT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.4Kbps MODEM supports the standard and extended Hay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These commands are the industry-standard langu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the modem. To use these commands,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package and enter in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commands pertaining to MNP, V.32bis/V.32, and 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re discussed in their ow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s always in one of three modes: the command mode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r data mode. The modem enters command mode when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reset, when it loses a connection with a remote 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in on-line mode and you type certain escap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m is in command mode, it accepts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mmands and return responses. This mode allow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igured for a particular application or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function. These settings will remain activ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been turned off except for configur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non-volatile RAM. The modem then returns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 modem enters data mode when it has mad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mote modem and sends the CONNECT response confi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. Data can then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dem command must begin with the characters 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A/ command which is describ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AT characters are called the attention co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e modem that one or more modem commands will foll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command line guideline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s must begin with the AT prefix.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uppercase or all lower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mand lines may contain up to 4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ace characters in the command line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mand lines must end by pressing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feed character after carriage return is optional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ple commands may appear on a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rror in the command line may be correc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, with the exception of the AT prefix. Control-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the keyboard does not have a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the command AT&amp;V to display the activ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s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or receive data, the modem must be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When placing a call, the modem is put on-line with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t the remote end, the modem goes on-l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answer a call automatically by sett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equal to any number greater than 0 and less than 255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form this function with the 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nnection has been established with a remote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to command mode without breaking that conn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scape sequence. The escape sequen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haracters (+++). It is not necessary to begin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 attention code, nor do you need to press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sca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On-Lin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an be returned to the on-line state afte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been issued. To return the modem to the on-lin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ATO command. To return the modem on-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nd equalized retrain sequence, use the command AT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ing the La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sent to the modem remains in the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AT command is sent or until power to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To repeat the last command issued, typ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/. The A/ command is neither preceded by the AT character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ing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a parameter to completely define the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 from a command that requires on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with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is sent by the modem after executing, 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The response displays the modems stat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 call, and can take the form of either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The default consists of word responses which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1 command. To receive digit responses rather tha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use the V0 command. To disable the responses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1 command.  The tables on the next four pages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sponses the modem can return, their numeric equival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Cod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 0    Modem successfully executed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1    Connection made at 3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 2    Modem detected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RRIER     3    Modem lost or could not detect a remo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signal within the Register S7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4    Modem found an erro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1200   5    Modem established a connection 1200 at 1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ALTONE    6    Modem did not detect a dial tone within 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after going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      7    Modem detected a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SWER      8    Five seconds of silence was not detec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using the @ command in the dial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0600   9    Modem established a connection at 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2400   10   Modem established a connection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4800   11   Modem established a connection at 4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9600   12   Connection made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CERROR       +F4  Fax carri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7200   13   Connected as data modem dur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2000  14   Connection made at 120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4400  15   Connection made at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9200  16   Connection made at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38400  17   Connection made at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57600  18   Connection made at 57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75TX/  2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RX              Modem returns this result code when up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tablishing a V.23 originate conne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the modem has been instructed to re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TE speed to the DTE upon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RX/75RX         Modem returns this result code when up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tablishing a V.23 answer connection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odem has been instructed to repor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E speed to the DTE upon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300    40   Carrier rate of 3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1200/  44   V.23 backward channel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75/    45   V.23 forward channel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1200   46   Carrier rate of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2400   47   Carrier rate of 2400 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4800   48   Carrier rate of 4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7200   49   Carrier rate of 7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9600   50   Carrier rate of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12000  51   Carrier rate of 120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14400  52   Carrier rate of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5        66   The modem has connected in MNP class 5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RESSION message reporting has b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42bis        67   The modem has connected in V.42bis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RESSION message reporting has b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          69   The modem has connected without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ression and COMPRESSION message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 Basic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list the AT command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Option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none      Answer command. The modem will go off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the answer tone,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from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        none      Re-execute last command.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by the modem will execute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oes not require the AT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 none      Attention characters. The AT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t the beginning of each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em will not execut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                  Select communication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Selects V.22 2100 Hz answer tone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Selects Bell 212A 2225 Hz answer t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00b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                 Turn modem transmit carrier signal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Transmit carrier signal off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Transmit carrier signa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none      Dial command. Puts the modem into 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, allowing it to work as an auto-dia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ng to another modem. See Se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                Echo back comm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Disables echoing of command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Enables echoing of command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            Select Line Modulation. Selec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ation according to the paramet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Auto-de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Selects V.21 or Bell 103 according to the A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     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       Selects V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4       Selects V.22 or Bell 212A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5       Selects V.22b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6       Selects V.32bis 4800 or V.32 4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7       Selects V.32bis 7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8       Selects V.32bis 9600 or v.32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9       Selects V.32bis 1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0      Selects V.32bis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                  Switch hoo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Instructs the modem to go on-hook (hang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Instructs the modem to go off-hoo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    Identification. Requests the modem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product ident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=0       Displays the product identific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Displays the ROM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      Displays ROM checksum as 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       Displays the firmware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4       Displays OEM-defined identifi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5       Displays country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6       Displays modem data pump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           Spea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Off or lo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Low volum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      Medium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       Hig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Speak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Disables the mod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Turns on the modem speaker until carr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detected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      Instructs the modem speaker to stay 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       Enables speaker after dialing unti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                Automode 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Requires the speed of the connection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by the value of S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Permits handshaking at any spee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modem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    Return to on-line st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Switches the modem from command mode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withou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Switches from command mode to on-lin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tes an equalizer retrain sequ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0 bp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                  Modem responses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Enables result codes to be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Disables result codes to be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                  Change the value of an S-Register.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the register whose valu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d (0-95) and n is the new value (0-25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?                 Read the value of an S-register.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the register whose valu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 (0-9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                  Result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Nu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Verbal format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                  Error Correction Mess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Report DTE speed in error corr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Report line speed, error correction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      Report DCE speed in error corr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                  Extended Result Codes. Determines whi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s and calling characteristic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3 allows blind dialing to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untry parameters. X4 sends al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Code       n=0       n=1       n=2       n=3       n=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(OK)              X         X         X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CONNECT)         X         X         X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RING)            X         X         X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NO CARRIER)      X         X         X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ERROR)           X         X         X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NO ANSWER)       X         X         X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ONNECT XXXX)    X         X         X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 (NO DIAL TONE)    O         O         X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BUSY)            O         O         O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 response codes for "CONNECT" are 5, 9-12, 13-18, 22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and 44-52. 1 (CONNECT) is a 300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n                  Control Long Space Disconnect.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or not modem disconnect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s a continuous break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Disabled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                  Soft Reset and Restor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Restores stored profi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Restores stored pro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      none      Escape characters. The escap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n as +++. They will switch from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to command mode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nection to the remote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llows a parameter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hanged after connecting wit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ynchronous modem. Escape character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imed pause of 1 second (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S12), three keystrokes of the +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defined by Register S2)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 (again specified in Register 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S-register contents. Display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addressed S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2 Extended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ption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n                 Data Carrier Detect (DCD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Forces DCD signal to be 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=1       DCD on indicates presence of data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Dn                 Data Terminal Ready (DTR) signal.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 to OFF transition of the DTR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TE according to the &amp; set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&amp;Q 0, 5, 6. DT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Q 1, 4. Modem hangs up; auto-answ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Q 2,3. Modem hangs up; auto-answer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&amp;Q 0, 1 4-6. Asynchronous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Q 2,3. Modem hangs up; auto-answer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      &amp;Q 0-6. Modem hangs up; auto-answer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       &amp;Q 0, 1 4-6.  Modem does a soft rese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command were received; &amp;Y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Q 2,3. Modem hangs up; auto-answer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                  Recall factory defaults. Instruct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factory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Recall (restore) factory profi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=1       Recall (restore) factory profile 1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Gn                 Guard tone select in CCITT mode. Guar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ways disabled i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Do not use guard tone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Disables guard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      Selects a guard tone 18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Jn                 Telephone Jack Control. Inclu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and performs no fun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o load the value of S Regist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= 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Kn                 DTE/Modem Flow Control. Determ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controls the flow of data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DTE and the modem. Wh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buffer is nearly full,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send an XOFF or drop CTS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low; when the buffer is nearly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will either send an XON or raise 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the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disabl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       enable RTS/CTS (DEFAULT for dat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4       en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=5       enable transparent XON/X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6       enable both RTS/CTS and XON/XOFF (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Flow Control. XON/XOFF is a software-base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using standard ASCII control characters to pause 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. RTS/CTS pacing, a hardware-based method,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signal. Signals are ex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    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ON ------&gt; STAR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ON &lt;------ RTS ON (ready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OFF ------&gt;RTS OFF (stop s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n                 Line selection. Informs the modem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elephone line to which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ed.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Selects a dialup telephone lin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Selects a leased telephone line. Each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eased line has its transmitter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ously, allowing transmiss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both direc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n                 Asynchronous/Synchronous 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s the DTR operating mode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s the &amp;M command as a subset of the &amp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Selects direct asynchronous mod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Selects synchronous connec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ynchronous off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      Same as &amp;M1 except modem will disconnect if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FF for more than the period in S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       Selects synchronous connec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ynchronous off-line command mode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DTR to act as a talk/dat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 is initiated while the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n                 Select Pulse Dial Make/Break ratio.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tio between the off-hook (mak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hook (break) pulse dialing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Selects a make/break ratio of 39/61 at 10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United States and Canada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Selects a make/break ratio of 33/67 at 10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United Kingdom and 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      Same as 0 except at 20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       Same as 1 except at 20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Qn                 Sync/Async Mode. An extension of the &amp;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s used to control the conn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. Used in conjunction with S36 and S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lso \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Direct asynchron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Synchronous connection with asynchronous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      Same as 1 plus enable DTR dial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       Same as 1 plus enable DTR to act as talk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4       Hayes auto-synchron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5       Modem negotiates an error-correcte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6       Selects asynchronous operation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.e., speed buffe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n                 RTS/CTS Option. Controls the state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. CTS is always on in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unless AT&amp;K3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CTS tracks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CTS is alway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Sn                 Data Set Ready (DSR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Causes DSR signal to be activ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Causes DSR signal to be activ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25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Tn                 Test and Diagnostics. Refer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Terminates any t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Executes the local analog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       Executes the local digital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4       Enables the modem to accept a requ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modem for a digital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5       Instructs the modem to deny a requ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modem for a digital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6       Executes the remote digital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7       Executes the remote digital loopback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8       Executes the local analog loopback t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V        none      View current configuration and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the active configuration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pro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Wn                 Store user profile.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into non-volatile RAM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user profiles. Also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saves as user profi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saves as user pro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Xn                 Select Synchronous Clock Source.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of the transmit c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hronous mode of operation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, if valid, is written to S27 (bit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. In asynchronous mode, the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clocks are turned OFF. (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Selects internal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Selects external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      Selects slave receive timing.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signal is derived from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Yn                 Designate Default User Profile.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wo user profiles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configuration at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      Selects user profi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      Selects user pro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Zn=x     none      Store Phone Number. Stores a 36-digi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(x) in the specified entry (0-3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 dialing. See the ATDS=n command (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 Stored Number). An individual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up to 40 digits, but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s in all entries may not exceed 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n       none      Dial Stored Number. Follows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, causing the modem to dial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previously stored using the AT&amp;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4 The S-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the purpose of the modem registers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and change register values, how to access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and sequentially lists the register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. These registers affect variou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nd allow you to obtai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s well as test the modem. Each register has a factor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you can read or change to fit your needs.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it-mapped registers and how their values are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urrent value of a register, type: AT Sn?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register number. The modem will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value of the register in three digit form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OK or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values from more than one register, type: AT Sn? S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 from the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register values of S0 and S1, type AT S0? S1?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ll display the first register value,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gister value, a carriage return, and OK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 Regis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register value, use the Sn command (ATSn=v)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number and v is the new value you want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ype: AT S0=3 [ENTER] to have the mode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coming calls after the third ring. The chang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effect until the modem is turned off and on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hen returns to it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 Register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utomatically places a pointer at the last regis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read or changed. The pointer provides a fa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r changing register values. Type: AT S0?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value of Register S0. The modem responds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0 and places a pointer at that register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AT=0 [ENTER] to change the value in Register S0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ither the S command nor the register number has to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handles this tas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AT? [ENTER] to read the S0 value. NOTE: The point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the last register accessed until the S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change the value of a different register.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o the register whose value is display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Register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ems register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 Range     Units     Default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   0-255     rings     2        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Holds the number of rings the modem will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phone. If this register is set to zero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nswer the phone. In terminal mode, make sure th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0 equal to anything but zero) with %C1 and %D1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   0-255     rings     0         Count incoming 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unts the number of rings detected on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cleared if a ring is not detected over an eigh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. If the register value equal the value contained in S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ll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   0-255     rings     43        Escape charact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tains the ASCII value of the character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. This enables the modem to switch from on-lin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without losing the connection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   0-127     ASCII     13        Carriage return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tains the ASCII value of the character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. This character terminates both command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4   0-127     ASCII     10        Line fe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tains the ASCII value of the character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eed. The modem sends the line feed charac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nly when word respons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5   0-32      ASCII     8         Backspac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tains the ASCII value of the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This character is both the character cre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and the character echoed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  2-255     seconds   2         Wait time for Blind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length of time to pause after the mod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before the modem dials the first digit of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7   1-255     seconds   50        Wait for carrier after d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fines two delay times: (1) time that the loc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carrier from the remote modem before hanging up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modem waits when the Wait for Dial Tone cal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(W in dial string) is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8   0-255     seconds   2         Pause time for dial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termines how long the modem should pau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 comma in the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9   1-255     seconds   6/10     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termines the amount of time in ten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n the modem recognizes a loss of carrier to w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 1-255     seconds   14 (1.4)  Lost Carrier to Hang Up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length of time tenths of a secon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its before hanging up after the loss of a carri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temporary carrier loss without causing the loc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. When register S10 is set to 255, the mod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 carrier is always present. The actual interval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before disconnecting is the value in S10 minu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9. If this value is set smaller than the valu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9, the modem disconnects before it recognizes it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1                        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2  0-255     seconds   50(1)     Escape code guard time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trols the delay time before and after typ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 one-fiftieth seco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3                        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4            Bit Mapped  AA,hex  Bit mapped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functions (defaults are highligh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    Defini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    ATE (command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 Do not ech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Echo command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    ATQ (result cod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Send respons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Do not se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3     ATV (word or number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Send numb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Send word respons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4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5     Dial Method (ATP or 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Touch-Tone (T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Pulse (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6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7     Answer/origin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Answer (A and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Originate (D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        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6       Bit Mapped     80,hex    Modem tes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functions (defaults are highligh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    Defini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    Local analog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Disabled (&amp;T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Enabled (&amp;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    Local digital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Disabled (&amp;T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Enabled (&amp;T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3     Remote digital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Disabled (&amp;T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Enabled (&amp;T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4     Initiate remote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Loopback not in progress (&amp;T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Loopback in progress (&amp;T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5     Remote digital loopback with erro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Disabled (&amp;T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Enabled (&amp;T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6     Local analog loopback with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Disabled (&amp;T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Enabled (&amp;T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7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7         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8       0-255          seconds   0         Test 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termines how long a diagnostic test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before being returned to the command mode. The test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with the valu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        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0         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1       Bit Mapped               Bit mapped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,hex                  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     Defini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     Telephone ja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RJ-11, RJ-41S, RJ-45S (&amp;J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RJ-12, RJ-13 (&amp;J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     RTS (Request to Send)/CTS(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&amp;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CTS tracks R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Modem ignores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,4        Data Terminal Ready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&amp;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&amp;D0 selec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&amp;D1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&amp;D2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&amp;D3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         Data Carrier Detect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DCD is always active (&amp;C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DCD is active whe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is detected (&amp;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        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DSR is always active (&amp;S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DSR is active when handshaking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&amp;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         Long spac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Disabled (Y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Enabled (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2       Bit Mapped    75,hex      Bit mapped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functions (asterisk indicate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     Defini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, 1      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OFF (L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Low volume (L1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= Medium volume (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High volume (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, 3       Speak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Speaker turned off (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Speaker on unt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cted (M1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Speaker always on (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Speaker on unt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cted, off when dialing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4, 5, 6    Limit Resul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=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= X4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 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3       Bit Mapped     07, hex        Bit mapped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functions. Default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     Defini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     Request from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digital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Ignore request (&amp;T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Grant request (&amp;T4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, 2, 3    Communication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 0-300 bp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2400 bp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,5        Par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, 7       Guar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none (&amp;G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= none (&amp;G1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= 1800 Hz (&amp;G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4  0-255     seconds   0    Sleep 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Sets the length of time that the modem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 with no line activity before entering low power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5  0-255     seconds   5    Asynchronous DT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termines the time interval that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 change in the DT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6  0-255     seconds   1    Dela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TS to CTS delay interval (in 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7       Bit Mapped          Bit mapped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, 1, and 3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     Defini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     Line Typ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Dialup line (&amp;L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Leased line (&amp;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,5        Clock Sour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Internal clock (&amp;X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External clock (&amp;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Slave clock (&amp;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CCITT V.22/V.22b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0)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Bell 212A standard (B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 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8       Bit Mapped     Bit mapp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     Defini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     V.23 split speed (\Wn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Disabled (\W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Enabled (\W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     V.23 split spe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75bps transmit (%F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1200bps transmit (%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     V.23 half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dis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enabled (%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, 4       Pulse dialing (&amp;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512 (&amp;P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1024 (&amp;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2048 (&amp;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4096 (&amp;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, 6, 7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9              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0  0-255     seconds   0         Inactivity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termines the length of time (in te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that the modem will wait before disconnecting when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1                      2         Bit Mapp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     Defini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     Controls auto line spee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disabled (N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enabled (N1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2,3        Controls error correction prog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(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DTE speed only (W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full reporting (W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DCE speed only (W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-7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2  0-255     ASCII     17   X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value of the X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3  0-255     ASCII     19   XOF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value of the XOF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4-35                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                      7    Bit Mapp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     Defini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-2        Indicates what happens during a L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ure. These fallback optio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 immediately upon conn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48=128. If an invalid numb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is accepted into th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S36 acts as if the default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modem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modem stays online;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 mod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= modem stays online; establishe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 mod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attempts MNP connection;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attempts MNP connection;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ablishes a direct mod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= attempts MNP connection;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ablishes a normal mod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-7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7  0-12                0    Telephone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sired Line Connection Speed. This is inter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n command. If an invalid number is entered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nto the register, but S37 will act as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     Defini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0-3        0 = Attempt auto mode connection (F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3 = Attempt to connect at 300 bps.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Attempt to connect at 1200 bps.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= Attempt to connect at 2400 bps.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= Attempt to connect at V.23 at 6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ps.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Attempt to connect at 4800 bps.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= Attempt to connect at 9600 bps.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= Attempt to connect at 12K bps.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= Attempt to connect at 14.4Kbps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= Attempt to connect at 7200 bps.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-7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8  0-255     seconds   20        Delay Before Forced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delay between the modems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command to disconnect. Applies to error correction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an be used to ensure that data in the buffer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odem disconnects. If S38=0-254, the mode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seconds before disconnecting. If S38=255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ime out and continues to deliver data in the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lost or the data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9  Bit Mapped          3         Bit Mapp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  Defini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-2   Status of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RTS/CTS (&amp;K3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XON/XOFF (&amp;K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Transparent XON/XOFF (&amp;K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Both methods (&amp;K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0  Bit Mapped          105       Bit Mapp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MNP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isabled (-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enabled (-K1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Power Level Adjustment for Cellular Use ()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auto adjustment ()M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force adjustment ()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MNP Link Negotiation Speed (*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highest speed (*H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1200 bps (*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5  Break Handling (\K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\K0           1 = \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\K2           3 = \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\K4           5 = \K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6-7  MNP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= 64 chars. (\A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128 chars. (\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192 chars. (\A2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256 chars. (\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1  Bit Mapped          3    Bit Mapped Registers (for M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0-1  Compression selection (%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isabled (%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MNP5 (%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V.42bis (%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MNP5 and V.42bis (%C3)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Auto 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retrains disabled (%E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retrains enabled (%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    Modem to Modem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isabled (\G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enabled (\G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    Block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stream mode (\L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block mode (\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5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2-4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6  136 or 138          138       Data Compre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6 = error correction protoco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 = error correc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mpres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8  0, 7, 128           7         V.42 Negotiat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Disable negotiation and proceed with LA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Enable negotiatio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= Disable negotiation and proceed with fallback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9-81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2  3, 7, 128           128       Break Handl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d to get the attention of the remote modem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reak signal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Expedited. Modem sends a break immediately;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Destructive. Break is sent immediately and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t time of break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= In Sequence. Modem sends a break in sequence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is maintai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6  N/A                           Connection Failure Cau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the modem issues a NO CARRIER result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written to the S register to help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or the failed connection. Th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rmal disconnect; n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V.42 negotiation failed to detect an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= the modems could not find a common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= normal disconnect initiated by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= remote modem does not respond after 10 re-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= protocol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91  0 to -15  dBm  10        PSTN Transmi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transmit level, in dBm, for the PSTN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ries, this level cannot be changed and there ar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ransmit leve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92  0 to -15  dBm  10        Fax Transmi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transmit level, in dBm, for the fax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ries, this level cannot be changed and there ar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ransmit leve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95  SEE SECTION 4.4: S-Registers for MN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ur: MN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(Microcom Networking Protocol) is a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veloped by Microcom for full duplex, erro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ver telephone lines. This protocol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errors which can result from telephone line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gnal distor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NP can only operate at speeds of 2400bp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evels of MNP operation available also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service classes. The service class refer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e modem uses to transfer data. The 14.4K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lasses 2, 3, 4, and 5 and these classes are summa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. Uses an asynchronous, byte-oriented form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yte-framing techniques (start and stop bi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transmiss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3. Uses a synchronous, bit-oriented format in whic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framing techniques are removed. This increases through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4. Optimizes performance by using more efficient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allowing for transmission of large data blocks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is adjusted based on the quality of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r for poor lines; larger for higher quality lin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reduces the number of retransmissions and max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based on the quality of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5. Includes all the features of CLASS 4 and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. Both downloaded and interactive real-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. A significant increase on most data through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ized. The AT%C1 command enables this class. If MNP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 Modem defaults to Class 4. MNP5 and MNP 4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NP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MNP connection, the modem will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erformed during normal data mode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retrains are performed. At 2400 bps operation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may lose synchronization with the incoming line sig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ining is an adjustment process performed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detects possible line problems which threa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in the command mode following an escape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continue to acknowledge and accept data.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til the Modem is returned to data mode and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vered. In non-MNP mode, any data received while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5 Data Compression. Class 5 may be enabled or disab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%Cn command. During an MNP 5 connection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data into tokens  before transmitting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de-compresses the data before 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activity Timer. You can specify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ll wait before disconnecting when no data i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In MNP mode, this timer is reset whenever data i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Use the AT\Tn command to set this value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4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. You may operate MNP in either block or strea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eam mode, MNP sends data frames in varying length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ount of time between characters being received.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lected with the AT\L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 mode, MNP sends fixed data frames of 64, 128, 192,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Your communications software mus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T Commands for MN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.4K Modem supports all of the preceding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Commands apply to the MNP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\An          Maximum MNP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Bn          Transmi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Gn          Modem to Modem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\Kn           Brea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Ln          MNP Block Trans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Nn          Operation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Wn          Split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Z           Switch 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H           MNP Link Negoti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lections ar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AT\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NP Block Size. Use this command to transmit small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in a reliable data lin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set maximum block size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et maximum block size to 128 character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= set maximum block size to 192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et maximum block size to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AT\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reak. When this command is entered during a non-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, a break signal is sent to the remot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break is 100 times the n parameter (1-9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AT\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Modem Flow Control. Enables or disables modem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during a normal mode connection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error corre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isables flow control (XON/XOFF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Enables flow control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AT\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trol. Determines the modem response when a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DTE or the remote modem.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vary based on the thre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When a break is received from the DTE during NORM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2, 4   =    modem enters command mode without sending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to 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=    modem clears the terminal and modem buffer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a break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=    modem does not clear the buffers, but send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=    modem sends a break to the remote modem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with any transmitted data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a break is received from the remote modem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 1      =    modem clears the terminal and modem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a break to the local 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      =    modem does not clear the buffers but send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ocal 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5      =    modem sends a break in sequence with any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ed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hen a break is received from the DTE during DIREC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 1, 3   =    modem sends a break to the remote modem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4, 5   =    modem sends a break to the remote mode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AT\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Block Transfer Control. Determines whether or no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block or stream mode for MNP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uses stream mode for MNP link connec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uses block mode for MN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AT\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 Operating Mode. Selects the operating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s whil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      NORMAL (speed buffering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      DIRECT (pass-through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=       RELIABLE LINK mode. Specifies error correction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dem-to-modem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=       AUTO-RELIABLE LINK mode. Attempts error-corr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but will fall back to normal mode i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ablish an MNP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      LAPM error corr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      MNP error corr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AT\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peed Operation. Supports a split-speed DCE/DT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require a transmit speed of 75bp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1200bps at the DT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isab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en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AT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Link Negotiation Speed. Controls the connection speed f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link negotiation occurs at the highest suppor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ink negotiation  occurs at 1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S-Register Values for MN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-Registers apply to the MN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  LAPM Fail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  Delay Before Force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40  Bit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46  Data Compre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95 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       0-7                      7         LAPM Fail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dicates what happens during a LAPM failu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options take effect immediately upon conn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28=148. If an invalid number is entered, the number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gister, but S36 acts as if  the default val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      modem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      modem stays online; establishes a direct mod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      modem stays online; establishes a normal mod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      attempts MNP connection; if it fails, modem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      attempts MNP connection; if it fails,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mod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=       attempts MNP connection; if it fails, establishe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ode connectio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8       0-255                    20        Delay Bef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ce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egister specifies the delay between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ATH command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40       Bit Mapped.                        Bit Mapp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gisters (for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dicates the status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       MNP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isabled (-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enabled (-K1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    Power Level Adjustment for Cellula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)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auto adjustment ()M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force adjustment ()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    MNP Link Negotiation Speed (*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highest speed (*H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1200 bps (*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3-5  Break Handling (\K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\K0        1 = \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\K2        3 = \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\K4        5 = \K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6-7  MNP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64 chars. (\A0) 1 = 128 chars. (\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192 chars. (\A2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256 chars. (\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6       136, 138                     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6 = error correction protocol with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38 = error correction protocol with compres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trols selection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95            none                    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t 0 =   CONNECT CODE indicates DCE spe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D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t 1 =   Append /ARQ (automatic repeat reque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verbose CONNECT XXXX result code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is other than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=   Enable CARRIER XXXX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3 =   Enable PROTOCOL XXXX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5 =   Enable COMPRESSION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4, 6, and 7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bits in this register can be set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Wn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ive: Error Correction: V.42/V.42b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2 and V.42bis are two different communication protoco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CITT (Consultative Committee on International Tele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2 is the CCITT standard for error correction in modem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und in modems that are 2400bps or faster. V.42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M and MNP 4 and is therefore compatible with modems using MN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.42 specification is a standard that suppor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MNP 2-4 error correction protocols or the LAP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.42bis specification is a data compression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LAPM error correction protocol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up to twice as fast as the MNP 5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5 is another data compression standard that requires the MN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 protocol. It is not compatible with V.42bi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e V.42bis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Immediately after the initial handshake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modems exchange a sequence of detection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both sides support the error correct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The communicating modems ex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ection phase fails, or negotiation does not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nnection type, the modem 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ll back to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ll back to a standard a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use register S36 for Negotiation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48 for Negotiation Action. Because MNP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phase, you must select MNP 4 as a forced fallba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36 and S48. The following S registers are used for V.42 L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36                 V.42 Negotiation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                 Delay Before Force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41                 Bit-Mapp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46                 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48                 V.42 Negotiat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82                 Brea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86                 Connection Failure Ca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95                 Extended Result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gisters are described in the balance of this se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S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V.42 Negotiation Fallback (S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36 specifies allows you to indicate what 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esired connection cannot be mad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=0 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=1  Modem stays on-line and a direct mod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 When running in direct mode,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cognized or transmitted. Flow control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buffer tells the transmitting source to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Direct mode is often us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sty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=2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=3  Modem stays on-line and a normal mod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 Normal mode (or speed buffering) allow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at a speed different from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, or modem to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=4  If S Register 48 is 128, an MNP connection is attemp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the modem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=5  If S Register 48 is 128, an MNP connection is attemp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ails, a direct mode connection is 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=6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=7  If S Register 48 is 128, an MNP connection is attemp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normal mode connection is established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Delay Before Forced Connect (S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8 allow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8 = 0-255   Specifies the delay between the modems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 command to disconnect (20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Protocol Selection (S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6 allow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6=136  Activates LAPM protocol with NO V.42bi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6=138  Activates LAPM protocol WITH V.42bi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ddition to V.42bis, the modem also implements MNP 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V.42bis is used only with LAPM; MNP 5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N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V.42 Negotiation Action (S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 determines the capability of the remote mod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remote modem are known and negot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you can bypas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48=7  Enables negotiation.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8=0  Disables negotiation. This bypasses the nego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phases and proceeds with LA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8=128 Disables negotiation. This bypasses the nego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phases and proceeds at once with the fallba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 Register 36. This option can be used to force M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Bit-Mapp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sters control compression selection, retraining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and block mod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,1  =  Compress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 =  Auto 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 =  Modem to Modem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  =  Block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7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Break Handling (S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M specifies three methods of break signal handl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equence, expedited, or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2=128   In sequence. Modem sends a break in sequenc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data; data integrity is maintained both ahead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break.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2=3     Expedited. Modem sends a break immediately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s maintained both ahead of and after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2=7     Destructive. Modem sends a break immediately;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each modem at the time of the break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Connection Failure Cause Code  (S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m issues a NO CARRIER result code, a failur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register S86. S86 records the first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o a NO CARRIER message. The result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6=0     Normal disconnect; n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6=4    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6=5     V.42 negotiation failed to detect an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6=9     The modems could not find a comm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6=12    Normal disconnect initiated by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6=13    Remote modem does not respond after 10 re-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6=14    Protocol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8 Extended Results Code (S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bits in this register to override some of the A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. A bit to set to 1 in this registe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sult code regardless of the ATW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=   CONNECT result code indicates DCE speed instead of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 =   Append/ARQ to verbose CONNECT XXXX result code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is not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=   Enables CARRIER XXXX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=   Enables PROTOCOL XXXX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=   Enables COMPRESSION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4, 6, 7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T Commands for Error Correction (V.42/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 commands apply to the V.42/V.42bi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%Cn          Compre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En          Auto 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Fn          Split-Speed Direc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L           Report Received Sig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Q           Report Line Sig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      AT%C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ntrol. Determines whether or not modem will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isables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enables MNP5 data compression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enables V42bis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enables both V.42bis and MNP5 data compres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AT%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train. Determines whether or not the mode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the line quality and requests a retrain whe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isables line quality monitor auto-retrai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enables line quality monitor auto-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enables line quality monitor auto retrain and au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/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AT%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-Speed Direction Select. Determines which direction (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) has the 75bps channel and which has the 75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Valid only if the \W1 comman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selects 75Tx/1200R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elects 1200Tx/75Rx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AT%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ceived Signal Level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 = -9 dBm, 010 = -10dBm, etc. all the way to 043 (-43 d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gnal and noise are determined by the unit of measurement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bel referenced to one milliwatt). To arrive at a signal/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the noise level is subtracted from signal level in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AT%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ine Signal Quality. Returns a high-ord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EQM (eye quality monitor). This can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is 8 or greater, the mod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in if enabled by the AT%E1 command. The value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nges from 0 to 2 and approaches 8 for a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er connection. Returns an OK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to 007 = no 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to 255 = retrain performed if enabled by %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ix: V.32/V.32b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CITT protocols allow for high-speed data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up to a maximum throughput speed of 57,600 bp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bis data compression). The 14.4Kbps modem is up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to both of these high-speed modulation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.32 CCITT standard enables full-duplex 9600 bps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occur synchronously over the switch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can attain throughput rates of 38,400 bps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.42 error control. The V.32bis modulation protocol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600 bps capability of V.32 to 14,400 bps whil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V.32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em to modem connection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2     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 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Nn command (Modulation Handshake)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llows only particular connections,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remote modems desir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1 (default) allows communicating at any speeds suppor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ATN0 requires that the spee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specified by the value of S-Register 37 (see p. 53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were not one supported by V.32, communicatio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even: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.4Kbps modem includes several tests which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odem, its connection to the local D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nk between the local and remote modems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requires setup of internal registers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two modems and a central off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A thorough knowledge of modem operation and regi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Local Analog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verifies the path between the local modem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he DTE speed from 1200 to 14,400 bits per seco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less than 1200 or greater than 14,400 the te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d a result code of ERROR will be generated if an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e modem is in command mode (no connection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sue an AT&amp;Q0 command to the modem. This sets the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the timer register (S18) for desired test ti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TS18=10  provides for a 10 seco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begin the test, type AT&amp;T1 [ENTER]. The modem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the number of seconds specified in S18,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test and respond with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Local Analog Loopback Test with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verifies the integrity of the local modem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he DTE speed from 1200 to 14,400 bits per seco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less than 1200 or greater than 14,400 the te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d a result code of ERROR will be generated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e modem is in command mode (no connection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sue an AT&amp;Q0 command to the modem. This sets the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timer register (S18) for desired test ti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TS18=10  provides for a 10 seco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begin, type AT&amp;T8 [ENTER]. The modem responds with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the number of seconds specified in S18, the 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000 (meaning 0 errors were found during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Remote Digital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he DTE speed from 1200 to 14,400 Bits per seco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less than 1200 or greater than 14,400 the te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d a result code of ERROR will be generated if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is also limited to the highest baud rat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line (14,400 is possible if the teleph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ortion and noise free). If the telephone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ring the baud rate down to 9600 or 2400.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too poor, use a line simulator to run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ssue an AT&amp;Q0 command to the local modem. This set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sue an AT&amp;Q0 command to the remote modem, also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ssue an AT&amp;T4 to the remote modem. This instruct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grant a request for a remote digital loop 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ssue an ATS0=1 to the remote modem which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nswer 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the timer register (S18) of the local modem for desir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in seconds). Example:  ATS18=10  provides for a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ssue a dial command to the local modem to instruct i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odem. Wait until the two modems have establi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the escape sequence +++ to revert to command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respond with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start the test, type AT&amp;T6 [ENTER]. The modem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sponse if the loopback data link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and an ERROR response if the link has fail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sponse was received, key in a text messag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Remote Digital Loopback Test with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he DTE speed from 1200 to 14,400 bits per seco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less than 1200 or greater than 14,400 the te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d a result code of ERROR will be generated if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is also limited to the highest baud rat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line (14,400 is possible if the teleph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ortion and noise free). If the telephone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ring the baud rate down to 9600 or 2400.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too poor, use a line simulator to run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ssue an AT&amp;Q0 command to the local modem. This set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sue an AT&amp;Q0 command to the remote modem, also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ssue an AT&amp;T4 to the remote modem. This instruct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grant a request for a remote digital loop-back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ssue an ATS0=1 to allow the remote modem to auto-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timer register (S18) of the local modem for desir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in seconds). Example: ATS18=10  provides for a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ssue a dial command to the local modem to instruct i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odem. Wait until the two modems have establi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the escape sequence (+++) to revert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ll respond with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ype AT&amp;T7 [ENTER] to initiate the remote digital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odem will send a test pattern to the remote mod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ll not be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modem will then send a three-digit value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detected during testing. If the result is 00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ight: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most common problems that may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possible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                POSSIBLE REME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al tone.            Check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y that you have the cables pl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rrectly as instructed in Sectio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 a telephone se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jack and check for dial ton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 tone is heard, the teleph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working. Contact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ands.             Check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may be a conflicting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-configure the modem 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TERN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y that the communicat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for the same 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RS-232 cable connection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visible.             Check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the echo command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o echo with the ATE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gar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          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the local and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s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y that both modems are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settings, speed, data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ftware may not be set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emulation. Configur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type. ANSI terminal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 off your modem (EXTERNAL),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-run your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down your system (INTER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-run your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owdown is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ing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multi-tasking with fa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386DXs, 486/DXs), the CP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ily handle a high number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lower CPUs such as 286 and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ines, a slowdown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How to Set Bit-Mapp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change bit-mapped registers requires a sou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binary notation and should not be undertaken ca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S-Register values are calculated as follows.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7) has a corresponding decimal value as shown below.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it has that corresponding value; if the bit is OF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t-mapped registers combine bits which make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ven more complex. Example: if bits 3 and 4 we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ur options ((0-3), the value would be calculat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  (16)      BIT 3     (8)       OPTION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(0)       0         (0)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(16)      1         (8)       1         24 (16+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(32)      0         (16)      2         48 (32+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(48)      1         (24)      3         72 (48+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try a real example. Register S14 co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registers for echoing commands, result cod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/number responses, dial method, and answer/origin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 are the default settings and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(7) 64(6) 32(5) 16(4) 8(3) 4(2) 2(1) 1(0)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    |    |    |    |    |____ ignore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|    |    |    |    |    |_________ 0= no ech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    |    |    |               1= echo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    |    |    |______________ 0= send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    |    |                    1= no sen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    |    |___________________ 0= se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    |                         1= send word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    |________________________ reserve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_____________________________ 0= touch to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|                                   1= 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__________________________________ reserve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 0=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= originate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-Register bit-mapped value would be 138 (2+8+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ata Rate:    14.4K, 12K, 9600, 7200, 4800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0, 1200, or 3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Data Rate:      14.4K, 9600, 7200, 4800, 24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:      Modem Modul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tocols CCIT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l 103,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32bis, V.32, V.42bis, V.42, V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V.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x Modulation Protocol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CITT: V.17, V.29, V.27 ter,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.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     Asynchronous operation (MN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nchronou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format and/or spee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e 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able speaker volume control--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y signal, ringing, no answer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-to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        Local/remote digital and analog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power-on self-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nd 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8" x 4 3/8" (INTERNAL); 5 1/2" x 5" x 2"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500 mA@ 5V(INTERNAL); 120V AC@ 100mA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or 16-bit interfac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J-11 modular phon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serial cable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IBM PC systems (ISA and E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pli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device complies with part 15 of the FCC rules.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device may not cause harmful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is device must accept any interference receiv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hat may cause un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MPLIES WITH FCC PART 68 AS OF DATE OF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ipment has been tested and found to comply with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ass B digital device, pursuant to Part 15 of FCC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are designed to provide reasonabl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interference in a residential installation. Thi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, uses, and can radiate radio frequency energy an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ccordance with the instructions, may cause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radio communications.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nterference will not occur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If this equipment does cause harmful inter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or television reception, which can be determin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off and on, the user is encouraged to tr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erence by  one or more of the following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-orient or relocate the receiving anten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 the separation between the equipment and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 the equipment into an outlet on a circui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which the receiv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ult the dealer or an experienced radio/TV technici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nit was tested with shielded cables on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Shielded cables must be used with the uni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nufacturer is not responsible for any radio 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caused by unauthorized modifica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Such modifications could void the user's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equip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telephone company is no longer requi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ing the registered equipment but upon requ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 the user shall tell the telephone compan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equipment is connected to as well 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ringer equivalence of the registered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 In most, but not all areas, the sum of all RE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5.0 or less. The FCC Registration number and Ringer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printed on the main chip in the center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oard, or on the underside of the external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MODEM should fail to operate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hall disconnect the equipment from the teleph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the customer's equipment which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or if the problem is with the MODEM, the us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until it is repaired. In the event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e user  should contact the vendor from whom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nnec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elephone company-provided ringers, all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etwork shall be made through standard pl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lephone company-provided jacks, or equivalent,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as to allow for easy and immediate disconn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quipment. Standard jacks shall also be arranged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 connected thereto is withdrawn, no inter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equipment at the customer's premises whic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telephone network, shall occur by rea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ce of 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rminal equipment or protective circuitry cause ha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, the telephone company shall, where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customer that temporary discontinuance of serv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however, where prior notices are not prac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 may temporarily discontinue service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deemed reasonable in the circumstance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mporary discontinuance, the telephone company sha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customers and will be given the right to bring a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CC if they feel the disconnection is not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elephone Company Equipment o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company may make changes in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equipment, operations, or procedures, where suc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sonably required and proper in its business. Shoul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nder the customer's terminal equipment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company facilities, the customer sha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notice to make modifications to maintain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prohibits customer-provided terminal equipmen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y lines or to be used in conjunction with coi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s equipped with a USOC RJ-11 standard miniatu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and is designed to plug directly into a modular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Compliance Statement (Canad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Department of Communications label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equipment. This certification means that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certain telecommunications network protective oper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requirements. The Department does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ill operate to the user's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is equipment, users should en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to be connected to the facilitie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ompany. The equipment must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cceptable method of connection.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inside wiring associated with a single li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y be extended by means of a certified connect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phone extension cord). The customer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above conditions may not prevent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o certified equipment should be made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maintenance facility designated by the suppli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or alterations made by the user to this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alfunction, may give the telecommunica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request the user to disconnect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ensure, for their own protection, that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nnections of the power utility, telephone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tallic water pipe system, if present,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is precaution may be particularly important in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Users should not attempt to make such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should contact the appropriate electric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r electrician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Number (LN) assigned to each terminal device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total load to be connected to a telephon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by the device to prevent overloading.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op may consist of any combination of devices subjec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that the total of the load number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does not exceed 100. The Load number appears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nside portion of the modem's metal bracket (internal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side of the external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Modem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A formula or procedure which employs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how data is to be used to give a prescrib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GNAL. Signals which can vary over a continuou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he human voice over conventional telephone lines)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is more subject to distortion and noise, bu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complex signals than are digital signa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ly discre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Q. Automatic ReQuest for retransmission. A type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here the receiver asks the transmitter to re-send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erro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 American National Standards Institute. A non-profit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ssociation which governs most USA-standard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 Acronym for 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. ASCII is an ANSI character set.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consists of 128 decimal numbers (0-127) f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phabet, numerals, punctuation marks, and comm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extended ASCII character set extends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ontains special mathematical, graphics,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COMMUNICATION. A method of transmission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one character is sent one bit at a time; also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ria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STANDARDS. Refers to the domestic modul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developed by the former AT&amp;T Bell Systems such a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(300bps transmission) and Bell 212A (1200bps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REGISTERS. An S-register which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oriented values. Example: the value of S22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s which you select (bits 0-1: speaker volume/value: 0-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2-3: speaker control/value: 0-3; bits 4-6: limi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/value: 0, 4-6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DIALING. An automated process whereby the modem goes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s without waiting for a dial tone. This is prohib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 CONTROL. Determines whether or not the mod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stream mode during an MNP connection. In stream mode,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data frames in varying length. Block mode sends fix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f 256 characters and is selected with the MNP-base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HANDLING. Determines how the modem responds when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received from either the DTE (Data Terminal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terminal) or the remote modem. Thi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-based AT extended command \K. A break signal is re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line by a steady space sign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length of time. Break signals may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y pressing the BREAK key or the control (CTRL)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. Consultative Committee for International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. This advisory organization is part of the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Telecommunication Union) which is an ag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The modem is in command mode when it is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when it loses its connection to a remote modem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-line mode, or when escape characters (+++) are typ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, the modem must be in data mode. The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when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TOCOL. A set of procedures which controls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s network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. Data Carrier Detect. Indicates to the terminal dev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receiving a valid carrier signal from a remote mod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a tone at a specifi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E. Data Communications Equipment. The local and/or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CE is usually connected to a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. Data Terminal Equipment. The computer or terminal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yours), or the remote (the one you're communicating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TE is usually connected to a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. Data Terminal Ready. The computer issues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dem indicating that it is ready to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. A technique that examines transmitte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and replaces strings (groups) of character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ich the receiving modem interprets and restor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. Transmission of compressed data results in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s and hence cost savings for conn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is sometimes called sour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ODE. The modem is in data mode when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ith a remote modem and sends a CONNEC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the connection. User data may then be trans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MODIFIER. Dial modifiers are special character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D command which instruct the modem how to plac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. A discrete signal which can only tak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(usually only two) discrete levels in contrast to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hich can take a continuous range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 AND CORRECTION. The transmitting modem att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ttern (called a frame check sequence)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prescribed algorithm from user-defin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block of data. The receiving modem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compares it to the one with the transmitt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the block of data has been received correct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block of data is re-transmitted until no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. Also referred to as the escape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is entered as three plus symbols (+++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command mode and interrupts user data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terminate the data connection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f commands while the connection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-COMMAND. Extended commands were develop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unctionality and control over modem operations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basic A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. The modem is in fax mode when, through use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, it can send and receive faxes,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ax files, convert files to fax-files, and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related features. Note: the modulation protocol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 fax mode is also different from the usual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. Compensates for the difference between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reaches a device and the rate at whic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ransmits. This is controlled by the ext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amp;K. The two common types of flow control are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(a hardware based method, employing an electrical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ON/XOFF (a software-based method using standard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pause or resume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. Two-way simultaneous transmission between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ccur via a four-wire circuit on a leased line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wire connection when the frequency bandwidth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tinct channels, or when echo cancellation is employ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103, 212, and V.22 use frequency division, while V.3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TONE. Guard tones are used in the United Kingdo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This requires that the modem transmit an 1800-H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sends an answer tone. The guard ton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 command. Guard tones are not used i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. Signal flow in both directions, but only one wa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each modem alternating between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. Hayes Microcomputer Products, Inc.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 set which has become a de facto industry standard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ways initiated with an AT (attention code)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LASH. The dial modifier ! causes the modem to go on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g-up) for one-half second. Also controlled by the 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M. Link Access Protocol Modem. A V.42 ARQ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protocol which is controlled by S-Register 46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M may be activated with or without V.42bis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ED LINE. Also referred to as a private line. A leas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communications company (carrier)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dium between two points. The lin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dedicated circuit between two points, or to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points. The cost of the line is usu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ance between locations. This is in contrast to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l-up lines, which can be connected to any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ULATION. The means by which a carrier is va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ignal carrying information. In a modem,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ta is used to modulate the modem's transmitter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rrier to allow the digital signal to be carried ove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PACE DISCONNECT. Determines whether or not modem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ceives a continuous break from a remote modem.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TESTS. There are four types of loopback tests which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(1) the local digital loopback tests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, including whether or not data is leaving th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rt; (2) the local analog loopback tests the dig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ircuits of the modem; (3) the remote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operating condition of the line and remote modem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analog loopback tests the line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. Microcom Networking Protocol. A series of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eveloped by Microcom for full-duplex, erro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/BREAK RATIO. The &amp;P command controls the ratio of the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) to on-hook (break) interval used by the modem when it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. &amp;P0 selects a 39%/61% make/break ratio for us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1 selects a 33%/67% make/break ratio for us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and 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HANDSHAKE. Also referred to as Automode En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TN command. This determin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ust connect at a particular speed, or allow conn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ed supported by bo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 FALLBACK. Controlled by S-Register 36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 protocol. Setting this register indicates what 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esired connection cannot be made (e.g., hang-up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nect, normal mode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VOLATILE RAM. Also NVRAM. Random access memory whos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when power is turned off. This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o store user-defined default configuration setting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ould be loaded into modem RAM at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TATE. Same as data mode. To transmit or receiv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ust be in the on-line state. When placing a call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on-line with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. Private Branch Exchange. A telephone switch at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DIALING. Also referred to as rotary dialing, i.e.,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er-style rotary dial wheel. The dial modifier AT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pulse dialing, which is the default method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ne dialing (push-button touch-tone) which is enabled with 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lephone exchanges will accept older-style pulse 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xchanges will accept modern tone-dialing. Tone di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reliable since mechanical relays and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echanisms ar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. A response sent by the modem afte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response reports the modems status or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and can take the form of either digits (numeric)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). Issuing a V1 command enables word responses. A V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-zero) command enables numeric responses. The Q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ir use entirely. Example: OK  (word), or 0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modem successfully execute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IN. An adjustment process performed when one of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signal distortion or line noise which threa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/CTS.  Request to Send/Clear to Send. RTS and CT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ignal lines between the modem (DCE) and terminal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the terminal to control the flow of inform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INACTIVITY TIMER. Determines the length of tim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in normal mode with no activity before entering low-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-SPEED DIRECTION. Determines which direction (trans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) has the 75bps channel and which has the 1200bps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only active if the \W command is set to 1. Used with V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-COMMAND. The basic AT command set, originated by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CLOCK SOURCE. Applies to synchronous mod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et with the &amp;X command. The command specifies the c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red to as the transmit signal element tim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by either the modem or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COMMUNICATIONS. A method of transmission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sent continuously at the same rate under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requency clock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DIALING. Push-button tone dialing a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orary phone sets. The dial modifier ATT sets the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mode. Tone dialing is faster and more reli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-style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. XON and XOFF are the names of two diffe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ee als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dem Reference. Gilbert Held. John Wiley &amp; S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nd Repairing PCs. (Second Edition). Qu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