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e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9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AceCom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AceCom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CompuServe User ID number is list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AceComm, MG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AceComm package.  Non-ASP memb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PAG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eCom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(p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US$8.00 in the U.S. 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ing offer, without a written agreement from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D-ROM package) may do so provided that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or a CD-ROM package) must obtain permission from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If the version is over twelve (12) months o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AceComm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the AceComm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 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using any means, without the written permission of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rvices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Programming Sevices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AceComm package.  If the version you have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please contact us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Information: Use, duplication,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clause at 252.227-7013 (DFARS 52.227-70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03 N. Central Ave Suite 121-1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