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OF THE AGE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MPT2 TSC     4096   5-22-88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FREQ DAT    44100   8-27-88   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SC     4096   8-23-87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2  DAT    85319   8-27-88   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TSC     4096   8-31-87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HELP1 TSC     4096   1-02-88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TSC     4096   1-18-88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2068  12-02-88   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 TSC     4096   7-17-88  10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ELP TSC     4096   9-14-88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TSC     4096   1-07-88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1  DAT   308506   3-09-88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2  DAT   292314   3-02-88  1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3  DAT   356422   3-09-88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TSC     4096  10-12-87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TSM     4096   1-01-80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E  TSC     4096  11-24-88  10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 TSC     4096  11-03-87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139   3-06-88   9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XT     1521  11-14-88  10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 BAT     1737  12-02-88   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TSC     4096  12-25-87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TSM     4096   1-01-80   3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1 TSC     4096  03-02-88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TSC     4096  11-16-87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ANG TSC     4096   9-29-87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 TSC     4096   5-20-87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 TSM     4096   1-01-80  12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 TSC     4096  10-28-88  1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11523  11-26-88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MM TSC     4096   9-17-88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1A TSC     4096   5-22-88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1B TSC     4096  10-16-88   6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2A TSC     4096   5-22-88   6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2B TSC     4096  10-16-88   8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  EXE    23552  12-01-88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0 TSC     4096  12-01-88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O TSC     4096  11-24-88   6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SC     4096  11-26-88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ENU  TSC     4096  11-13-88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 TSC     4096  11-24-88  10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 TSC     4096   1-07-88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 TSM     4096   1-01-80   3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SC     4096  11-26-88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DAT     2050   8-27-88   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SC     4096   7-18-87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SM     4096   1-01-80   3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     EXE    85056  11-30-88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