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E2MID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onvert .AXE files created with CHORDMASTER V2.0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 files.  This file is also included with the CHORDMAS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CHORDZ.ZIP on the Compuserve MIDI forum/MS-DOS files section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files differ from MIDI files in that they include not only n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nformation but alse tuning and fingering data.  Download CHORD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