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DOS  Version  5.0           Distributed by Advantage Plus Dist., Inc.  (A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DOS is a single user, single tasking, enhanced Disk Operating System (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Personal Computers.  It is highly compatible with competitiv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yet offers many additional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AN X-DOS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a formated floppy disk in drive A:.  From a directory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-DOS files, X-DOS.SYS COMMAND.COM and SYS.COM, which may be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r a subdirectory on another drive run 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floppy disk in drive A: an X-DOS bootabl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questions regarding X-DOS or any of the other Advantag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, please contact our technical support staff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Plus Dist., Inc.      Voice:     (919)  362-8212  (9am to 5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-C South Salem St.           Fax:       (919)  362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x, NC 27502                  BBS:       (919)  352-7273   (24 H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      71722,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CENSE:               Internet:  A+@MMS.Raleig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DOS is distributed as shareware software as defin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DOS Disk Operating System for PC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,'93 H.B.S. Corp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use, copy and distribute X-DOS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fee is charged for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X-DOS good enough to use regularly, you must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 As a registered user, you will receive a diskette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X-DOS that boots directly into CONFIG.SYS and AUTOEXEC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use in the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TERNAL TO X-DOS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path  cls       dir       join      popd      share     ver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   colors    dos=      kd        prompt    shell   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    command   emulate   lastdriv  rd        stype    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   copy      exit      loadfix   ren       subst     v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s  ctty      fcbs      mapmem    rendir    tbopcod   wip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    cursor    files     md        rsetcaps  time      x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      date      fkey      more      rsetnum  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d      del       formfeed  newver    sdir  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gdate  device    history   path      set      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COMMNANDS INTERNAL TO X-DOS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call      echo      if        loop      rev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  check     for       keyin     pause     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    delay     goto      locate    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TERNAL TO MAX.COM (AUXILLARY COMMAND PROCESS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 comp      encode    label     sort      un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   decode    find      lock      undel     where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Tech Business Systems Corp. (HBS) and Advantage Plus Dist., Inc. (A+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by disclaim all warranties relating to this software, whether expres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ied, 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rchantability or fitness for a particular purpose. HBS nor A+ will 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able for any special, incident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 due to loss of data or any other reason, even if HBS or A+ or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nt of HBS or A+ has been advised of the possibility of such damages.  In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 shall HBS or A+ liability for any damages ever exceed the price pa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license to use software, regardless of the form of the claim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 using the software bears all risk as to the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.  HBS &amp; A+ reserves the right to make changes to its conte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any time, without obligation to notify any person or entity of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DOS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#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#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#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:    Description:                             Unit Price:      Ex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XDOS LITE (Registered Shareware)                       $1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XDOS (Registered Shareware)                            $15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XDOS Retail Licensed Software (incl. memory manager)   $2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XDOS Retail Licensed Software with printed manual      $3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DOS Corporate Site Licenses, OEM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EM ROM Versions quoted 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 tax if bought in North Carolina (6%) or Florida (7%)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Charges 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nted manual                       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rinted manual, certified Priority Mail        $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shipped with manual, Call for 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ipping &amp; Handling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