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RMEN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K.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 Selby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. Paul, MN 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To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copies of SUPRMENU at $35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remitted: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___ 5-1/4" 360K  (2 disks)   ___ 5-1/4"  1.2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 3-1/2"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is form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K.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 Selby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. Paul, MN 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owners will be sent a disk contain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nt version of SUPRMENU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