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.EXE and SAVER2.EXE - Screen Sa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supplied for you to use for the screen sa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RMENU, if you don't have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a moving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a key exits the program (the BAT file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UPR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p Ctrl-C, Ctrl-BREAK and Ctrl-Alt-DE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.EXE func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2.EXE, supplied with the registered version of SUPRMENU,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mpts for a password upon execution.  If 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(or anyone!) must enter the same password to exit SA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nd return to SUPR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persons stopping by your desk to press M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line message.  This message, along with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MESSAGES.TXT and "MSG"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V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