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o w e r M e n u!  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  Ron 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lJe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 Brookshi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annis, Mass. 0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-775-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Menu! is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pyright of KelJen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PowerMenu! was written as an aid to new PC and Do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speed up the learning curv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s and such. PowerMenu! provid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execute your applications without an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scelaneous command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Powermenu!'s application launcher, a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, a calendar, calculator, text editor, a pho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book database and password protec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include setting color schemes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passwords, phone dialing an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built in Dos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Menu! is provided in form as is,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   PowerMenu! was written using 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tilizes Object oriented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Menu! is compatible with Novell an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. it is recomended that PowerMenu!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local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PowerMenu! and recie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$15.00 for singl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for full network supp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Je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Brookshi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annis, Mass. 0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-77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5.25 or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Software products are updated continually to try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p quality Software.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encourage you to Register and suppor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keeps software pric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PowerMenu! Requires Dos Version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hanced or AT keyboard,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kes use of a mouse and vga if so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Menu! is compatible with Novell and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mouse, Make sure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aded before running Pow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0 (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Directory for PowerMenu!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to that directory. ie. At the Dos Promp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PMENU            &lt;- Make a directory called 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MENU               &lt;- Change to the P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PMENU202.ZIP    &lt;-Copy the PowerMenu archive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PMENU202       &lt;-UnArchive the Power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NU                  &lt;- Run Pow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are not sure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   To Start PowerMenu!, Just type PMEN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rogram loads you will have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s into Power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ower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       Brings the Application Launcher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ere, you can launch and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pplication that has been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      Will let you view any text fil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able to quickly View Tex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veabl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the arrow keys to move abo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     Current Information About Power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 - Will let you switch to any director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disk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-  Quickly shell out to dos for runn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remain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EXIT at the Dos promp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: PowerMenu Remains in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is selection, always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the normal way when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      The Exit Command for Quitting PowerMenu!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- The calculator is a simple four-function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, subtract, multiply, and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perate the calculator you can either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ess the buttons on the calculato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C' key clears the calculator, the '#' key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haracter typed, and the '�' key toggles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to negative (the keyboard equivalent of '�' is 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-   The calendar displays the current month, highlighting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 The next and previous months can be viewed using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'-' key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an also be used to change the mont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# or #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     The Setup Command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Menu Application launcher any way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between Add, Edit or Dele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    Choosing the print screen selection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creen. This comes in han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viewing one or more text fil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     Make sure your printer is on and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, as this will print the manual for PowerMenu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-  This option will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ow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ESIZE -The Window menu contains commands to mov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indow-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, resize and fullscreen( zo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     This option will systematically close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, starting with the topmost(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Menu is very simple to use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s required, online help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F1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menu! makes it easy to keep unauthoriz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data while your away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password press &lt;ALT&gt;-&lt;F6&gt; and type i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password protection press &lt;ALT&gt;-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screen is protected from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your password to resume working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requires you to enter your passwor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ower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