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Medi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enu of the light bar variety.  Move the light bar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and press Enter to execute a command string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make this menu u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asily setup using a simple ASCII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orks in either text or VGA graphics modes.  Custom WALLPAP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use as a menu background.  Wallpaper can be eithe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(640 X 480 X 16 color) or ANSI graphics (bui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NSI screen editor).  The proper screen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t for the specified wallpaper.  Defaul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paper is used if VGA is unavailable or if wallpap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utomatic screen layout and adjustment.  The menu "adapt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the maximum length of menu prompts so a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menu in the center of the screen.  The menu sc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odate up to 100 items per menu.  Menu tit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 and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limited menu chaining.  Any menu can load a second menu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thir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cute any DOS command string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limited royalty free distribution.  A licensed and numb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nu ($8) can be distributed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presentations and other software!  Assemble any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executables (file viewers, sound drivers,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atch files, etc.) into a single, attractive,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distribution to clients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MenuMedia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--&gt;    MM menufilename [wallpaper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--&gt;    DEM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is optional.  A default text wallpaper is used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Wallpaper can be either an ANSI graphics screen (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created w/ ANSIBlk) or a .PCX graphics mod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creen mode is selected automatically.  DEMO.MNU and TEST1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MNU, TEST3.MNU can be studied as exa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a simple ASCII file (use DOS EDIT)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menuprompt1, command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menuprompt2, command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menuprompt3, command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9: menuprompt48, commandstring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tlestring' and 'menuprompt#' can be any string up to 6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string#' is the command that will be executed when item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.  This is essentially the same as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DOS command line.  Max. length is also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either reside in the startup directory o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specified in commandstring#, or th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OS file path.  MenuMedia always returns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rive and directory after commandstring# has been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batch file to be easily specified for 'commandstring'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drive and directory changes and multipl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econd menu in response to a menu selection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 file name (must have a .MNU extension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string'.  The command will be recognized as a new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Media ignores any custom color palette information stor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CX graphics file.  This was necessary to eliminate potent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n the menu text.  To avoid color shift problems,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rdware color palette when creating .PCX wallpap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solely "as is".  The author hereb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warranties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the warranties of merchantability and fitness of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uthor be liable for any damages, inc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wise, resulting from the use or mis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 any event, the author's liability sha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ial software 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as "shareware"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for a trial period of 30 days. 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al period requires the purchase of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uch license can only be purchased by send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8 to the address below.  A personalized 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 name/address, message, etc.) version is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etta, GA 30067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to others for similiar us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fee may be charged in connection with distribution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l $5 fee to cover the cost of materials and post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learly stated that any such fees do not constitute a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ftware is distributed in it's entirety as origin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hareware version may not be distributed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into any other software, product or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, sold or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urchaser of a software license is granted the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a single copy of the enclosed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addition, the original purchaser is granted the un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free, non-transferable right to copy and distribute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version of MM.EXE in conjunction with other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software and information strictly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gmenting said software and information.  Except as detail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be made for backup purposes only. Copi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urpose are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