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onShell 1.8  Copyright 1993 by D.G Sureau. 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hell is a Shareware product.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public domain software on diskettes,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IconShell providing that the vendor's fe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5.00 for the disk containing IconShell files, a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on the distribution diskette, with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. Same conditions are for BBS,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, who can distribute the unmodified archiv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exceeding servic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hell files, that reside in the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18.EXE, which is a self-extracting file, and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distribution diskette, ar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TOOL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