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MJ-MUSIC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ome favorite rock/pop/blues/jazz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Chery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its or wild cards, etc.; the only pattern I used i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lphabet.  Restricting myself that way helped me choose onl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vorite artists, but it also forced me to include artists that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don't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an Brothers                Blood, Sweat, &amp;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lapton                   Dire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 Etheridge              For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arfunkel                  Hoop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 Girls                   Janis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s                         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Blues                    Notting Hillb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Orbison                    Jean-Luc P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                 Chris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einman                 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                            Stevie Ray V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   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s                      Warren Z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                      Fleetwoo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Kottke                     K.D.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yall                    Va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Parker                 S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Stevens                    Neil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artists I admire, respect, and 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Sunny Ade/ Joan Armatrading/ Joan Baez/ Band/ Beatles/ Blind Fai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wheat Zydeco/ Jimmy Buffett/ Byrds/ J.J. Cale/ Leonard Cohen/ Chick Co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/ Creedence Clearwater Revival/ CSNY/ Miles Davis/ Bo Diddley/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s/ Dr. Hook/ Doors/ Earth, Wind, &amp; Fire/ Enya/ Roberta Flack/ Gun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/ Heart/ Jimi Hendrix/ Herbie Hancock/ Tommy James and the Shond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ie Lee Jones/ Jethro Tull/ Kronos Quartet/ Adrian Legg/ Lynyrd Skyny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rley/ Meatloaf/ John Mellencamp/ Steve Miller/ Joni Mitchell/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/ The Pretenders/ Leon Russel/ Bob Seger/ Simon and Garfunkel/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teen/ Spyro Gyra/ Rod Stewart/ Rolling Stones/ Barbra Streisand/ St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orogood and the Destroyers/ Three Dog Night/ Bonnie Tyler/ Van Hal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Vega/ Grover Washington, jr./ Muddy Waters/ Weather Report/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burg/ The Wolver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could keep going, but you probably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urprise for anyone who sends a letter or card telling m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im Steinm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reason for sharing this is to further extend my interes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in pretty close agreement with my tast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rtists you admire that I didn't include.  Maybe I know the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just don't care for them (like the Talking Hea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, but I only like one of their songs, or like Pink Floyd - "THE 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movie but I just can't listen to their music), or mayb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em, or maybe I don't know them and need to!  (I especially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international music and about hip-hop and dance, etc.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all to me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iculty I had making these lists is that I don't yet own enoug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se artists to be positive of my opinion.  For example,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eonard Cohen, I've heard one of his songs on the radio, and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versions of others.  But I sure would like to hear one of his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- plete.  Too bad we can't share music as easily as we can share tile se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somebody feel an empathy with my personality based on my 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?  I'd enjoy having a pen pal who understands this par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was SCREENS! (SCREENS!.TIL, xevious # 5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Nels! 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N Madi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roix Falls, WI  54024-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5) 483-91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