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d you know that they are preparing to add two new faces to Mount Rushmore? Guess who is about to become immortal on the most famous monument in the world? The two faces are--- Slick Willy Clint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