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ULT MACHINE 2.0 REGISTRATION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ppreciated, as hours of work have gone into the conce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series. The fee is only $6.00, plus $2.00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For registration,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e latest version on disk.(3.5"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 coupon for a discount on your next purchase of regg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 catalog of avail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 4-6 weeks for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by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Dela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Scot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ike Del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Harbor, NJ, 08215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es mailed are non-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, and as such, you are permitted to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or give a copy to friends, as long as there are no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done to the documentations, or the software itself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to sell it for any fee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