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 know what you have if you have Dolly Parton, Al Gore, and Slick Willy all in the same room at the same time? Two boobs and an idi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