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riginal list of "Things you can do if you get bored" wa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l's Diner", a local BBS.  This was just a list, with no wa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m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not to "reinvent the wheel", the program is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DNEY. RODNEY generates a random Rodney Dangerfield quot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. I choose this route because it offered everything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tements are stored in a separat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, and up to 3 lines can be assocated with each on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 who wrote RODNEY so unfortunataly I cannot gi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it. No copyright message was found in the EXE file th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it is in the public domain.  This is the sam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REDNEK12, a list of "REDNECK"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in any way you see f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other than a typical disk copying charg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.  I only ask that all 3 files be kept together (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&amp; .DOC).  Consider this "freeware", no payment is ask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My only request is the same as Patrick asked in hi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nd that is if you add more redneck jokes that you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please send them to me on a diskette (any type)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odified BORED1.DAT file as I would need to sepa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from the originals, send just your additions. Dis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Ev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nger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1 Cab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 Loma, CA  917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