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QBTOM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TOMM converts QuikBook (TM) recipes into Meal-Master (TM)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TOMM will import single column QuikBook recipes and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l-Master format.  This feature generally works well.  Erro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for formats it can't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BTOM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 Version 1.0.6 - 08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opyright 199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 Cavern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ven G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Old Orchard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mbull Ct. 06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atc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3) 459-0130  HST 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 Net  1:141/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ic Freq FileName: QBT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BTOM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TOMM is distributed with a thirty day time ke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n't get a fresh key call The Batcave BBS (203) 459-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load QBMMKE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hat decide to register this product will find a k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ible for DOWNLOAD on The Batcave BBS upon receip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.  QBTOMM is supported by me to the best of m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with QBTOMM, I will try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blem as best as I can and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swer ALL my mail on my system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me a message you will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isk as to 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by you.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 o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e use of the program, and you rely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solely at your own risk.  I the author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or consequential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Distributed under the SHAREWARE concept.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you may use the SHAREWARE version for a reasonab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, which is thirty days.  After which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, in fact encouraged,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QBTOMM provided that all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QBTOMM.ZIP archive are distribut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19/92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7/93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problem with not properly converting 't' or '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asp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9/93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ed problem with new text editor I started using. I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HEX char 09 in the MEASURE.TXT file. Went back to ol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1/93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eatures: Measurment.txt will now hold 200 row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in : Dash, Pinch, and Pint will now have a 1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Quant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10/93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eatures: "Directions" with smaller record length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gnized.  Extra spaces at the end of row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23/93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 Plain "pn", "ds", and "pt" will now be added as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8/23/93 v1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 QBTOMM will now prompt you to add more recipe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ingredien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NGREDI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TOMM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TOMM.DOC   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TOMM.EXE   --- The mai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SURE.TXT  --- The Ingredient conver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MMKEY.TXT  --- The Registratio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.SDI     --- Product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FRM.TXT ---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IRE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ubdirectory and Copy all files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QuikBook recipes or use Food44 to create a file of im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es. Each recipe must start with -Begin (starting in column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ish with -End (starting in column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is recipe file in the same subdirectory as QBT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QBT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files will appear.  Choose your QuikBook file or type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will be prompted for a name to call the created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file.  Caution... This will be a newly created file and wi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 previous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goes well you will have a file worth impor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l-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EASURE.TXT can be edited. It contains the measure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t Meal-Master format. It can hold at this time up to 200 rows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to add about another 65. Stick to the format I have set up. Us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letters for cols 1-14.  Avoid Ta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ther files may als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TXT     .... A log of problem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2COL.TXT     .... QBTOMM can't at this time convert two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re suspected QuikBook Two column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gle column recipies with double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gredient description, or a totally free sty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these two column recipes.  I may write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to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ONLY.TXT   .... I consider it important that recipies have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want QBTOMM to convert then add a line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ea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may be a format QBTOMM can't deal with stuc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ONG.TXT    .... If there are too many lines of dir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gredients for Meal-Master to hand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antity of the ingredient is over 7 column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QuikBook recipe will end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e of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kBook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J.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23 38th Street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chester, Minnesota 55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al-Maste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pi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ite #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121 Evergre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ett, Washington 98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OD4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P.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-K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9 Mc Kinle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amogordo, NM 88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5)-437-430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5)-437-2280 (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