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quest registration while others require it.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nything from the simple right to continue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because you can try before you buy.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YF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MY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.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give it away altered.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using MYF and continue to use MY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.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just like a book.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ing used at one location while it's being used at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MYF for any kind of remuneration may contact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khus to make sure they have the latest version.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a copy of MYF along to your friends for evalu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m to register their copy if they find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