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eal-Master Menu (MMMenu)!  This program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Meal-Master with recipes stored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ZIP, LHARC, ZOO, etc.).  Please make sure you read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before you run MM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make no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merchantability, performance or suitability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(MMMenu).  By using this program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incurred from said use, and agre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from liability or litig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at's out of the way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SURE the filepath you have stored in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intenance Menu, option 'F') is the path where you want you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ide while you are working on them (the compressed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av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Meal-Master's filepath if you are running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MMenu!  If you need to change to a different recip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EXIT Meal-Master and run MMMenu agai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ed Meal-Master File' to the new reci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tart using MMMenu, Meal-Master's 'filepath' op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 you are going to use to de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recip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you are running MMMenu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-compressed recipes you have and will automatic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cipes when you exit Meal-Master.  It will sav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to the filename you provide in the 'Compress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lways make sure there is enough room on your disk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.  This program is *NOT* very smart; if an error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mpression or decompression, you MIGHT be told [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/ decompression program you are using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level'].  If there is a detectable error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al-Master files (INDEX.MMF, INGRED.MMF, DIRECT.MMF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rased from the work directory, but your archive fil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Murphy's Law .... PLEASE make a backup of your reci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  If something goes wrong it m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urs of frustrating work trying to rebuild your recipe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MMenu.EXE into the directory where you have Meal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un MMMenu, you will first see the registration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int out the registration form, this screen goes awa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registered, then please take a moment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ressed a key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mpressed Meal-Master File: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pression Program:         PKZIP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-Compression Program:     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EMS: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Convert Recipes for Impor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running a registered copy of Meal-Mast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option:  8.  Run Registered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Alphabetiz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.  Print MMMenu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Compressed Meal-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archive file that contains your M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cipes.  If it doesn't exist, it will be cre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7 (or run Meal-Master from option 8). 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witch from one archive file to another (somewh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ilepath' option used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name of the archive file you want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pression program AND switch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lace your recipes INTO the compressed Meal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utomatically set for PKZIP, a popula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ut can be changed for virtually any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lease refer to the documentation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for any 'switches' needed to ADD fil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(it's usually   -A).  The program specified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same directory as MMMenu or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De-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verse of option 2.  It contro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your recipes from the archive file.  Agai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et for PKUNZIP, but you can change it if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any switches that may be required!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be in the same directory as MMMenu or in a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-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has the ability to use EMS memory if you hav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eal-Master to run using EMS memory, say 'Y'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therwise say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Convert Recipes for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convert multiple Qbook and CompuChe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to Meal-Master format so you can import them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files. Since Qbook allows free-form entry of recipe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is NOT 100% effective, but it works on the major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ook recipes. If there is a Qbook recipe in the file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ing that has two column format for the ingredient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column MUST be at least 4 spaces after the first colum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art at least in column 20.  If it doesn't, then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dit the recipe's ingredients once you have impo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recipes may also be included in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download my messages and read them with a mail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LMR [Silly Little Mail Reader]; available on most BBS's)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to save the entire message area where reci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and use the saved file as my file to conve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run through the entire file, pulling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ll of the Meal-Master and Qbook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this option you will be asked for two file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he source file (the one with the recipes tha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verted).  The second is the destination filenam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ll use for Importing into Meal-Master)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ither of these files will be deleted ... you must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self once you have quit Meal-Master.  If your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ready present, the newly converted recip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xit MMMenu WITHOUT running Meal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itiates the process of running Meal-Mas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s in your compressed recipe file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know how it works, take a look at MMME.BAT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rom Meal-Master (this option creates an MS-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Run Register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displays if you have register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with Episoft Systems.  Basically, it do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option 7, but runs MMM.EXE instead of 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  - Duplicat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run through all the recipes in the archive fil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in option one and will display (or display &amp; print)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that may be duplicates.  The criteria for duplication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itle and Same Categories.  You can use the output to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 from your Meal-Master recipe file.  You may also fl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recipes in the index [deleted during the next rebu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- Alphabetiz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ort all of the recipes in the currently def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file and re-write the index.  Makes it much easi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your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9 -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egister this program (NOT Meal-Mas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SEPARATE registration) then please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form that prints on your printer and send it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istration fee.  You don't get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ce of mind by registering, but keep in mind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ake a little bit of wor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Episoft Systems (Scott Welliver) for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Meal-Master.  In my opinion, Meal-Master is the best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vailable today (no, we're NOT related!).  If you use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, and have not registered it, I urge you to do so.  Mr. Wel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ves some recompense for the time and effort he has put into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you feel the need to contact me about MM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so either in writing to the address o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, through CompuServe E-Mail [user id: 76166,2542], or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ail [bcj@cyberspace.com].  I will try to get back to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t J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5 Belmont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tle, Wa  98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eal-Master, Qbook, CompuServe, PKZIP, PKUNZIP, LHARC and ZOO are</w:t>
      </w:r>
    </w:p>
    <w:p>
      <w:pPr>
        <w:pStyle w:val="PreformattedText"/>
        <w:bidi w:val="0"/>
        <w:jc w:val="left"/>
        <w:rPr/>
      </w:pPr>
      <w:r>
        <w:rPr/>
        <w:t>copyright/registered/trademark to their respective owners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