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CI 1.0  -  Displays Colorix SCI files in 320x2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Matthew J. Sl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CI is a little program I wrote to liven up my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crolls a Colorix .SCI file (explained below)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en scrolls it off the screen. This perm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icture while your autoexec cranks away, loading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I  operator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-  Scroll picture up from bottom, sta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-  Scroll displayed picture down, rese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-  Display picture, wait for keystroke, rese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hows how to display a .SCI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n AUTOEXEC.BAT, and how to clear i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isplay a .S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ci in mjs.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o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martdrv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doskey      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ci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have to add  "&gt;NUL:" to any line between the "showsci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showsci out". If you don't, these programs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you will see garbage displayed on your picture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executing programs will also mess up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CI file format comes from a paint program called COLOR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marily a SuperVGA program, but also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320x200x256 VGA mode.  These files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CI file format is very straight-forward, and, hopefu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ttle trouble creating these if you do not own COLORI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          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10      4 bytes - "RIX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bytes - 40 01 - screen width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bytes - c8 00 - screen height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bytes - af 00 - 175,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SCI doesn't check for a vali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you can put any 10 bytes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        768     256 groups of 3 RGB bytes.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s the red, green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ach ranging from 0-63) for each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    64,000  200 lines of 320 bytes each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represents one of the 256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C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CI is a utility to convert graphics files in the 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Colorix's SCI format.  To convert a file, run GIF2S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name of a GIF file.  You may also pass i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if you wish.  If you don't pass an output file, a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with the same name as the GIF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SCI. Some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2SCI  test   -   Reads TEST.GIF, writes TEST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2SCI  in out -   Reads IN.GIF, writes OUT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2SCI         -  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will display the GIF file and write it to the SC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CI forces your VGA card into a non-standard 320x200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smooth scrolling.  It should work with any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gister-compatible with IBM's VGA standard.  I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alk on one type of VGA card, displaying four quarte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desired screen. 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 this program to liven up my login script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problems doing this directly on the net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ll in over modems using a remote-control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hat your login script recognize whether you're dia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not execute SHOWSCI if you are. Otherwise, your remot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have to send a lot of graphics data over the phon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 minutes at 2400-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WARE. There is no registration required, and no "do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se this program.  Distribute it freely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rporate environment without compensation or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lterations may be made to the original program, o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files may be distributed with this program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files may be excluded from distribu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for this program, and may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or lost profits, incidental or consequential to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mplies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terested in your comments and suggestions,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ny problems. If you wish to contact me, you may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.  Please let me know which version of SHOW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and what brand VGA card is in your compu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J. Sl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SHOW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8 Forest Hi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fton, M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