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chae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K's number is 800-788-7808, and the item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ks Ultralite is 5826, currently sellnig for $29.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manuals, as you pred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nix's number is 800-432-1621, and they sell the seria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numbe MXA-000010, the MAXLITE/PC RS-232 cable, for 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for how to change the cluster size on your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get all your files safely off the ultra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pull out the silicon drive and wait 5 minutes to b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forgotten everything i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e-insert silicon drive, boot ultralite, perfor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init sequence "Initialize, Format, Setup Manager".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problems with "NON-SYSTEM DISK" messages and the machin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, try using FILE MANAGER on D: to initialize C: then break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ANAGER and format C: without the /S switch that makes it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Now use laplink to get a disk sector editor onto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using "YASE.EXE", which I am sending to you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Run YASE, tell it to use drive C,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at sect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 Using the L key (press it 13 times), move to offset 00d, that's 13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imal.  It should currently say 08 as its value.  This mean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s-per-cluster, or 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 Use E (Edit cursor position) to change this value to 02,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s-per-cluster, which is 1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 Using the L key (press it 9 times) move to offset 016, that's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decimal.  If you have a 1Meg drive, the value should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 01; if you have a 2Meg drive it should currently read 0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lue is the number of sectors in a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If you have a 1Meg drive, set the value to 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2Meg drive, set the value to 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Warning: I don't understand why this value matters, but I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ultralite with a 2Meg drive but setting this value to 0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 created lots of files the disk got corrupted.  Howev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8 my machine seems to work fine.  The parameters given abov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ied to me by brian@theory3.caltech.edu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Write out sect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Reboot the ultralite using control-alt-FUNCTION-delete to use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Perform the standard "Initialize, Format, Setup manager"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ote: It seems odd to me, but this uses the values from sector 0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have expected this procedure to start from scratch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 Now try out drive C:, it should be using 1K blocks.  You can te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reating a short file and running DIR and looking at how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space wen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ASE.EXE for editing sector 0, hit C when it starts up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, then hit ? for help on using the keyboa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Jim O'T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617-253-6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otoole@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