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your registered version of QuickDir with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or AMERICAN EXPRESS, by calling the Software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line at (800) 847-0309. Outside the United States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2) 228-4492 or fax to (502) 228-5121 or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alsof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spect, KY  40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and technical support for register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n the author's documentation.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assistance with this software. Software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technical or legal liability for softwar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order ser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