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rdTrack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3, Jim Olsen - SUP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I encourage Shareware Vendors, User Groups, Online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ulletin Boards to distribute HardTrack V1.0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- These descriptions are used for file lis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Filename: HDTRAK13.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hort description (1 Li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ardTrack V1.3 &lt;ASP&gt; - Use Before Sofwar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edium description (2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ardTrack V1.3 &lt;ASP&gt; - Use Before Softwar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racks Modified, New, Missing Files.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Long description (4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ardTrack V1.3 &lt;ASP&gt; - Use Before Softwar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racks Modified, New, Missing files on H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twork Drives. Automatic, Manual and Audi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cans drives at bootup, or use from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- The distribution package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 MUST contain these 12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DT.EXE       - HardTrack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DT.DOC       -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DTLIST.EXE   - Alternate Li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DTLIST.DOC   - Lis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DTORDER.FRM  - HardTrack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DTREL.DOC    - HardTrack Relea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ADME.DOC    -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P.TXT       - AS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AD.TXT      - ASA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_ID.DIZ   -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ENDOR.DOC    - 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GISTER.DOC  -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PRWARE.NFO  - Obtain Latest SUPE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These files MUST NOT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 - The HTD.EXE program must display 'EVALUATION USE ON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n it is run, and also must have 'R -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ardTrack' as an option on the main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. - You MAY NOT distribute any version of Hard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taining 'REGISTERED TO:' on the main selectio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- You may not charge more than eight (8) U.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 shareware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- You must clearly state this is SHARE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al payment is require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7. - To encourage wide distribution, I am not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endor distribution of HardTrack. However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serves the right to change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lic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8. - I'm asking for a sample copy of any CD 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is NOT Manditory, but rather a request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rack distribution tr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Should you wish to make special distribution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author, or to verify this distribution poli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ay contact hi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im Olsen - SUP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ugatuck, CT. 067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: (203) 723 - 0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Serve: 71564,7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