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og(Tm)  V3.0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 Name:________________________________ Cal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Print ) 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:________________________________ St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______________________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(     )       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/XT/AT and 100% Compatible.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. Hard Driv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: -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urrent Version:_________      -Diskette size: 5 1/4:_____   3 1/2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Registration Price       $49.99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troducion (Until May 1, 94)  $39.99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$15.00  x   ________  =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, please add  7% Sales Tax (PST =  7%)   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: -North America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utside North America . . . . . . .$9.00   $ ________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: Send check or Money Order,              Total   $        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: Send Money Order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drawn on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      ALPHA BUSINESS SOFTWARE     Telephone: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NTFORD ONT.              Prices and term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3P 1T3  CANADA           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nth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Manual are provided with a limited warranty.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the diskette only. Damaged software will be re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ability of ALPHA BUSINESS SOFTWARE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