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SPLOG                  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Version 3.0              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An Advanced Amateur Radio LogBook Database Program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   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By                    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   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ALPHA BUSINESS SOFTWARE         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SPLog is dedicated to Andrew Pfeiffer VE3NPL. Without hi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expert advice this program would not have been created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 Beaver 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tford,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3P 1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9) 756-5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 ( 6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jor SPLo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Fully Menu drive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ouse support, providing mouse driver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Unlimited log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asy, Quick and Flexible access to any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Easy Edit, Update or Deletion of any LogBook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Auto/Manual date and time logging with UTC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LogBook search by: Callsign (Prefix or partial callsig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, and Log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Easy and fully dynamic log app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Fully scrollable browse window with full record edit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Context 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Automatic bearing and distance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 Grid Square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 LogBook search for duplicate contacts with bui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to view duplicate contacts fo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 Automatic QSL Manager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 On screen Zone CQ and ITU Worked and Confi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 Extensive Band and Mode sensitive LOG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. Provision for fully customized bands. Up to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 Provision for fully customized modes. Up to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 Prints: LOG, QSL Cards, Labels by Range, Confirmed Q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nfirmed QSOs, Selected QSOs, By Band, By Mode,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. Awards Tracking of DX Century Club, Worked All States, Work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ents and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. Custom printout of all or part of your LogBook, ei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ed or detaile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. Prints QSL labels with personalized 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s more. Too many features to lis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 ( 13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SPLog Introduction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Installation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  Checking Your SPLog Disk(s)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  Registering Your SPLog Software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   Backing Up Disks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   Preparing for Installation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    System requirements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6    System recommendations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7    Installation &amp; Testing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Program Startup and Configuration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   Loading the program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   Basic Navigation &amp; Program Layout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1  Menu Bar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2  Clock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3  Status Line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4  Dialog Box - Navigation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5  Dialog Box - Field Edit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6  Mouse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   Configuration &amp; Customization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    Creating &amp; Loading LogBook Files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Menu Bar Commands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   SPLog....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  About SPLog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2  Registration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3  Order Form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   LOG.......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1  Open Log Files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2  Append Log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3  Browse Log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4  Browse Start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5  Edit Record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6  Pack Log.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7  Merge Log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8  Terminal.............................. 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9  Shell Exit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10 Exit..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    SEARCH..............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1  Call..................................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2  Record No............................. 3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3  Date.................................. 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 ( 19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    SUMMARY........................................ 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1  Log Summary........................... 3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2  Country Data.......................... 3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2.1 Country Statistics ..........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2.2 Stations List ...............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3  Continent............................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4  Zone CQ..............................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5  Zone ITU.............................. 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6  Band.................................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7  Mode.................................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8  Rebuild Summary......................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    AWARDS........................................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1  DX Century Club....................... 3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2  Worked All States..................... 3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3  Sort Country List....................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    PRINT.........................................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1  LogBook..............................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2  QSL Card.............................. 4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3  Label................................. 4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    OPTIONS........................................ 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1  Personal.............................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2  Switches and Notes...................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3  Printer Setup......................... 4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4  Terminal Setup........................ 4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5  Band Setup...........................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6  Mode Setup............................ 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7  Time &amp; Date Reset..................... 5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8  Bearing............................... 5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9  Add DXCC Country...................... 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8    HELP........................................... 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8.1  Using Help...........................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8.2  Index................................. 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  Trouble Shutting......................................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    ERROR MESSAGES................................. 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  Fatal.................................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2  Non-Fatal.............................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3  Warnings.............................. 6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0  Appendix A (Band Plans)............................... 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1    US Band Plan...................................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2    Canadian Band Plan............................. 6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0  Versions History ..................................... 7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0  SPLog License......................................... 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  Syntax and Definitions................................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0  About Alpha Business Software.........................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 ( 26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SPLog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PLog V3.0, an Advanced Ham Radio LogBook databa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. This program was designed by the HA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riminating Radio Amateur to help you maintain a complete,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rror free station Log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untry list is compiled based on the 1992 DXCC Country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International Call Sign Series as issued by th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communication U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 is committed to improve and add featur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s 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effort has been made to provide a bug-free software, bu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program, there may be combinations of events which may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. If you have found a problem which you feel is caus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error, please call it to the attention of Alph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 idea or a suggestion for a separat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n improvement to one of our existing programs, drop us a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e will surely consid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Checking Your SPLog Dis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ackage should contain the following SP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EXE             - SPLOG.PIF  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CNF             - SPLOG.ICO  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XCC.LST              - SPORDER.DOC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QSLMG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HELP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 Initialization Files. (Recommended, But 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KAM.INI               - MFJ1278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K232.INI             - KPC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NC1.INI              - TNC2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EM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Log File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.SPL            - SAMPLE.Z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.MEM            - SAMPLE.C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 files are missing, check with the person from whom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d SPLog. If your package includes release notes, check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for changes to the installation instructions before 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 ( 328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Registering Your SPLo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is NOT a Public Domain program and is NOT free. SPLo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-1994 by Alpha Busines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 your investment in this software by sendi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s soon as possible. If you've purchased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from Alpha Business Software you are alread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 file. If you've purchased this package from a different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gister by sending in your call, name, address,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, type of your computer system, version of SPLog that you h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and date of purchas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ter or Andrew Pfe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       Technical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 Beaver Cr.                 (519) 756-5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tford, ON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3P 1T3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provides several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will receive a unique Serial Number especially tailo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. This Number will unlock the full power of SPLog, and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keep an unlimited log. The size of the Log will b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y the amount of space available on the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e can deal with your questions and problems more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telephone for product support because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have your name and information about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e can notify you of enhancements, upgrades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have the opportunity to tell us what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e in future versions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ull product support is limited to properl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Backing Up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nstalling SPLog, write protect and make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the original SPLog disk(s). Store the origin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fe place, away from sources of heat and electromag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erence. You will use the copy to install S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DISKCOPY command in DOS, or the Disk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indows File Manager, or Your Shell DiskCop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Details on Copy commands refer to the DOS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User's Guide, or Your Shell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 (3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SPLog disk(s) are copied, Write Protect Th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abel them "SPLog V3.0 Working Copy - Backup"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use the "Working Copy - Backup" to per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and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Preparing f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V3.0 can be fully customized and re configu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the "Personal", "Printer Setup", Band Setup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ode Setup" commands inside the "OPTIONS" 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designed as a stand alone (Dos) ap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can be accessed via any desktop program such as Windows(T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C-Shell(T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outlines what you should do before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(Tm) V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- Confirm that all appropriate files are on the disk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- Register your SPLo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- Back up your SPLog disk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- Check and make sure that your computer meets the SP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BM PC, XT, AT, PS/1, PS/2, '88 to Pentium, or 100%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580K of free Conventional memory (Below 1 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nochrome or colour monitor (no graphics adapter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 720k 3.5" floppy drive (Minimum of 720k of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 n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es=15 (or more) Statement in the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6 System recommendations ( For Better Program Performanc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ard drive strongly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inter port an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use and mous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 Meg of RAM with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0K of free Conventional memory (Below 1 MB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0K of free EMS memory.    (Above 1 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Driver Version 4.0 or higher strong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 (4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7 Installation and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SINGLE-FLOPPY SYSTEMS.  ( No Hard Driv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If your disk drive is 360K 5 1/4" type, You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SPLog because 360K is not enough disk space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cess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disk drive is 720K 3 1/2" type, take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and format it. You can use the DO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:  &lt; ENTER &gt;    or    FORMAT B: /u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ormat command is successfully completed,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Working Copy - Backup" of the program and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iles onto the newly formatted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iles             Sample Log Files ( Option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EXE                 - SAMPLE.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CNF                 - SAMPLE.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XCC.LST                  - SAMPLE.Z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QSLMGR.LST                - SAMPLE.C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HELP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 Initialization Files. (Recommended, But 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KAM.INI                   - MFJ1278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K232.INI                 - KPC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NC1.INI                  - TNC2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EM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DISKCOPY command in DOS, or the Disk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Windows File Manager, or Your Shells Disk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copy the abo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      DISKCOPY A: A:     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Details on Copy commands refer to the DOS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User's Guide, or Your Shell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the disk "SPLog - Working Copy". You will use thi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S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You are now ready to start SPLog. Insert the "SPLog -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" disk into the floppy drive,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       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to Chapter 3 ( Program Startup and Configurat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manual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8  (5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DUAL-FLOPPY SYSTEM:  ( No Hard Driv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ystem is a dual 360K 5 1/4" drive system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able to run S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mputer system is a dual drive system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720K or more, you will be able to run fully fea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. The first drive will hold the software fil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disk drive will hold the LogBook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nufacturer recommends that you use the Bigger (72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for the program files, and leave the other dr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LogBoo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both diskettes using the DOS format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:   &lt; ENTER &gt;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B: 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ormat commands are successfully completed,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Working Copy - Backup" of the program and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iles onto the newly formatted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1 SPLog Files (Min 720K)   Disk 2 Data Files (Sample 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EXE                      - SAMPLE.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CNF                      - SAMPLE.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XCC.LST                       - SAMPLE.Z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QSLMGR.LST                     - SAMPLE.C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HELP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1 TNC Initialization Files. (Recommended, But 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KAM.INI                        - MFJ1278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K232.INI                      - KPC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NC1.INI                       - TNC2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EM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DISKCOPY command in DOS, or the Disk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Windows File Manager, or Your Shell Disk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copy the abo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Details on Copy commands refer to the DOS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User's Guide, or Your Shell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just created a "SPLog - Working Copy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PLog - LogBook" disks. Label the disk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You are now ready to start SPLog. Insert the "SPLog -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" into the floppy drive,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   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to Chapter 3 ( Program Startup and Configurat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9  (5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HARD DRIVE SYSTEMS ( STRONGLY RECOMMEND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Create a sub-directory on your hard drive for the S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DOS "MD  DirName" or "MKDIR  Dir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ew sub-directory has been created use th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ommand " CD  DirName " or " CHDIR  DirName 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is your current (working) directory. This directo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he one holding SPLog software and your LogBook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     MD SPLog  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SPLog  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Copy all of the files from the "SPLog - Working Copy" disk(s)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sub-directory, using the DOS "COPY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iles                Sample 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EXE                   - SAMPLE.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CNF                   - SAMPLE.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XCC.LST                    - SAMPLE.Z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QSLMGR.LST                  - SAMPLE.C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HELP.HLP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 Initialization Files. (Recommended, But 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KAM.INI                     - MFJ1278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K232.INI                   - KPC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NC1.INI                    - TNC2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EM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 Copy /b A:*.*  C:\SPLog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You are now ready to start SPLog. Make sure you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ly created sub-directory,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     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to Chapter 3 ( Program Startup and Configurat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manual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PROGRAM STARTUP AN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 LOAD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the SPLog Software disk into the appropriate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hange into the SPLog directory on your Hard Drive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prompt of the appropriate disk drive or subdirectory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      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few seconds welcome screen appears. Press the [ OK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This will take you to the next dialog box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(Name) your LogBook file or select previously defined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(65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LogBook files is easy. Just typ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Book in the "Name" input line, that's all. SPLog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 of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n existing log is just as easy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ed in one of the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imply retype the name of the LogBook file in the "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line and press &lt; Enter 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 Tab &gt; once to enter "Files" window.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select the desired LogBook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LogBook is on a separate diskette, or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just type the drive letter and/or the path to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Book is located in the "Name" input line and a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ame" field            -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  B:\        &lt; Enter &gt;   - LogBook files are on drive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LOGS\   &lt; Enter &gt;   - LogBook is on drive C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elect an old or create a new LogBook. You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to continue if a LogBook file is NO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Book names are defined by you. The only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file names are the restrictions imposed by DOS.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must be no longer than 8 characters. SPLog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the ".SPL" file extension at the end of the log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 depth discussion of file names,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LogBook file should be present on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or in the SPLog directory. This file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monstrate the SPLog features, and for experi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the sample LogBook. Type "SAMPLE" in the "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line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to section 3.2 Basic Navigation and Program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 BASIC NAVIGATION &amp; PROGRAM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1  MENU 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of the screen displays a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activate the menu bar, press &lt;F1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activate menus and commands, press &lt;Alt+Highlight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 mouse users, place mouse cursor on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and click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move between menus, sub-menus, and commands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(7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get help press  &lt; F1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exit Help, menu, or submenu press &lt;ESC&gt; or &lt;F3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Cu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L&gt;, takes you directly to the "Log" sub-menu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to select the desired command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2  C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ight side of the menu bar you will find a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tting the UTC offset in the  "Options | Person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the menu, the clock will show the UT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enter the offset or enter "0" the clo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local time. (Providing the computer clock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cal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3  STATUS 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line of the screen displays the status line with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st often us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ight side you can see a number. This number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amount of free memory (In Bytes) that is available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time while running S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r some reason this number drops below 30,000 exi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Press &lt;Alt-X&gt; ) and start again. If the number remain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,000 unload your Terminate and Stay Resident (TSR)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umber continues to drop below 30,000 let us know a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memory allocation error. Please include your call,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, telephone number, the amount of memory your system h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oexec.bat and config.sys files, and as muc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oreword all the relevant inform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ter or Andrew Pfe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      Technical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 Beaver Cr.                (519) 756-5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tford, O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3P 1T3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4  DIALOG BOX - NAVIG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TAB&gt; key to "jump" between fields, clusters and button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 Alt + (Highlighted letter) &gt; to directly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or button marked by the highlighted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he (*) or [X] in the dialog box, tells you that the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. If parentheses are empty ( ) or [ ] the feature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2 (7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ster with (*) gives you the possibility of select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only. Futures marked by [X] are check box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urn them ON or OFF using &lt;spaceba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5  DIALOG BOX - FIELD 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Log is design to take advantage of the keyboar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(Arrow, Home, End, Insert and Delete keys).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make corrections to content of any field within any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, so the entire field does not have to be re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cate character in the any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&lt; Tab &gt; key to get to the chosen field, then use &lt; Lef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&lt; Right &gt; arrow keys to move the cursor over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a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cursor over the character and de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Del &gt;  ( Delete 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ert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over to the location where the new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appear, and type the additiona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verwrite part of th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cursor over the information which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ten, press the &lt; Ins &gt; ( Insert ) key and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characters. You may deselect the "Insert" mo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 Ins &gt; key again, or the "Insert" m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deselect when you jump over to anoth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ill change shape when the "Insert" mode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 Home &gt; key may be used to reposition the cursor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beginning of a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 End &gt; key positions the cursor at the end of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with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6  M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provides full Microsoft(Tm) Mouse support.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anywhere within the program, providing the mouse i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driver was resident (Loaded) before SPLog wa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3  (8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 CONFIGURATION &amp;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Log has fully pre-configured Bands and Mod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is required for better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ftwar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configuration commands are located in the "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. You are free to change the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but BE CAREFUL, the setup change may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antial affect on your logs. The author sugges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void frequent Band and Mod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&lt; Alt + (Highlighted Letter) &gt; ho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r the &lt; Tab &gt; key to select any feature, or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ers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personal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F10 &gt; to enter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elect the "Options" on menu bar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hoose the "Personal" sub-menu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Personal Information" Window collects same of you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lectio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  |  Data to Enter            |  Factory P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|---------------------------|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Name    |  Your first name          |  Alph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. Name    |  Your last name           |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et     |  Your street address      |  63 Beaver 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      |  Your City                |  Brant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Code   |  Your zip (postal) code   |  N3P 1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/Prov |  Your State or Province   | 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 Sq    |  Your Grid Square         |  EN93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   |  Your Country             | 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y     |  Your County              |  B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ographical Co-ordinate: ( Enter YOUR exact co-ordinat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Format   --  DEG.DEC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43.15 means 43 deg and 15/100 deg N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-43.15 means 43 deg and 15/100 deg So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Format  --  DEG.DEC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80.17 means 80 deg and 17/100 deg 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-80.17 means 80 deg and 17/100 deg 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co-ordinates are preset to: Tor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 43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79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4 (9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tance meas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dicate your favorite point to point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. The possible settings are: Miles, Kilo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autical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t to: Kilo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TC Off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tell SPLog how many hours is your loc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or behind the UT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+4:00 means UTC + 4 = Loc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-4:00 means UTC - 4 = Loc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mputer time is set to UTC, enter "0:00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"  :  "  for the UTC Time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is preset to:  +4:00. ( 4 hours, 00 Minut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uto 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can turn ON/OFF the automatic (real time)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ime logging. If the feature is ON, the Dat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is taken from the computer system. If th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ff, the Date and/or Time is taken from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Book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eature is On if "X" appears between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 "[X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eature is Off if square brackets "[ ]" ar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preset:  Both features turned ON for real time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Save ] will create a permanent (all sessions)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ersonal information" and then exit (close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OK ] will create a temporary (this session Only)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"Personal information" and then exit (close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5 (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inter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printer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F10&gt; to enter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elect the "Options" on menu bar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hoose the "Printer Setup" sub-menu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Log default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rinter XL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T1 - Parallel po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Characters per line  - 8.5" inc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Paper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 Lines per page - 11" in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" Label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Line - TNX FER Q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B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bands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F10 &gt; to enter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elect the "Options" on menu bar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hoose the "Band Setup" sub-menu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Bands and band limits are prese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d  |   Lower limit   |   Upper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|-----------------|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0   |      1.800      |     2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  |      3.500      |     4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  |      7.000      |     7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  |     10.100      |    10.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|     14.000      |    14.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 |     18.068      |    18.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|     21.000      |    21.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|     24.890      |    24.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|     28.000      |    29.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|     50.000      |    54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|    144.000      |   148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   |      A          |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M   |      B          |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AM   Means Satellite - A Mode (2M Up, 10M D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M   Means Satellite - B Mode (70 Cm Up, 2M D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:   When appending satellite QSO, enter the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Letter into the "Frequency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:   If you change the Band setup, your Log Summar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be accurate, and you may have to re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You can do that by executing the "Re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" command in the "Summary" 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6 (105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Save ] will create a permanent (all sessions)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Band Setup" and then exit (close)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OK ] will create a temporary (this session Only)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Band Setup" and then exit (close)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modes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F10 &gt; to enter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elect the "Options" on menu bar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hoose the "Mode Setup" sub-menu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Modes are prese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B  - Single side band (phone)     - default is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W   - Telegraphy (Morse code)      - default is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TY - Radio teletype               - default is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K  - Packet radio                 - default is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   - Amplitude modulation (phone) - default is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M   - Frequency modulation (phone) - default is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into Amtor or SSTV, replace last two modes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R  - for Amtor        - default is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TV  - for Slow Scan TV - default is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any other name for mode description but the Mod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exceed 4 characters in length. In this case defaul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:  If you change the Mode setup, your Log Summary ma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be accurate, and you may have to re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o that by executing the "Rebuild Summa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n the "Summary" 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Save ] will create a permanent (all sessions)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"Mode Setup" and then exit (close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OK ] will create a temporary (this ses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the  "Mode Setup" and then exit (cl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7 (11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Time &amp; Date Re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Time &amp; Date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F10 &gt; to enter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elect the "Options" on menu bar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hoose the "Time &amp; Date Reset" sub-menu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Time &amp; Date Reset" , will adjust your system Time 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n you enter the "Time &amp; Date Reset" window, the cloc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right corner automatically resets to local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leave (close) the window, the clock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o accommodate for the UTC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ollowing table indicates the Time fiel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- Time is in 24 hour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  |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|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03  AM |  01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:34 AM |  10: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47  PM |  16: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:39 PM |  23: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enter the local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Date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, you can enter and reset the local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is:  DD/MM/YY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For January 23, 1993 enter 23/01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ReSet ] - After you have done entering th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, this button instructs the soft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he system Time and/o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scape] - exits (closes) the "Time &amp; Date ReSet"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without any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8 (11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  Creating &amp; Loading LogBoo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LogBook files is easy. Just typ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Book in the "Name" input line, that's all. SPLog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 of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VE3NPL, MYLOG, LOGBOOK, LOG9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an existing log file is just as easy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ed in one of the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imply retype the name of the LogBook file in the "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line and press &lt; Enter 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 Tab &gt; once to enter "Files" window. Using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select the desired LogBook file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LogBook is on a separate diskette, or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just type the drive letter and/or the path to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Book is located in the "Name" input line, and as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ame" field            -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  B:\        &lt; Enter &gt;   - LogBook files are on drive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LOGS\   &lt; Enter &gt;   - LogBook is on drive C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elect an old or create a new LogBook. You will NOT b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 if a LogBook file is NO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Book names are defined by you. The only limitation on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restrictions imposed by DOS. File names can be no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characters. SPLog automatically adds the ".SPL" file extens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log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 depth discussion of file names, refer to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LogBook file should be present on your data diskette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Log directory. This file may be used to demonstrate the SP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, and for experi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the sample LogBook. Type "SAMPLE" in the "Name" input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9 (12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MENU BA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SP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PLog system menu. It contains only thre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bout SP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Registr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 SPLog - About SP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this sub-menu command from the "SPL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bar, a box appears displaying the softwar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s, License, Version, and Compan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box, press &lt;Enter&gt;, &lt;ESC&gt;, &lt;Spacebar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lick the [ OK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2 SPLog -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very important command. When executed, it will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the "Registration" Dialog Box. If you hav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SPLog, you have received a uniqu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at "Serial Number" along with your "Call" Sign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input lines, and press the [ Save ] button. Follo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will evaluate the integrity and accuracy of both. I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, SPLog will unlock all its features and accept you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y registered and verifi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a registered user, but would like to become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complete and mail in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3 SPLog -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the or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- Make sure that printer is ON and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- Press &lt; F10 &gt; key to access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- Select "SPLog" option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- Select "Order Form" option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- Push the [ OK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- Insert the 8.5 x 11 inch page into the prin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 OK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will print the order form for the SP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Log automatically resumes control when done prin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hen the entire order form is in the printer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0  (13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 LOG   &lt; Alt-L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og" Menu contains commands that will let you perform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en Log File - Create new log or select existing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ppend Log - Add new log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rowse Log - Scroll through the entir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rowse Start - Start Browse at a specified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it Record - Change any log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ck Log - Remove deleted record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rge Log - Join two Logbook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erminal - Load SPLog communic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ell Exit - Temporally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it - Terminate the pres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1  LOG - Open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"Open Log File" sub-menu from the "Log" menu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the "Select Log File" dialog box. In there you can sw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(loaded) Log with another LogBook, or you can create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LogBook you specify or create will becom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orking) Log for which all the SPLog functions and commands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. The Log which was in use before, is saved to the disk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altered in any way until it is made curren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[ Cancel ] button, or &lt; ESC &gt; key while in the "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" dialog box will return control to the SPLog environm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Book file that was in use before this command was execut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 as the current (working) LogBoo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Book file names are defined by the user. The only limit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s are the restrictions imposed by DOS. File name can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than 8 characters. SPLog automatically adds the ".SPL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at the end of the log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LogBook files is easy. Just type the name of the Log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"Name" input line, that's all. SPLog will take care of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VE3NPL, MYLOG, LOGBOOK, LOG9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an existing log is just as easy. It can be accomplish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imply retype the name of the LogBook file in the "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line and press &lt; Enter 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 Tab &gt; once to enter "Files" window.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select the desired LogBook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LogBook is on a separate diskette, or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just type the drive letter and/or the path to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Book is located in the "Name" input line, and as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ame" field            -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  B:\        &lt; Enter &gt;   - LogBook files are on drive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LOGS\   &lt; Enter &gt;   - LogBook is on drive C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1 (13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2  LOG - Append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Log is used to add new records to the current LogBoo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ways of accessing app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hoose the "Append Log" option from the "Log" menu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scree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 F2 &gt; hot key that is provided for your conven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quick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x Fields (Call, Mode, Freq, Date, QSL S and QSL R ) are the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PLog. Their function, actions and format are outl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ake a mistake, use left or right arrow keys to mov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, and &lt; Del &gt; or &lt; Ins &gt; keys to correct the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all Sign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 DIGIT (0..9) OR '/' MUST appear within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of the Call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ALL sign MUST be at least three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Blank ' ' can not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    VE3NPL      - Will be read as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3/SP9FLY  - Will be read as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/VE3NPL   - Will be read as Po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3NPL/SP   - Will be read as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ose three conditions are not satisfied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 Call Sign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VE3NPL  - Will create an ERROR message. Ru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VE3NPL - Will create an ERROR message. Rule 1,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\VE3NPL - Will create an ERROR message. Ru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-VE3NPL - Will create an ERROR message. Ru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9        - Will create an ERROR message. Rule 2,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Mode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Mode Setup" dialog box in the "Options" menu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 before this field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Enter:  CW, SSB, AM, RTT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2 (14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req (Frequency)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field to work, you have to complete the "Band Set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in the "Option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forget the DOT (.) between MHz and 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   1.834 for 160 M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025 for 20 M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495 for 10 M Band  ...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working with satellites,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" for Mode A (2 M up/10 M down)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" for Mode B (.70 M up/2 M 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 frequenc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satellite modes are available, providing the ban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nfigured to accommodate thos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"Date" Field: (mm/dd/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either correct or empty. If date is not provi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default to 00/00/00, which is understood a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SPLog in its real-time mode, the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aken from the system. This feature can be turned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auto Date &amp; Time option in the "Option | Swit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" 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"QSL S" (QSL Send) and "QSL R" (QSL Received)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in one of two logical states, either 'Y' (Yes) or 'N' (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thing else is entered the program will automatically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N' (No) answer. It is important to enter 'Y' in the "QSL 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as soon as you receive the QSL card. It is based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that SPLog can tell how many countries are confirm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perform other statistics and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nd/Mode Information Sub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| AllBand/Mode:   New Country    New Zone CQ    New Zone ITU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|    Band/Mode:   New Country    New Zone CQ    New Zone ITU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(AllBand/Mode) will fill or partially fill i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the currently entered station is a New Country, New Zone 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ew Zone ITU on ALL BANDS AND ALL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line (Band/Mode) will fill or partially fill i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the worked station is a New Country, New Zone CQ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Zone ITU on the currently used BAND 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3 (15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nd Information Sub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    Country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B1 B2 B3 B4 B5 B6 B7 B8 B9 B10 B11 B12 B13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_  _  C  _  _  _  _  _  _  W   _   N   _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ndow displays the Bands crossection information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the current country 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Confirmed;  W - Worked;  N - New Contact (Current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) underneath a band means that you have performed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urrent country and using the curren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pe Information Sub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upe QSO No.     ########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ate mm/dd/yy    Freq ###.###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 RTTY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pe window displays information about the last contact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) with the current call sign. If an old contact exists (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2000 log entries - computer memory limitation) its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will appear, along with the date, Freq, and mode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, "NON" will appear instead of the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dupe record press [ Dupe ] button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dupe record and return to a current recor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Dupe ] again or [ Escape ] button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ne CQ Information Sub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and/Mode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1         2         3         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123456789012345678901234567890123456789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WKD  ___W_________CC______________N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ne CQ window displays all Zones CQ status bas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nd and Mode you're currently work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C - Confirmed;  W - Worked;  N - New Contact (Current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) underneath a zone means that you have performed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at Zone on the current Band 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4 (158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"Zone ITU" summary,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ummary | Zone ITU" menu ba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untry Information Sub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ontinent - Country Name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Zone CQ   ##         Zone ITU   ##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earing   ###   Deg.    ######  Km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untry window locates and displays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of the current call. The Country, Continent, Zone C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U, Bearing and Distance details are displayed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nd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ance can be measured in Kilometers, Miles, and Nau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es. To set your preference access the "Options | Person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Append / Main LogBook Window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row and Page keys will allow you to quickly scroll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Book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Up - go Up 1 record;     Arrow Down - go Down 1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    - go Up 100 records;  PgDn       - go Down 100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Save ] - Saves log entry to the current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elete] - Deletes log entry from the current file. Th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is just flagged as deleted, just in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your mind. Only by executing the "Log | Pack L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of the menu bar the deleted record(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ly removed from the Log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Dupe ] - View the duplicate QSO. (If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ape] - Exits the window. No action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5  (16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3  Brows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allows you to Quickly scroll through your LogBook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ways of accessing Br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hoose the "Browse Log" option from the "Log" menu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scree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 F4 &gt; hot key to quickly open the "Browse Wind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F6&gt; hot key and inform SPLog about the Brows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lose the Brows window click on the [*] or press &lt; F3 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the Browse window around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mouse cursor on the top window line, click and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mouse button. Drag the window to the desired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lease th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and dragging the mouse cursor on the Horizo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 scroll bar allows you to quickly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clicking on a given LogBook line will load tha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Main Log Edi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board Keys can be used within this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        Move up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      Move down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Move right on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Move left on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      Move one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Dn       Move one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View left most column of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View right most column of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PgUp  View beginning of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PgDn  View end of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Right Move right half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Left  Move left half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4  Brows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difference between "Browse Start" and "Brows Log"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rowse Start" will ask you for the Log Record Number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"Browse Log" functions and keys are available with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6 (17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5  Edi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Main Log Window allows you to edit any field. One o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s to get there is to go through the "Record Number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re you will be asked for the record number of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og entry) that you want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Record Number Dialog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 Alt - R 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 F10 &gt; to access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the "Log" Menu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m the Log SubMenu, Select "Edit Record"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Record Number dialog box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ype the Record Number in the "Number:" in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[ Search ] Button, to start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record is found, access is granted via the Main Lo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have located the record, you are free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any field. If you do, Remember to sav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by pressing the [ Save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ake a mistake in selecting Country, Continent or Zon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ry. You can correct the problem. Just follow the steps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Search and find the record you want to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 the Call sign (or just the Prefix)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and save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the Search again, and locate the sam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Enter the original Call and save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 will prompt for the Country, Continent or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the correct selection and press the [ Accept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Record No: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 Click mouse here to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window. Keyboar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[*]--- Record No ---------|        press &lt; ESC &gt;, &lt; F3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Number: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[29        ] &lt;-------- Enter Record Number to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  ie. 12 or 19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Range is # to ###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[Escape]-----[Search]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-- Search Button. Press This button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to start the record number search, or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the mouse cursor over, and click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 Escape Button. Press this button to exit this dialog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lace the mouse cursor over, and click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7 (17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umber does not exists, or is out of range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the first or las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ppropriate match is found, the complete recor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the Main Lo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6 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will permanently remove all the "Flagg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on" records from your Log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are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OT be able to recover any of the delet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7  Mer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is simple. The only function performed here is a jo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wo logs. The Primary (Main) log is the one currently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(Appended) log is the one whose name you specif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econdary Merge File" Dialog box. The Secondary lo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ed to the 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8 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as the name implies, SPLog now provides an easy and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subprogram. It is here to aid you with your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 communication such as a TNC or a Modem. This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program does not care what is connected to a com port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e is its power. For those of you who are not sure w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, it gives SPLog the power to communicate with jus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, providing the Com Port is configur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inal Program is Preconfigured as follow: (Default Valu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: PK232     Com Port Speed: 4800 Boud.   ComPort: 1 (Com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: None   Data Bits: 8                 Stop Bits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Echo: Off      Add Line Feed: 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ON/XOFF Flow Control: Off;    CTS/RTS Flow Control: 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figuration should allow you to communicate with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% of commonly available communication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however a down side. Because the use and purpo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Terminal subprogram has been left open, you MUST prov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 and initialization commands for a given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8 (184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 i: If you are using a TNC such as PK232 and wish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st Mode, you have to manually type: HOST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: If you are using a telephone modem you must manual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commands such as:  ATDT 1-(519)-756-5661 will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the above number, or ATZ will initialize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your communication device manual for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st/summary and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however help. Upon the initial Terminal load, SP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sends an appropriate *.INI (initialization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ort. You can select the correct *.INI file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NC type from the list located in the  "Options |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" window. All the *.INI files have been designed to b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 Dos Text format, so you can use any Editor /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to enter or change all the initialization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9  Shell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DOS Shell command, you can temporarily leave the SP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to execute DOS functions, or run an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enter SPLog, type "EXIT" at the DOS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10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it command terminates present SPLog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are PROPERLY saved and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use this feature to QUIT S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shut down or reboot the computer with SPLog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, you may loose vital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9 (19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gives you a quick and easy access to any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for viewing 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erform any Search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- Use call sign as a search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No - Use record number as a search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- Use Date as a search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1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command displays the "Call Search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"Call Search" Dialog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 Alt - C 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 F10 &gt; to access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the "Search" Menu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m the Search SubMenu, Select "Call"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all Search dialog box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ype the Call Sign, partial Call Sign, or a Prefix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all Sign:" in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[ Search ] Button, to start the search. if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is granted via the Main Lo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Search may take up to several minutes, especially for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logbooks, slow machines, or when using floppy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Call Search: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 Click mouse here to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window. Keyboar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[*]--- Call Search -------|        press &lt; ESC &gt;, &lt; F3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Call: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[VE3NPL    ] &lt;-------- Enter Call Sign, Partial Call Si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  or Prefix you wish to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  ie: VE3NPL or V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[Escape]-----[Search]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-- Search Button. Press This button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to start the Call Search, or plac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cursor over, and click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 Escape Button. Press this button to exit this dialog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lace the mouse cursor over, and click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0 (197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"Call Search" feature looks through your entire lo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record. If the appropriate match is located,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is displayed on the "Main Log Wind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to locate the next match, Press [ Escape ]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in Log Window", and then the [ Search ] button in the "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2  Recor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Record No" command displays the "Record No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"Record Number" Dialog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 Alt - R 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 F10 &gt; to access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the "Search" Menu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m the Search SubMenu, Select "Record No"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Record Number dialog box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ype the Record Number in the "Number:" in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[ Search ] Button, to start search. When the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, access is granted via the Main Lo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have located the record, you are free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any field. If you do, Remember - sav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by pressing the [ Save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ake a mistake in selecting Country, Continent or Zon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ry. You can correct the problem. Just follow the steps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Search and find the record you want to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 the Call sign (or just the Prefix)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and save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Search again and locate the sam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Enter the original Call and save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 will prompt for the Country, Continent or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your selection and press the [ Accept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1 (204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Record No: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 Click mouse here to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window. Key boar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[*]--- Record No ---------|        press &lt; ESC &gt;, &lt; F3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Number: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[2356      ] &lt;-------- Enter Record Number to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  ie. 12 or 19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Range is # to ###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[Escape]-----[Search]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-- Search Button. Press This button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to start the record number search, or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mouse cursor over, and click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 Escape Button. Press this button to exit this dialog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lace the mouse cursor over, and click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ppropriate match is found, the complete recor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via the Main Lo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3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command displays the "Date Search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"Date Search" Dialog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 Alt - D 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 F10 &gt; to access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the "Search" Menu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m the Search SubMenu, Select "Date"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"Date" dialog box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ype the Date (mm/dd/yy) in the "Date:" in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[ Search ] Button, to start search. When the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, access is granted via the Main Lo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Date Search may take up to several minutes, especially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large logbooks, slow machines, or when using floppy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have located the record, you are free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any field. If you do, Remember - sav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by pressing the [ Save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2 (2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ake a mistake in selecting Country, Continent or Zon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ry. You can correct the problem. Just follow the steps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Search and find the record you want to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 the Call sign (or just the Prefix)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and save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Search again and find the sam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Enter the original Call and save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 will prompt for the Country, Continent or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a selection and press the [ Accept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Date Search: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 Click mouse here to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window. Keyboar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[*]--- Date Search -------|        press &lt; ESC &gt;, &lt; F3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Date: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[08/01/92] &lt;--------- Enter Date you want to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mm/dd/yy          |  ie. 12/30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[Escape]-----[Search]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-- Search Button. Press This button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to start the Date Search, or plac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cursor over, and click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 Escape Button. Press this button to exit this dialog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lace the mouse cursor over, and click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Date Search" feature looks through your entire lo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date. If the appropriate match is located,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will be displayed on the "Main Log Wind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to locate the next match, Press [ Escape ]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in Log Window", and then the [ Search ] button in the "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 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ummary" Menu Option contains perhaps the most usefu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ng all the commands provided by SPLog. It will calcul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any useful and interesting statistics about your current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3 (21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1  Log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Log Summary" command takes you to the "Mode Select"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first. In there you are asked to chooses a mode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alculations are performed. Following you are tak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og Summary Window" where the results are displayed. The "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" window requires a large amount of computation,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culation may take few seconds, especially on the ol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er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Summary Window is Band, Mode sensitive and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Country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Displays the number of Countries WKD and CFM on every b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Zone CQ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Displays the number of Zones CQ WKD and CFM on every b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Zone ITU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s the number of Zones ITU WKD and CFM on every b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Continent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s the number of Continents WKD and CFM on every b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QSOs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s the number of QSOs WKD and CFM on every band 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   creates a hard copy of the pres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   exits (closes) the log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Next Mode ] calculates and displays the sam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or the n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2 Countr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Country Data" Submenu is a gateway to yet another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4 (224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2.1 Country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Country Statistics" command takes you to the "Country Pref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. In there you will be prompted for the call sig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whose statistics you wish to view. Once you've en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prefix, press the [ Search ] button. If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is found you will be taken to the "Country Data"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can view the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Country Data Display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top line indicates the name of the selected coun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splay status (WKD or CF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ows the total number of QSOs WKD and CFM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on each Band 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 creates a hard copy of the country dat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 exits (closes) the country dat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WKD/CFM ] toggles between Worked (WKD) and confirm (CF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2.2 Station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tations List" command takes you to the "Call Sign"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. Here you are asked to enter the full or partial c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ion for which you wish to search. Once you'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sign, press the [ Search ] button. If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is found, the list of call signs matching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 is displayed in the "Stations List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 creates a hard copy of the country dat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 exits (closes) the country dat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Search ]  instructs the program to continue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3  Conti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Continent WKD/CFM" command takes you first to the "Mode Sel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. In there you will be asked to choose a mode.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taken to the "Continent Select" dialog box, wher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ompted for the continent name. Finally you are tak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tinent Window" where you can view the continent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5 (23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inent Window is both Continent &amp; Mod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indicates the continent abbreviation and mod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active (sel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Countries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Displays the total number of Countries WKD and CFM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d, based on the Continent and Mode that you ha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QSOs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s the total number of QSOs WKD and CFM on each B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the Continent and Mode that you have jus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creates a hard copy of the contin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exits (closes) the contin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Next Mode ] performs the same kind of calcul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4  Zone 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Zone CQ" command takes you to the "Mode Select"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. In there you are asked for a mode. Afterwards you ar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"Band Select" dialog box where you will supply a 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you are taken to the "Zone CQ" Window where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ne CQ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ne CQ Window is both Band &amp; Mode sensitive an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number of QSOs WKD and CFM for each Zone C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indicates the Band and Mode that is currently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creates a hard copy of the Zone CQ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exits (closes) the Zone CQ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6 (237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5  Zone I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Zone ITU" command takes you first to the "Mode Select"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. In there you are to choose a mode. Afterwards you are tak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Band Select" dialog box where you will supply a band.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taken to the "Zone ITU" Window where you will see th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U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ne ITU Window is both Band &amp; Mod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shows the Band and Mode that is currently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Zone ITU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Unfolds in three pages, 30 Zones ITU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Displays the total number of QSOs WKD and CFM for each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U, based on the Band and Mode that you have jus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 creates a hard copy of the Zone ITU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 exits (closes) the Zone ITU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Next 30 ] calculates and displays the next Zone I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( 30 Zone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6 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Band" command takes you to the "Mode Select"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and then to the "Band Summary Wind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nd Summary Window is Mod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shows the Mode that is currently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and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Displays the total number of contacts WKD and CFM on each B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Mode that you have just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    creates a hard copy of the Ban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    exits (closes) the Ban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Next Mode ]  calculates and displays the same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7 (24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7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Mode" command takes you to the "Band Select" dialog box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to the "Mode Summary Wind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 Summary Window is Band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displays the Band that is currently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Mode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Shows the total number of contacts WKD and CFM on each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Band that you have jus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    creates a hard copy of the Mod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    exits (closes) the Mod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Next Band ]  calculates and displays the same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8  Rebuil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is here to provides you with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reating your LogBook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feature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LogBook summary file(s) has been lost or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LogBook summary file(s) is incomplete or inacce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summary information appears to be incor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have changed the "Band Setup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have changed the "Mode Setup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have added new DXCC country. ( Use discretion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is feature, BE CAREFUL. The old summa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, and the program may ask several questions. Your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etermine the accuracy of your new summary.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 are ver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  A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awards are locked out. Only upon registratio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 key (Serial Number) which will unlock all th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8 (250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1  DX Century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DX Century Club" command takes you to the DXCC Submenu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quest something a bit more specific. The valid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"Worked All Countries, Europe, Africa, Asia, North Ameri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eania, and South America". When you have made your selec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taken to the "Mode Select" dialog box, and th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untry List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Country Window" is both Continent &amp; Mod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displays the continent and mode that you ha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sen, along with the total number of countries worked (WK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ed (CFM) based upon th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Country Window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s the list of Countries WKD and CFM on every 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folds in pages of 15 countrie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 = Country Worked,  C = Country Confi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   creates a hard copy of the entire count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   exits (closes) the country li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Next Page ] displays the next 15 Countries WKD/C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you collect 100 or more CFM countries on any Band an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[ Print ] button and print out the list. Complete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 application for the DXCC membership to AR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2  Worked All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"Worked All States" command takes you to the "Analyze Lo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take few minutes" dialog box. This Dialog box is no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just a confirmation of your intent to continu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orked all states" option as well as a warning that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zing process may take few minutes. Basically, the big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you are analyzing, or the slower your computer is, th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ss will take. (On IBM 286-8 MHz (Slow),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zing 2,000 entries takes approximately 20 seconds, On IBM 38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MHz, the process of analyzing 4,000 entries takes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seco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Upon completion of the analyzing process you are tak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ode Select" dialog box. In there you are asked to selec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hich the "Worked All States" Award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9 (257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Following you will arrive at the "US State List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will view the Us State list based on the mod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jus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You can repeat the last two steps (2 &amp; 3) for all you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numbers on the top line indicate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s worked (WKD) and confirmed (CFM) for the select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"US State List"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s the list of states WKD and CFM on every 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folds in pages of 10 state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 = Worked State,  C = Confirm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   creates a hard copy of the entire stat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   exits (closes) the state li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Next Page ] displays the next 10 states WKD/C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3  Sort Count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does exactly what its name implies. Namel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the DX Country List that is displayed in the "DX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b" window, and sorts it in the alphbetical order. That'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Print" Menu selection contains commands that will le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the current LogBook, QSL Cards, and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allows you to print the LogBook records, using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80 characters (8.5") Short form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132 characters (14") Lo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switch is located in the "Options - Printer Setup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(80 character) Display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O No, Date, Station Call, Time, Mode, Freq, His RST, My 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, QTH, QSL Send, QSL Receive, Remark ( If any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( 132 Character ) Display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Character display + QSL Via, State, County, Cou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CQ, Zone I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0 (263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to keep your log in a 3-ring binder, few Q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may be lost due to the holes, since the number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eftmost edge of the page. Most modern printers will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ift the paper position to the left far enough 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holes. Please do so if you feel those nu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1  Print - Log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-LogBook takes you to the Print LogBook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Print LogBook" submenu contains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         - print log from record Number to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M QSOs       - print confirmed QSO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FM QSOs   - print not confirmed QSO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QSOs  - print selected record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Band        - print separate LogBook for each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ode        - print separate LogBook for eac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bit more detailed explanation of what each submenu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"Range", you are instructing SPLog to print who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art of the Log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Tab &gt; ones to enter the "Start No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the Beginning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 Tab &gt; again to enter the "End No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nter the Ending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Press [ Accept ] button to accept the Range and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Press [ Escape ] to exit or (close)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print range of log entries from 1254 to 13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ter 1254 as the Lower Print Lim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ter 1300 as the Upper Print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[ Accept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6 QSOs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line "Range is 1 to ######"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QSOs that can be printed (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in your LogBo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1  (27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FM (Confirmed)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tell the program to print Confirmed contact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scope is the entir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Not CFM (Not Confirmed)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tell the program to print NOT Confirmed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The search scope is the entir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Selected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akes you to the "QSO Number Selection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re you are given a choice of selecting up to nine Q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at the time. Once the numbers are entered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ttempt to access those records. If the records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will print the corresponding LogBook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QSO Number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Tab &gt; once to enter the "QSO # 1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First log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 Tab &gt; again to enter the "QSO # 2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nter Second log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Press &lt; Tab &gt; again to enter the "QSO # 3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Enter Third log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Repeat the last two steps (5 and 6) for all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9 fields have to be filled at any given tim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numbers can be entered in any order, 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ending or desc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When read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Accept ] button - to accept the numbers and star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scape ] button - to exit (close)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ction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By 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instructs SPLog to print the entire Log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ba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B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instructs SPLog to print the entire Log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Mod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2 (277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2  Print - QSL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QSL Cards" command takes you to the "QSL Print"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cards are printed, all you have to do is, cut them a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il to the QSL bur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member: Use thicker stock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QSL Print" submenu contains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         - print QSL cards for selected log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M QSOs       - print QSL cards for confirmed QSO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FM QSOs   - print QSL cards for not confirmed QSO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QSOs  - print QSL cards for selected QSO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more detailed explanation of what each one d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"Range", you are instructing SPLog to print Q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s for the whole, or part of the Log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Tab &gt; once to enter the "Start No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the Beginning record number. (Lower Li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 Tab &gt; again to enter the "End No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nter the Ending record number. (Upper Li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Press [ Accept ] button to accept the Range and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Press [ Escape ] to exit (close)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print records from No. 1254 to 1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ter 1254 as the Lower Print Lim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ter 1300 as the Upper Print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[ Accept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6 QSL Cards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line "Range is 0 to ######"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QSOs that can be printed (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in your LogBo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FM (Confirmed)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instructs the program to print QSL's ca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ed contact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3 (28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Not CFM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instructs the program to print QSL's ca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nfirmed contact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Selected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akes you to the "QSO Number Selection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re you are given a choice of selecting up to nine Q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at the time. Once the numbers are entered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ttempt to access those records. If the records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will print the corresponding LogBook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QSO Number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Tab &gt; ones to enter the "QSO # 1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firs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 Tab &gt; again to enter the "QSO # 2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nter Secon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Press &lt; Tab &gt; again to enter the "QSO # 3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Enter Third number.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Repeat the last two steps (5 and 6) for all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9 fields have to be filled at any given tim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numbers can be entered in any order, 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ending or desc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When read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Accept ] button - to accept the numbers and star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scape ] button - to exit (close)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ction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3  Print -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Labels" command takes you to the "Label Print"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Log is preset to use standard (3 1/2" x .9") plain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o use a label that will exceed .9" in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so, enter the label height in the "Printer Set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. If the label exceeds the standard .9", the te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entered to accommodate the new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commended that you print one label only at first,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bel stock is properly adjusted (aligned) on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pt the text. Once the printer is properly align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proceed and print a long series of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4  (29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Label Print" submenu contains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         - print labels for selected log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M QSOs       - print labels for confirmed QSO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FM QSOs   - print labels for not confirmed QSO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QSOs  - print labels for selected record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Labels Print" submenu commands are explain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"Range", you are informing SPLog of your de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labels for the whole, or part of the Log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Tab &gt; ones to enter the "Start No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the Beginning record number. (Lower Li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 Tab &gt; again to enter the "End No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nter the Ending record number. (Upper Li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Press [ Accept ] button to accept the Range and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Press [ Escape ] to exit (close)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print records from No. 1254 to 1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ter 1254 as the Lower Print Lim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ter 1300 as the Upper Print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[ Accept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6 Labels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line "Range is 1 to ######"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QSOs that can be printed (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in your LogBo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FM (Confirmed)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ty of this selection is to instruct the program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s for Confirmed contact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Not CFM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ty of this selection is to instruct the program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s for NOT Confirmed contact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Selected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akes you to the "QSO Number Selection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re you are given a choice of selecting up to nine Q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at the time. Once the numbers are entered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ttempt to access those records. If the records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will print the corresponding LogBook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5 (29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QSO Number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Tab &gt; ones to enter the "QSO # 1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firs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 Tab &gt; again to enter the "QSO # 2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nter Secon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Press &lt; Tab &gt; again to enter the "QSO # 3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Enter Third number.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Repeat the last two steps (5 and 6) for all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9 fields have to be filled at any given tim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numbers can be entered in any order, 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ending or desc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When read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Accept ] button - to accept the numbers and star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scape ] button - to exit (close)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ction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Options" Menu item contains commands that will 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information required for the proper ope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customization of the SPLo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1  Options -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Personal" command takes you to the "Personal Inform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Personal Information" Dialog Box asks for or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r Name and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r grid squ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ersonal dialog box input lines expla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 |  Data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|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Name    |  Your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. Name    |  Your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et     |  Your stre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      |  Your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Code   |  Your zip (postal)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/Prov |  Your State or Prov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 Sq    |  Your Grid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   |  Your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y     |  Your Cou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6 (30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Save ] creates a permanent (all sessions)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ersonal Information", and then exits (closes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OK ]  creates a temporary (this session Only)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ersonal information" and then exits (closes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2  Switches an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witches and Notes" command takes you to the "Swit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witches and Notes" Dialog Box ask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r geographical Co-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r favorite distance measure, ie: Mi, Km, 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r UTC Time off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Real time" Date and Time logging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Geographical Co-ordin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Format -- DEG.DEC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43.15 means 43 and 15/100 deg So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Format -- DEG.DEC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80.17 means 80 and 17/100 deg 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stance meas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lease indicate your favorite point to point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. The passible sett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es, Kilometers or Nautical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Tab &gt; until you enter the "Distance In"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Use &lt; Up &gt; or &lt; Down &gt; arrow keys to select (turn on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TC Off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ere you tell the SPLog how many hours is your loc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or behind to UT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+4:00 means UTC + 4 = Loc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-4:00 means UTC - 4 = Loc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mputer time is set to UTC, enter "0:00" or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     " for the UTC Time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7 (3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uto 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ere You can turn ON/OFF the automatic (real time) Dat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logging. If the feature is ON, the Date and/or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n from the computer clock. If the feature is Off,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Time is taken from the last LogBook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eature is On if "X" appears between the brackets "[X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eature is Off if Blank " " appears between th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[ 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Date and/or Time is incorrect, check the UTC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offset is ok, reset the system Date and/or Tim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do that in the "Time &amp; Date ReSet" dialog box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in the "Options" menu selection, or you can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Save ] creates a permanent (all sessions)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witches and Notes", and then exits (closes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OK ]  creates a temporary (this session Only)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witches and Notes" and then exits (closes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3  Options - Printe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Printer Setup" Window collects all your printer relat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formation is used to better interface with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er Cl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ts you select your printer or one that your print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ort Cl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sks for the port where your printer is connect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know, the safest bet is LPT1 (Parallel Port No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Pin). The majority of printers are connected there 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aper width cl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s SPLog about the paper width capabilitie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characters for 8.5 inch paper (21.6 c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2 characters for 14 inch paper (35.6 c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8 (31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aper Feed cl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s the program about the type of paper feed that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possibilitie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ntinuous - Nonsto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age Feed  - One pag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ines per Page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ere you tell the program how many lines will fit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abel 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s SPLog about the Height (in inches) of the label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|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onfirming QSO With: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VE3NPL                             |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ate       UTC   MHz       2x    RST   | 0.9 inch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27 May 92  22:18 14.025    CW    599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se QSL 73  Message Line Her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|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|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onfirming QSO With: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VE3NPL                             |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ate       UTC   MHz       2x    RST   | 0.9 inch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27 May 92  22:18 14.025    CW    599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nx QSL 73  Message Line Her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|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Minimum 3.5 inch Width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essag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ter personalized message (Up to 20 Characters long)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n every QSL Card or on every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4  Termin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Terminal Setup" menu command takes you to the Com 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setup dialog box. SPLog needs this information to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with your communication device such as a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9 (32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SPLog collect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NC Type:                           Default: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choice of up to 7 different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s: PK232, KAM, TNC1, TNC2, MFJ1278, KPC, and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uses this information, to send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file to your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: If you choose KPC SPLog sends the KPC.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TNC when the terminal mode is first init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*.INI files have a simple straight Dos Text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you can freely and easily customize all of them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needs. You can use just about any editor o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on the market to accomplish the task, jus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*.INI file must remain Do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*.INI file is not found, SPLog will display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You can create the file in the same manner a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e to edit the file. Just remember to add the INI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in all of the *.INI files is ignored by S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m Port Speed:                     Default: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choice of up to 7 different speeds: 300, 1200, 24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800, 9600, 19200, and 38400, but the last two have rem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m Port:                           Default: Co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provides support for the standard four com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m1-4). Although most of the time only the first tw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also assumes the standard IBM port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8, 2F8, 3E8, 2E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the standard com port interrupts: 4, 3, 4,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your computer must me 100% IBM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rity:                             Default: N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provides support for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- None,  E - Even,  O - Odd,  M,1 - Mark   S,0 -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ata Bits:                          Default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support for both the 7 and 8 data bit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op Bits:                          Default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support for both the 1 and 2 stop bit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0 (32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cal Echo:                         Default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you the capability to locally echo all the key 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 Line Feed:                      Default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you with the ability to add the line fe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R ( Return/Enter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XON/XOFF Flow Control:              Default: 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is not supported as yet, but it is provid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uture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TS/RTS Hardware Flow Control:      Default: 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is not supported as yet, but it is provid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uture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bove configuration should allow you to communic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90% of all commonly available communication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5  Options - Ban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provides full support for up to 13 Band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and Setup" Window collects data for those bands, but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Not ALL, every single Log file that you open (create)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nfigured for entirely different band set, so the absolute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s un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: If you have 3 Log files each configured with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d set, you are actually accounting a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+13+13 = 39 different b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neath is a detailed account on how the band window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ere you should enter the Ban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160, 80, 40,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and Lower Li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ere you enter the Band Lower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For 80 M Band the Lower Limit is 3.5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and Upper Li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ere you enter the Band Upper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For 80 M Band the Upper Limit is 4.0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1 (33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he Satellite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last two fields (M and N) are designed for satellit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nter regular bands instead if you so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have decided to go with satellites,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d Name  | Lower Limit | Upper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|-------------|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 or SMA |      A      |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M or SMB |      B      |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JM or SMJ |      J      |   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M or SMK |      K      |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A, B, J, K, etc. correspond to appropriate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 or SMA means Satellite Mod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member: When appending satellite QSO, enter the Satelli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in the "Frequency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member: If you change the Band setup, your Log Summary ma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be accurate, and you may have to re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o that by executing the "Rebuild Summary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ummary" 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6  Options - M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provides full support for up to 6 Mod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ode Setup" Window collects data for those Modes, but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Not ALL, every single Log file that you open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for entirely different mode set, so the absolu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s un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: If you have 3 Log files each configured with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set, you are actually using 6+6+6 = 18 different b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 name can not exceed 4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eset with the following modes and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re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| RST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|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B    |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W     | 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TY   | 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K    | 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     |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M     |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2 (34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member: if you change the Mode setup, your Log Summary ma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be accurate, and you may have to re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o that by executing the "Rebuild Summary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ummary" 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7  Options - Time &amp; Dat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Time &amp; Date ReSet" Window sets or resets your comput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entry, the clock at the top right corner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s to local time. When you leave (close) the windo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 will automatically adjust itself to accommoda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C off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Time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ollowing table indicates the Time fiel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  |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|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03  AM |  01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:34 AM |  10: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47  PM |  16: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:39 PM |  23: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member, Always enter the local time. If SPLog is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, it already knows your UTC Off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Date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ere, you should enter the local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is:  DD/MM/YY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For January 23, 1993 enter 23/01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ReSet ] - After you're done entering the Time and Da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instructs the program to reset the syste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Date and then exit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scape] - exits (closes) the "Time &amp; Date ReSet"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ny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3 (34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8  Options - B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Bearing - Points Entry" Dialog Box collects all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or the great circle Distance, Bearing and Grid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oint Name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only purpose for those two fields is to provide c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ou do, is assign Names for the two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Pt #1 is Toronto   Pt #2 is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Pt #1 is VE3NPL    Pt #2 is SP9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Latitude and Longitud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Format -- DEG.DEC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43.15 means 43 and 15/100 deg So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Format -- DEG.DEC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80.17 means 80 and 17/100 deg 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Accept ] - Instructs the program to perform all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 and display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scape ] - exits (closes) the "Bearing - Points Entry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"Distance &amp; Bearing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pressed the [Accept] button, and if all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present (entered) you are taken to the "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Bearing" window. There you will see the Short/Long Path B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ance Between the two points, as well as a grid squ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information is computed based on the data e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Bearing - Point Entry" dialog box it is importa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o b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 ] - creates a hard copy of all the informatio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"Distance &amp; Bearing" window and then ex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scape ] - exits (closes) the "Distance &amp; Bearing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4 (356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9  Add DXCC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Add DXCC Country" Dialog Box collects all the new count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formation is then used to update your DXCC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country list used by this program is buil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able of Allocation of the International Call Sign Ser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ssued by the International Telecommunication U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AA00 - AZZZ = United States of Ame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every combination of letters and number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00 and AZZZ is assigned to the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example: 3Z00 - 3ZZZ = Po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every combination of letters and number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Z00 and 3ZZZ is assigned to Po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untry Prefix 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generally 3 characters are enough to describe a cou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instances when a 4th character is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P2E VP2E Angu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P2M VP2M Montser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P2V VP2V British Virgi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why this program is using the 4 character prefix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ow to add a new country to the DXCC country 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Country "Andys Land" has been created and assign pre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"VO30" to "VO3Z". It lies in North America. Its Zone I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s 9. Its Zone CQ number is 5. The Latitude is 50.0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ngitude is 62.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   | Enter      |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|------------|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Prefix  | VO30       | Lower Prefix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efix    | VO3Z       | Upper Prefix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Name | Andys Land | Name of the New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ent    | NA         | North America (Continent short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ITU     | 09         | Zone ITU of the new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CQ      | 05         | Zone CQ of the new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    | 50.00      | Latitude for the center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country, or Capital City,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the major HAM po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   | 62.50      | Longitude for the center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country, or Capital City,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the major HAM po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5 (36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- To find the correct Latitude and Longitude, use an ATL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GOOD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Latitude and Longitud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Format -- DEG.DEC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43.15 means 43 and 15/100 deg So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Format -- DEG.DEC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80.17 means 80 and 17/100 deg 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extremely important that the format of the DXCC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oes not change even slightly. If you decide to ad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or edit an old one, make sure the country name is sp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the same as in some other instance, and that no 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dded to the name. It is strongly recommended that you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 for the updates to the DXCC Count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make a backup before editing the DXCC count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safe than sorry!, and you never know when something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WRONG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 strives to make its products err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an error in the DXCC list, please let us know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ther users may benefit from your eff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6 (36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8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8.1  Us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help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get help at any time or on any part of SPLog, press &lt; F1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remove help information from the screen, press &lt; ESC &gt;, &lt; F3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lick the left mouse button on the square [*] at the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scroll help information, press PgDn, PgUp, Arrow Ke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mouse cursor on the vertical or horizontal scrol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left button and dra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enlarge help window click left mouse butt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'Up Arrow'] on the top right corner of the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elp window, use hyperlinks (Colored text)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related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 related topics are hyper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yperlinks can be identified by different text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&lt; TAB &gt; key moves the focus from one hyperlink to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the information hyperlinks ref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ess the &lt; TAB &gt; key until the desired hyperlin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then press &lt; ENTER 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osition the mouse cursor anywhere on the hyperlin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the left mouse button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8.2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help on a particular top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ess &lt; TAB &gt; key until the desired hyperlink is found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Enter 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se the PgUp, PgDn, or Arrow keys until the desired hyperlin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and then position the mouse cursor anywhe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link and click the left button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7 (37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  Trouble Sh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effort has been made to provide a bug-free software, bu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program, there may be combinations of events which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blem. If you have found a problem which you feel is caus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error, please call it to the attention of Alph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address is:        Alpha Busines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 Beaver 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tford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3P 1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(519) 756-5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clude your callsign with any correspondence,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version number, your Config.sys and Autoexec.bat files, a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details concerning the problem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lways, REGISTERED USERS will be given priority over oth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are some suggestions for locating the source of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should they 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PLog "hangs-up" the computer; no error messages are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 way to regain the use of the computer until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-boo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eck to see if there are any memory-resident ( TSR )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t the same time as SPLog. One way to verify thi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listing your AUTOEXEC.BAT and CONFIG.SYS files. The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you if any programs are being activated automatical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 is booting (starting). Some programs can interf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each other's operation. If there are any program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n your machine, try removing them temporarily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by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 LogBook data file cannot be loaded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re is always the possibility that your data file(s)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upted, either accidentally from an incorrect DO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s a result of a power glitch or some other inter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disk save operation. Restore your LogBook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up. If you do not have a backup file, this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ta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errors do not occur often but are a little mor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a disk compression program such as St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Dblspace, or while running a program that minimize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es by buffering and storing the data in memory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C-Cache or Smart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8 (38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A LogBook file has been erased:  ( *.SP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s is a fatal error. The best way to recover your lo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backup. Take the most resent version and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Log. If you don't have a backup, you can try re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log by using an un-delete program. This metho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uccessful, but it might restore your Log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A LogBook Summary file(s) are erased, inaccessible, or corru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.ZSU or *.CS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use the "Rebuild Summary" to correct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AREFUL. The old summary will be lost, an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ask several questions. Your answers will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 of your new summary. Correct responses a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The SPLog Quits and displays "Runtime Error xxx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here can be many reasons for this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SPLog needs a statement:   Files = 15  ( or mor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CONFIG.SYS file. Check and make sure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. This statement allows SPLog to have 15 file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( See Minimum System Requirement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 Not enough Memory. ( See No: 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. You have run out of memory while running SPLog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memory alloc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SPLog and keep an eye on the number in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corner. It represents the amount of memory (in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available at any given time. If the number dr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20,000 quit SPLog and unload all your TSR (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ay resident ) programs, and then restart S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. Program files are inaccessible or can not b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 are in the SPLog directory ( or disk 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this software. Check the presence and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the SP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Program to Big to Fit in 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re is not enough free memory to Run SPLog. Try removing "TS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Terminate-and-stay-resident) applications currently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educe the size of any RAM disk currently active. Then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PLo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9 (38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software has three types of errors: fatal errors, non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, and war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 fatal error causes SPLog to terminate or "freez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very effort has been made to eliminate or decrease the ha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os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 nonfatal error causes the SPLog to proceed, but som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disabled. ie: If the DXCC file is missing no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may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arnings are just that: warnings of conditio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ant fix or superv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 FATAL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ogram to Big to Fit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t enough memory to load SPLog. Remove all "TS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erminate-and-stay-resident) applications currently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reduce the size of any RAM disk currently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ry running SPLog again. SPLog requires a min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80k of free conventional memor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2 NON-FATAL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nfiguration File Not F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rning massage indicating that the SPLog.CN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not b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SPLog.CNF file has been deleted (Era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SPLog.CNF file has been accidentally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SPLog.CNF file is not in the same directory a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continue with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create new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the "Options" menu selection and press [ Enter 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the "Personal" command. Fill in the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an press [ Save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the "Printer Setup" command. Fill in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and than press [ Save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the "Band Setup" command. Fill in the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an press [ Save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the "Mode Setup" command. Fill in the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an press [ Save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0  (395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restore Your Configuration File, copy the SPLog.CN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ackup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copy the Original SPLog.CNF file, exit the SPLog &lt; ALT-X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t the Dos Prompt (C:\ or A:\)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\SPLog.CNF C:\SPLog\SPLog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 Copy B:\SPLog.CNF C:\PATH\SPLog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anager File Not F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rning massage indicating that the QSLMGR.L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not b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QSLMGR.LST file has been deleted (Era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QSLMGR.LST file has been accidentally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QSLMGR.LST file is not in the same directory a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continue, but No QSL Manager would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a new QSLMGR.LST file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restore Your QSL Manager List, copy the QSLMG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 backup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copy the Original QSLMGR.LST file, exit the SPLog &lt; ALT-X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t the Dos Prompt (C:\ or A:\)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\QSLMGR.LST C:\SPLog\QSLMG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 Copy B:\QSLMGR.LST C:\PATH\QSLMG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ountry List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rning massage indicating that the DXCC.L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not b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DXCC.LST file has been deleted (Era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DXCC.LST file has been accidentally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DXCC.LST file is not in the same directory a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continue, but Not a Single Count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until a new DXCC.LST file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restore your DXCC Country List, copy the DXCC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 the backup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copy the original DXCC.LST file, exit the SPLog &lt; ALT-X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t the Dos Prompt (C:\ or A:\)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1 (40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\DXCC.LST C:\SPLog\DXCC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 Copy B:\DXCC.LST C:\PATH\DXCC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Invalid SPLog V3.0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rror massage indicating that you are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Open (Access) a file that is not a proper SPLog Log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You are trying to enter the SPLog without select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LogBook file MUST be specified. You will not b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 if the appropriate file is no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3 WARN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No Pac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rror massage indicating that there isn'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m on your disk to perform the "Pack Log" fi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No Dup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rning massage indicating that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QSOs found for the current call sign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2,000 log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all Search - Record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rning massage indicating that there are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matching the Call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Record Search - Search scope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rning massage indicating that the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looking for is out of the Log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Date Search - Record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rning massage indicating that there are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matching the Dat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2 (40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No Country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rning massage indicating that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ies in the Summary matching your summar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Please Inser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informative massage reminding you to inser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, and make sure the printer is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Disk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rror massage telling you the an error has oc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disk write operation. The most common proble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ause this error is "Disk full". Check and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room on the data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Disk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rror massage indicating that an error has oc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disk read operation. Check the presence and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ogBoo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3  (41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0  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1  US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p to Date Frequency Allocation Chart refer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C Rul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requency Charts are to be used as guide lin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hanges, updates or remarks please send to: Alph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Geographical and power restrictions apply to these b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CC Rule Book for information about your specific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= CW, RTTY, DIGI DATA      + = CW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= CW and S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0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%%%%%%%%%%%%%%%%%% E,A,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800          1.900         2.0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ateur station operating at 1.900 - 2.000 KHz must not cause harm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erence to the radiolocation service and are afforde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 from radiolocatio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75  3.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25  |      |        3.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%%%%%%%% 3.775   |      N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 |     ++++++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 ++++++++++++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++++++++++++++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00          3.750         4.0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00 7.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025     |     |      7.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%%%%%%%        |       N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       ++++++  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++++++++++++++  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++++++++++++++  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000          7.150         7.3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hone operation is allowed on 7.075 - 7.100 MHz in Puerto Ric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Virgin Is. and areas of the Caribbean south of 20 deg.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; and in Hawaii and areas near ITU Region 3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s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4  (42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%%%%%%%%%%%%%%%%%% E,A,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100                       10.15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power on 30 Meters is 200 W PEP output. Amateurs must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erence to the fixed service outside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025        14.150   14.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| 14.175 |       N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 |     ++++++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 ++++++++++++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++++++++++++++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000         14.150        14.35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%%%%%%%%%%%%%%%%%% E,A,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068           18.110      18.168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.100   21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.025   |       |     21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%%%%%%%%%21.225  |      N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 |     ++++++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 ++++++++++++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++++++++++++++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.000         21.200        21.45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++++++++++++++++++ E,A,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.890      24.930           24.99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100       28.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%%%%%%%               N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+++++++++++++++++++++ E,A,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000   28.300              29.7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ices and Technicians are limited to 200 W PEP output on 10 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5 (42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%%%%%%%%%%%%%%%%%%%%%%%%%% E,A,G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0                         54.0 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%%%%%%%%%%%%%%%%%%%%%%%%%% E,A,G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0                        148.0 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5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1   223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%%%%%%%%%%%%%%%%%% E,A,G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0.0                        225.0 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ices are limited to 25 W PEP output from 222.1 to 223.91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 Centimeter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%%%%%%%%%%%%%%%%%% E,A,G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0.0                        450.0 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Centimeter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%%%%%%%%%%%%%%%%%% E,A,G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2.0                        928.0 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Centimeter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70        1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%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%%%%%%%%%%%%%%%%% E,A,G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40                         1300 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ices are limited to 5 W PEP output from 1270 to 1295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6 (435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2  CANADIAN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p to Date Frequency Allocation Chart refer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Canada Radiocommunication 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following Frequency Tables are to be used as GUIDE LIN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nadian HF Allocation Chart is not available at the pres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current Canadian HF Allocation Chart pleas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to Alpha Business Software, so others may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con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RL 50 - 54 MHz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  |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0   - 50.050 | CW / Beacons /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050 - 50.1   | CW /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1            | CW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1   - 50.6   | SSB and AM modes ( bandwidth &lt;= 2.3 KH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105 - 50.115 | DX window ( listen for DX here ) ( * Note 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110          | DX window calling frequency ( * Note 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125          | National SSB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4            | AM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6   - 51.0   | Experimental modes ( * Note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7            | RTTY,AMTOR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8   - 50.98  | Radio control of models, ten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n a 20 KHz 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.0   - 51.1   | Pacific (ZL) DX window (SSB/CW only) ( * Note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.1   - 52.0   | FM voice simplex, and PACKET ( * Note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.7            | National simplex PACKET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.0   - 52.05  | Pacific (VK) DX window (SSB/CW only) ( * Note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.525          | National FM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.0   - 53.0   | FM voice repeater inputs ( * Note 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3.0   - 54.0   | FM voice repeater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 North America the following frequencies are sugges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digipeater and packet scatter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62/51.62        50.68/51.68       50.76/51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64/51.64        50.72/51.72       50.78/51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66/51.66        50.74/51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-located voice and packet repeaters, use high (in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ow (output) to provide maximum mutual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o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mateurs are requested to avoid using FM or other wide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 on these frequencies to minimize interfer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n and New Zealand amateurs working into region 2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B/C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North American amateurs are requested to avoid calling "CQ D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50.11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See Table of Repeater pairs (Not available at the present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7 (44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RL 144 - 148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  |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0 - 144.1   | EME and terrestrial 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1           | CW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1 - 144.2   | CW/SSB weak signa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2           | SSB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2 - 144.275 | AM narrow band modes ( ACSSB, S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andwidth &lt;= 2.5 KH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275 - 144.3 | Propagation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3 - 144.5   | Exclusive OSCAR sub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5 - 144.6   | FM repeater inputs ( primary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inear translator inputs ( secondar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6 - 144.9   | FM repeater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9 - 145.1   | Packet ( * Note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5.1 - 145.2   | FM repeater outputs ( primary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inear translator outputs ( secondar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5.2 - 145.5   | FM repeater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5.5 - 145.8   | Experimental modes ( * Note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5.8 - 146.0   | Exclusive OSCAR sub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6.01 - 146.37 | FM repeater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6.4 - 146.58  | FM simplex operation ( * Note 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6.52          | National FM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6.61 - 147.39 | FM repeater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7.42 - 147.57 | FM simplex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7.6 - 147.99  | FM repeater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Digital ( Packet ) operation on 20 KHz channelling, 10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91 - 145.09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Operation in this subband is on a temporary basis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ation and development work. CRRL request That 145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5.525, 145.55 AND 145.750 MHz be kept clear for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Shuttle and MIR Communication. CRRL urges all amateu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uct experiments on other bands, particularly on 50 and 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146.40, 146.43, 146.46 MHz continue to be used as repea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s in som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8 (44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RL 220 - 225 MHz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   |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0     - 221    | High Speed Data ( &gt;= 48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andwidth 100 KHz, 220.55 - 220.95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uplexed to 430.05 - 430.45 MHz ( * Note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1.01  - 221.09 | Packet ( &lt;= 24OO Baud ), 20 KHz chann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1.1   - 221.95 |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0   - 222.3  | CW, S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0   - 222.05 |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05  - 222.1  | 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1            | National CW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1   - 222.275| S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2            | National SSB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275 - 222.3  | Propagation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310 - 223.37 | Repeater Inputs ( * Note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3.390 - 223.490| High Speed Data ( Local option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and duplexed to 430 MHz, or 1300 MHz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3.49  - 223.59 | FM Voice Si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3.59  - 223.89 |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3.59  - 223.69 | High Speed Data ( Local Option 1 - 10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hannel, or 3 - 30 KHz Channels, 223.60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223.635, 223.66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3.685 - 223.805| Narrow Band Packet ( 4 channels, Max BW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ach cantered at 223.7,223.73,223.76,223.79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3.790 - 223.890| High Speed Data ( local option as 223.3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223.49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3.91  - 225.0  | Repeater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See table of repeater pairs (No data availab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Links must be designed to limit emissions into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9 (45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RL 430 - 450 MHz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  |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0.0  - 431.25 | Digita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0.05 - 431.25 | High Speed Data, &gt;= 4800 Baud ( * Note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1.25 - 432.75 | Weak signal / Narrow band AM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andwidth ( &lt;= 2.5 KH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2.0           | EME ( internation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2.1           | SSB/CW weak signal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2.2           | SSB calling frequency ( loc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2.3 - 432.4   | Propagation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2.4 - 432.75  | Mixed mode narrow band experi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3.0 - 434.0   | Digital exclusive  ( &gt;= 48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4.0 - 434.5   | Digital exclusive  ( &lt;= 24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4.5 - 434.8   | Narrow band repeater links and auxili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5.0 - 438.0   | Satellite ( international, exclusiv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8.0 - 444.0   | National amateur FS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9.25          | Video carri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2.0 - 445.0   | Repeater outputs ( * Note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5.0 - 447.0   | Fixed repeater links, si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6.0           | National FM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7.0 - 450.0   | Repeater in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100 KHz channelling, 430.05 through 430.95 in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0.05 - 430.45 cross band linked to 220.55 - 220.95 MHz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0.55 - 430.95 cross band linked to 1299.05 - 1299.95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ee table of repeater pairs (Not available at the present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0 (46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RL 902 - 928 MHz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  |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2.0 - 902.5   | PACKET ( &lt;= 2400 Baud, 25 KHz channel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2.5 - 902.8   | TTY, PACKET ( &lt;= 2400 Baud, bandwidth &lt;= 2.5 KH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2.8 - 902.9   | PACKET ( bandwidth &lt;= 2.5 KHz ), TTY, CW,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2.9 - 903.1   | CW,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1           | National CW/SSB DX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1 - 903.2   | CW, SSB,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200         | National SSB calling frequency ( loc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2 - 903.3   | SSB, SSTV, FAX, PACKET ( bandwidth &lt;= 2.5 KHz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M, AM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3 - 903.32  | Propagation beacon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32 - 903.4  | General propagation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4 - 903.5   | SSB, SSTV, ACSSB, FAX,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( bandwidth &lt;= 2.5 KHz ), AM, AM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xperimental ( bandwidth &lt;= 2.5 KH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5 - 903.7   | Crossband linear translator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7 - 903.9   | Crossband linear translator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9 - 904.0   | Experimental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4.0 - 904.3   | Control and auxiliary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4.3 - 904.5   | FM simplex ( 25 KHz channell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4.500         | National FM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4.5 - 905.0   | FM simplex ( 25 KHz channell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5.0 - 907.0   | High Speed Data ( &gt;= 4800 Baud, duple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7.0 - 910.0   | FM repeater inputs ( 25 KHz channell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0.0 - 916.0   | FSTV ( simplex or repeater output, pa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with 922.0 - 928.0 and 439.0 - 444.0 MH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6.0 - 916.5   | PACKET ( &lt;= 2400 Baud, 25 KHz Channell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6.5 - 919.0   | High Speed Data ( &gt;= 4800 Baud , duple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9.0 - 922.0   | FM repeater outputs ( 25 KHz channell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22.0 - 928.0   | FSTV simplex or repeater input, 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pectrum, experimenta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1 (46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RL 1240 - 1300 MHz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  |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40.0 - 1246.0 | ATV chann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46.0 - 1248.0 | NB FM links, digital, duplexed 12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48.0 - 1252.0 | High Rate Data ( &gt;= 48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52.0 - 1258.0 | ATV chann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58.0 - 1260.0 | NB FM links, digital, duplexed to 1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60.0 - 1270.0 | Satellite uplinks ( primar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60.0 - 1270.0 | Wideband experiments ( secondar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70.0 - 1276.0 | FM repeater inputs ( 25 KHz channell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76.0 - 1282.0 | ATV chann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2.0 - 1288.0 | Repeater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8.0 - 1294.0 | Wideband experi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4.0 - 1295.0 | NB FM simplex, digital ( * Note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4.5          | National FM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5.0 - 1295.8 | SSTV, FAX, ACSSB experi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5.8 - 1296.0 | Reserved for EME/CW/SSB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6.0 - 1296.05| EME ex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6.1          | National CW/SSB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6.4 - 1296.6 | Crossband linear translat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6.6 - 1296.8 | Crossband linear translat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6.8 - 1297.0 | Experimental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7.0 - 1299.0 | Digital ( &lt;= 24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9.0 - 1300.0 | High Speed Data ( &gt;= 4800 Baud ) ( * Note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25 KHz channelling, 1294.025 to 1294.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100 KHz channelling, 1299.05 to 1299.95 crossband duplex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0.55 to 430.95 a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2 (47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RL 2300 - 2450 MHz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  |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0.0 - 2303.0 | High Speed Data ( &gt;= 48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3.0 - 2303.5 | PACKET ( &lt;= 2400 Baud, 25 KHz channell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3.5 - 2303.8 | TTY, PACKET ( &lt;= 24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3.8 - 2303.9 | PACKET, TTY, CW,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3.9 - 2304.1 | CW,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1 - 2304.2 | CW, EME, S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100        | National CW/SSB DX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200        | National SSB calling frequency ( local QSO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2 - 2304.3 | SSB, SSTV, FAX, PACKET, AM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3 - 2304.32| Propagation beacon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32 - 2304.4| General propagation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4 - 2304.5 | SSB, SSTV, FAX, PACKET, AM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5 - 2304.7 | Crossband linear translat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7 - 2304.9 | Crossband linear translat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9 - 2305.0 | Experimental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5.0 - 2305.2 | FM simplex ( 25 KHz channel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5.200        | National FM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5.2 - 2306.0 | FM si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6.0 - 2309.0 | FM repeater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9.0 - 2310.0 | Control and auxiliary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10.0 - 2390.0 | Experimental modes, FM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90.0 - 2396.0 | FS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96.0 - 2399.0 | High Speed Data ( &gt;= 48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99.0 - 2399.5 | PACKET ( &lt;= 24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99.5 - 2400.0 | Control and auxiliary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0.0 - 2403.0 |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3.0 - 2408.0 | Satellite, High Speed Data ( &gt;= 48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8.0 - 2410.0 |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10.0 - 2413.0 | FM repeater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13.0 - 2418.0 | High Speed Data ( &gt;= 48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18.0 - 2430.0 | FS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30.0 - 2433.0 |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33.0 - 2438.0 | Satellite, High Speed Data ( &gt;= 48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38.0 - 2450.0 | WBFM, FSTV, SPREAD SPECTRUM, experi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3 (48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0  Versions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5 &amp; 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ummary - Country List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d button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80 Character printout extended to 132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memory man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software executio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wards - Menu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mory management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verall execution speed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error t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creased log recor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gram status window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ild in program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rid Square Calculatio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d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creased log recor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tions List summary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arch speed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int capabilities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rowse capabilities greatly improved. ( F4, F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or cosm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d the Main LogBook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and extended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and extended Memory Man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vided EMS Memory Support for program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Driver Version 4.0 or Higher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reated fully Dynamic Append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ed Pre-Appen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reated LogBook scrolling capabilities with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Window by pressing the following Arrow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, Down (by 1 record) and PgUp, PgDn (by 100 reco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vided progress window for Pack, Merge, and Re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Menu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4 (488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  -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vided Very Quick and powerful Edit Recor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ithin the Browse window by pointing the mo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red LogBook line and Double Clicking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liminated the Need for the Index (*.NDX) LogBoo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wrote and Extended the Configuration File. (*.CN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some of the Print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esigned most of the dialog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0  SPLog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is NOT a Public Domain program and is NOT free. SPLo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-1994 by Alpha Busines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users of this program are granted a limit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license to SPLog to evaluate the programs suitabilit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. Any usage of SPLog beyond evaluation time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registration of each copy of the program used. Use of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copies of SPLog beyond the original evaluation peri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may NOT be modified in any respect, for any reason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not limited to, de-compiling, disassembling, or revers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. The opening title screen, help screens, and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rietary screens and files must never be altered, removed, by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odified by any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distribute the UnRegistered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PLog to others subject to the above restrictions and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No fee is charged for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No renumeration may be accepted for SPLog. This does not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uter access charges the system operators (Sysops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rganizations owning bulletin board systems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, etc... may charge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SPLog must be copied in unaltered form, complete wit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license information, the FULL documen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accompanying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All Shareware houses/distribution firms must make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the diskette purchase containing any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has NOT Registered the Shareware with Alph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5 (49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perators may make SPLog available for download only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conditions are met. Refer to section 2.1 "Checking Your SP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(s)" to verify complete package contents. If the content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ed or incomplete, you may obtain the latest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of SPLog directly from Alpha Business Software by s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diskette labeled with the word "SPLog UnRegister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clude $5 US for shipping and handling. You may als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(registered) version of SPLog by sending in th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distributors of "Public  Domain", "Shareware", and/o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software may distribute SPLog subject to the above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fter obtaining WRITTEN permission from Alpha Busines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dition statement supersedes all previous agre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license statement does not apply to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PLog. The registered software of Alpha Business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under United States, Canadian, and International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rademark Laws. It must be treated just like a book with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Alpha Business Software authorizes the making of archival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egistered software for the sole purpose of backing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oftware and protecting your investment from possible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he medium on which the registered software is record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to the customer, but not the title to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The customer may resell or distribute unmodified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software provided the customer has purcha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 copy of the registered softwar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sold or distributed. The provisions of this softwar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ll also be applicable to third parties receiving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software from the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By saying, "just like a book", Alpha Business Software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software  may be used by any number of peo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freely moved from one computer location to another s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re is ABSOLUTELY NO POSSIBILITY of it being used 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while being used at another. Just like a book tha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ad by two different people in two different locati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6 (50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  Syntax and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this documentation you may run across the occa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igmatic word that needs explaining. The following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you might come acro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igmatic     |  Mysterious or cry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|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or C/R  |  This represents the return key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ENTER &gt;       |  If you see this in the text, pres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arrage Return)|  key; do not type the actual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or [ESC]  |  Means to press the ESC key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Letter]        |  Means to press the actual key marked 'let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on your keyboard.  ie: [L] means to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'L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[Letter],   |  Alt- is always followed by anothe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Alt-Letter &gt;, |  Together, this symbol means to first p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Highlighted |  hold down the ALT key on the keyboard 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the letter key following it.  ie: Alt-A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hold down ALT then press '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[letter],  |  This is executed the same as the AL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[letter],or    |  Press and hold down the CTRL then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Ctrl-Letter &gt; |  letter following.  ie:  CTRL-A and ^A me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same thing - hold CTRL then press '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LEFT] [RIGHT]  |  Means to press the corresponding keypad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] [DOWN]     |  key on your keyboard.  Similar to the [let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example shown above.  ie: [UP] means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then up arro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ption | Personal" |  The combination of those two symbols or tw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enu | Command"  |  like that means: Select the "Option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ptions - Personal" |  selection and then from that menu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"Personal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7 (50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0  About Alpha Business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 is a consulting company devo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custom programming and systems maintenance servi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siness community. Our development tools are state-of-the-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latest object-oriented programming techniques,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riendly, efficient and easy to modify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offer a wide variety of services, ranging from on-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of your systems to full custom applications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lored to your corporate needs. Specific services includ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-up, optimization, backups of important files with data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ely off-site, custom application development of spreadshe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 and other related software packages for DOS, Window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environments, including Novel, LANtastic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 78 (5146)          ( ***   End   of    File    ***  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