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anner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Database is exactly what it sounds like,... a databa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io scanner buffs.  It allows you to keep track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scann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holds the City/Area, the Frequency, the Us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all you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, add, edit or delete frequenc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y filtered when viewing, for example, you may have fr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erous cities or areas in the database bu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onto" the database will list only those frequencies in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exe allows you to view records individually in sequenc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EXE comes with a number of frequencies in the Toron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however, you may not alter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hion.  Threre is no charge for this program but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from anyone with suggestions for impr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ll programs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Co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7 Wychc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6G 3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.EXE  -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R.DOC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.DBF     -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Y.NTX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.NTX      - �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NTX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CAN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canner, type SCANN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elect "Find a Frequency", a second Menu will appea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type of view you wish to use.  "View Individ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ll frequencies matching the search criteria on a 'fo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vance through the matching frequencies one at a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.  The "View as a List" will ope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matching records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type of view has been selected a pop-up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earch by City/Area, Frequency, User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your selection by using the Up/Dwn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nd pressing &lt;ENTER&gt; or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ke your selection of the criteria to search by,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any records that do NOT match the select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 will move you to the next match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file pointer reach the end of all matching records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informing you that there are no more match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records, either individually or as a list, you ma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window displaying a list of the 'USER" codes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stop viewing records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elect "Add a Frequency", a form will appear.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appropriate information.  When all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you will be prompted to ensure the ente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fore saving it to the database.  You may ABORT an entr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&lt;ENTER&gt; when in an empty field.  When add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ing up a list of 'USER' codes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 If you are entering more than one frequency at a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Area is the same, you may simply press "R"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the City/Area field and SCANNER will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City/Area as the last record you enter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ave some time and typing when entering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am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a frequency railing zero's need no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to enter a frequency of 143.6900  you ne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143.69 and press &lt;ENTER&gt;.  The trailing two zero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frequency of 29.4000 simply type 29.4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The trailing three zero'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elect "Edit a Frequency", you will be prom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eld which you wish to search.  Once the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will be prompted for the criteria upon whic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o be edited.  SCANNER will then search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search criteria and display the first match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A dialog box will appear asking if this is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If it is not the correct recor, press "N" at the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tching record will be displayed.  Continue this proces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cors is displayed and type "Y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to the prompt with "Y", the cursor will jum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record.  The field containing the cursor will blank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is field does not need editing simply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ata will be displayed and the field will remain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ENTER&gt; key untill the cursor is in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dited and enter the new information.  Continu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until the dialog box is displayed asking i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 matching records be found, a dialog box will appea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recor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elect "Delete a Frequency", a pop-menu will appea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field which you wish to search by.   Once the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will be prompted for the criteria upo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ill then search out all records matching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display the first matching record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record which should be deleted.  If it is no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and the next matching record will be displayed. 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isplayed, simply press "Y" to the prompt and th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session, close all databases and exi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... if you have any comments or suggestion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 they can be considere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