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Allo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abase programmed by Custom Data Systems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using FoxBase+ (tm reqd) for the use of 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ner users.  Amateurs may find it useful as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being distributed as a sharewar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that you distribute this notice if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just copy all the files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Change to that directory and type SC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 The database included consists of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n the Hamilton - Toronto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 for a color monitor.  If th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on a monochome monitor just edit the Config.F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LOR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delete function on the Menu. 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use the Edit function and then delet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When you exit, by Pressing F7, the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to the author for the time,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volved in programming the Scanner Allo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me rich, you may send a donation to the author, VE3H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 Cottingham), 4417 Antrim Court, Burlington, Ontario L7L 2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