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 N D I C 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ZIONE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L PROTOCOLLO AX25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'INTERFACCIA RADIO - TNC - COMPUTER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LE ROUTINE DI GESTIONE DELLA PORTA SERIALE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L PROGRAMMA NETSPY.C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 La Strategia del programma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 Come usare il programma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 Le principali strutture dati del programma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4 Le   principali   costanti    "      "    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5 Le   principali   routines    "      "    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LISTATI.............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 questa  relazione  si  vuole  descrivere  come  e'  st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ettato e implementato il programma NETSPY .C. Esso e'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o, tramite un ricevitore radio e un TNC, di  intercett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comunicazioni in "packet" su un dato canale  radio,  e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izzare i relativi pacchet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zieremo con una breve  descrizione  del  protocollo  AX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to  per  le  comunicazioni  in  packet  radio,   per   po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vere come  le  conoscenze  acquisite  nello  studio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o protocollo ci hanno permesso di affrontare il proble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to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L PROTOCOLLO AX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comunicazione in packet radio  fra  due  stazioni  avvi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averso lo scambio di piccoli  blocchi,  o  pacchetti,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i. Ogni pacchetto (frame) e'  costituito  dall'insieme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re piccole sequenze,  dette  campi.  La  prima  grossola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ificazione possibile e' dividere i frames in tre  grupp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ipali: frame  U,  S,  I,  rispettivamente  pacchetti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zione non  numerati,  pacchetti  di  supervisione 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lo, pacchetti di informazione numerati. I  campi 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no questi tipi di pacchetti sono i seguen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chetto I (o U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   ADDRESS   CONTROL   PID   INFO   FCS 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n.bytes)   1      14/70      1        1     n      2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chetto S (o 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    ADDRESS    CONTROL    FCS  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n.bytes)   1       14/70        1        2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ndiamo ora in esame il contenuto dei vari camp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. Il campo flag (7E Hex, 01111110) delimita l'inizio 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e  di  un  pacchetto.  Se  questo  byte   deve   compar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'interno di altri campi, vi e' inserito con la tecnica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"byte stuff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. Il campo address  serve  per  conoscere  mittente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ario di ogni frame. I primi 7 byte sono  relativi  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tente, i bytes 8-14 al destinatario, gli altri (eventual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  catena  dei  digipeater  che   rendono   possibile  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gamento. Per individuare il termine del  campo  addr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tte i byte relativi alle  lettere  dei  nominativi  veng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ati di una posizione a sinistra, lasciando al  bit  me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tivo il compito di indicare se il campo indirizzo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o oppure no. Un bit a 1 in questa posizione dara' 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e del campo. Per ogni nominativo sono presenti 7  by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di  nominativo  vero  e  proprio,  1  per  l'identificativ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ario  di  stazione  (localmente  verra'   aggiunto  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ttere "-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.  Il  campo  control  serve  per   identificare  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po di frame (I, U, S) e' stato inviato.  I  due  bits  me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tivi del campo controllo specificano la  natura 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het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x 0 : Pacchetto di tipo I (x indica indifferenza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1 : Pacchetto di tipo 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 : Pacchetto di tipo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tte le decodifiche successive (compresa quella relativa  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rimanenti del campo control) hanno modalita'  divers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 di questa prima distin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inciamo dalla decodifica  dei  bits  rimanenti  del  camp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(bit 1-7, intendendo 0 bit meno significativo e prim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 essere trasmes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bits 1, 2 e 3 identificano il numero progressivo (modulo 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la sequenza di pacchetti I  trasmessi.  Il  bit  4  e' 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tocampo di poll/final: quando questo campo e' a 1 si vu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 risposta immediata dalla stazione  dall'altra  parte 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, che rispondera' anch'essa con un sottocampo di P/F a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o serve per accertarsi, qualora  ve  ne  fosse  bisog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a 'presenza' dell' altra sta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bit 5, 6 e 7 identificano il numero progressivo (modulo  8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a sequenza di pacchetti I ricevu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 I.- Campo PI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 Byte  successivo  al  campo  controllo  e'  il  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 Field, che dice se esiste un protocollo a  live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e quale esso sia. Il valore  240d  codifica  il  fatto 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un protocollo a livello 3 e' implementato; il valore 207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ifica il protocollo  NETROM;  il  valore  204d codifica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lo 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 I.- Campo Info e successivi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po il Byte di PID, inizia la serie  di  bytes  di conten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vo veri e propri, cioe' la sequenza  di  byte 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 costituiscono il messaggio. Essi sono  terminati  da 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di FCS (Frame Check Sequence), su cui il TNC dovra' f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test di correttezza del pacchetto, e da un  byte  di 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(01111110) che termina il pacchetto stes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 questo nome si identificano i pacchetti  di  supervis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 protocollo, quelli cioe' a cui e' assegnato il compito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are l'esatto flusso dei dati sul link. I bytes 2 e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 campo control descrivono la natura del  pacchetto  S: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ol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 3  2       ti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0       RR  (Receive 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1       RNR (Receive Not 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0       REJ (Frame Re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bit 4 e' il gia' spiegato sottocampo di poll/final, men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bits   5, 6, 7 danno il numero progressivo,  sempre  modulo </w:t>
      </w:r>
    </w:p>
    <w:p>
      <w:pPr>
        <w:pStyle w:val="PreformattedText"/>
        <w:bidi w:val="0"/>
        <w:spacing w:before="0" w:after="0"/>
        <w:jc w:val="left"/>
        <w:rPr/>
      </w:pPr>
      <w:r>
        <w:rPr/>
        <w:t>8, della sequenza di pacchetti ricevu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 S.- Tipo R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tipo RR serve principalmente per tre scop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) Per indicare che chi trasmette RR  e'  pronto  a  ricev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hetti di tipo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) Per indicare  che  sono  stati  ricevuti  correttamente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hetti I inviat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)  Per  ridare  il  via  a  una  condizione  precedente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c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 S.- Tipo RN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o tipo di pacchetti  viene  usato  per  indicare  a  ch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smette  pacchetti  di  tipo  I  che   il   ricevitore  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neamente occupato e non puo' ricevere altri pacchet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 S.- Tipo REJ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o pacchetto viene usato per richiedere la ritrasmiss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la sequenza di pacchetti I che non  e'  stata  esatta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evuta ( per esempio per cattive condizioni di ricezi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o tipo di pacchetto  (Unnumbered,  non  numerato),  puo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re sia di comando che di risposta. I  bits 2, 3, 5, 6, 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 campo control danno informazione sul tipo di pacchett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 mo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   7  6  5    3  2        ti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0  1    1  1        SA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1  0    0  0       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0  0    1  1     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1  1    0  0         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0  0    0  1        FR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0  0    0  0         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bit 4 e' il solito sottocampo di poll/f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 U - tipo SAB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tipo SABM (Set Asynchronous Balance Mode) serve per  por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stazioni in collegamento. Il link viene  attivato  qu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stazione che riceve SABM risponde con un U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 U - tipo DIS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 Tipo   DISC   (Disconnect)   serve   per   terminare  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amento. IL link si disattiva immediat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 U - tipo D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tipo DM (Disconnect Mode) viene inviato da  ogni  staz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, essendo disconnessa,  riceve  un  messaggio  diverso 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M,  oppure  per  indicare  che   al   momento   non   c'e'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a' di connessione (BUS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 U - tipo U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tipo UA  (Unnumbered  Acknowledgment)  viene  inviato 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mare la ricezione di un pacchetto 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 U - tipo FRM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tipo FRMR (Frame Reject) viene inviato per indicare ch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pacchetto ricevuto e'  stato  evidenziato  un  errore 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perabile con la ritrasmissione del pacchetto stesso  (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empio, un pacchetto con numero progressivo fuori sequenza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 campi invalidi). Un pacchetto FRMR contiene, in un  camp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iuntivo, la descrizione codificata dell'errore rilev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 U - tipo UI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pacchetto UI (Unnumbered Information) e' un  pacchetto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zione e come tale  contiene  successivamente  tutti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pi  gia'  visti  per  il  pacchetto  I.  Questo  tipo 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hetto, pero', non riceve conferma di ricezione e  percio'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o' essere perdu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tti i pacchetti di qualunque tipo sono  poi  terminati  dai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' descritti campi FCS 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'INTERFACCIA RADIO - TNC -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ricevere i pacchetti  che  viaggiano  su  un  determin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ale si e' fatto uso di un  ricevitore  FM  sulle  bande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ri e 70 cm (144 e 433 Mhz), di un  TNC  PK  87  e  di 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AT su cui e' stato sviluppato i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primo problema e' stato come configurare il TNC in modo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ere l'algoritmo il piu'  generale  possibile.  Lo  si 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o in KISS mode  (per  il  PK  87  la  sequenza 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a il TNC in KISS e' contenuta nello script file  KISS.XTK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guibile da CROSSTAL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e modo, operando a basso livello, fa soltanto un contro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correttezza del pacchetto e poi lo invia byte per byte  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ospite, dopo averlo filtrato dei byte di FLAG e  F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corredato di un byte di inizio e fine pacchetto (192d)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ta' si e' notato  che  all'inizio  del  pacchetto  vi 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pre la sequenza 192d 000d, e non soltanto 192d. Questo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ddizione con le istruzioni,  riportate sul manuale,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o KISS, che prevedevano il solo 192d. I byte cosi'  giun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anno poi decodificati dal programma secondo la descriz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protocollo che e' stata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secondo  problema  e'  stato  come  gestire  da  progra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rrivo dei dati  alla  porta  seriale  su  cui  il  TNC 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gato.  In sostanza, da programma vengono per prima  co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 i registri che gestiscono l'informazione relati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 porta seriale (velocita'in Baud,  lunghezza  di  parol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 di  parita',  byte  di  stop);  inoltre,  il  progra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vede a sostituire la normale routine  di  gestione  d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232 del BIOS (interrupt 0Ch) con un nuovo interrupt hand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consente di lavorare con i byte che arrivano  alla  por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e in modo asincrono rispetto al flusso del program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 queste  routine  daremo  una  spiegazione  nel   prossim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LE ROUTINE DI GESTIONE DELLA PORTA SERI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e routine si trovano nel file GestSer.C. Di esse  dar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sommaria spiega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 la InitSer1(speed) si accede  direttamente  nei  regist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 WD8250, chip programmabile che gestisce la porta seria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lo si inizializza coni parametri di  ricezione:  velocita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puo' venire cambiata da programma con il passaggio  d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ile speed (default =  1200  Baud),  bit  di  dati  (8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a' (nessuna), bit di stop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mite la Com1_Handler() si riscrive il vettore di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Ch che si attiva quando e' pronto  un  dato  dalla  seria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e dato viene scritto in un buffer  circolare  Com1buf 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ne gestito con due puntatori: uno  all'ultimo  dato  le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l nostro programma, uno all'ultimo  dato  arrivato  tram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e. Per evitare ragionevolmente il  rischio  di  over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i dati, la dimensione del buffer e' stata fissata in  1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atter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GetSer1() permette  di  leggere  questo  buffer  rimane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ori del vettore di interrupt; cioe', in pratica, il 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1buf si riempe asincronicamente rispetto  al  programma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ne letto invece tramite la GetSer1() quando  il  progra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sso lo richiede. Quest'ultima funzione riceve un punta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rattere e basa il  suo  funzionamento  sui  due  suddet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tatori che si chiamano Last_Read1 e Last_Char1; se essa 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trova uguali, ritorna -1 a significare che non c'e'  ness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o nuovo; altrimenti ritorna 0 e il carattere nuov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ultima routine utilizzata c'e' la PutSer1() che perm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mandare dati in uscita  sulla  seriale  (per  esempio 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zare il TNC ad uscire da Kiss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L PROGRAMMA NETSPY.C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  le  premesse  fatte,  si  possono  ora   descrivere  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atteristiche e il funzionamento  del  programma.  Esso 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ne di:</w:t>
      </w:r>
    </w:p>
    <w:p>
      <w:pPr>
        <w:pStyle w:val="PreformattedText"/>
        <w:bidi w:val="0"/>
        <w:spacing w:before="0" w:after="0"/>
        <w:jc w:val="left"/>
        <w:rPr/>
      </w:pPr>
      <w:r>
        <w:rPr/>
        <w:t>-) Intercettare i pacchetti che viaggiano su un canale radi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) Costruire una tabella dei link attivi segnalando il num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  pacchetti  informativi   scambiati,   il   numero 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lisioni rilevate, il tipo di  protocollo  a  livello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ntualmente presente, l'ora di  inizio  e  di  fine 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loquio. Tale tabella si aggiorna in tempo reale;  tu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io' che esce dalla tabella viene salvato su  file;  tut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 tabella viene poi  salvata,  a  richiesta,  al  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l'elabora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) Dare,  a  richiesta,  ulteriori  informazioni   sui  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stituiti, come, ad  esempio,  gli  eventuali  digip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mite i quali avviene la conness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) Permettere di "catturare" a livello di  byte  i  pacchet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anti   sui   vari   link,   permettendone   poi   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ultazione in un ambiente dove  essi  sono  gia'  st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 nei campi che li costituisco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 LA STRATEGIA DEL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questo  paragrafo  verra'  spiegato  come  il   progra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ggiunge gli scopi prefissati. All'inizio viene visualizz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 pagina di spiegazione d'uso che serve all'utente  che 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sti al programma  per  la  prima  volta.  Poi  inizia 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a  vero  e  proprio,  con  la  visualizzazione  de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rmo  principale  che  consta  di  tre   finestre:   n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ipale,  la  piu'  grande,  troveranno   posto   i  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llegamenti  tra  due  stazioni)  con  i   loro   paramet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tivi; in una seconda, in basso a  sinistra,  saran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izzati,  in  forma  breve,  gli  ultimi   5   pacchet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itati sul canale; in una terza, in basso a destra, sar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izzato un menu di opzioni tra le quali la  possibilit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effettuare la cattura e poi la visualizzazione byte a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i pacchetti transitati sui vari link. Inoltre vengono an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zate l'ora e la data attua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mente  il  programma  attende  i  dati  dalla  seria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ante questa attesa vengono  chiamate  alcune  routine 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volgono compiti di contorno. Una di  esse  analizza  i 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i in tabella: se qualcuno  di  essi  non  ha  traffi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cambio di pacchett)  da piu' di TIME_OUT  minuti,  il 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ne considerato disconnesso e  si aggiorna  l'ora  di  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ame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_OUT e' una costante del programma, posta uguale a 15: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gliabile che tale valore non sia  troppo  elevato,  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itare di lasciare in  tabella  troppi  link  apparente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ttivi';  in  ogni  caso  TIME_OUT  non  potra'  mai  ess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giore di 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re routine si occupano di scrivere l'ora, di  visualizz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vari menu, di interpretare i comandi dell'ut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' in seguito presente una descrizione dettagliata di  que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. All' arrivo del primo dato il  programma  inizia  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aborare il pacchetto. Una cosa da tenere  presente,  e' 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uente: all'arrivo del primo dato si potrebbe supporre 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secondo dato sia subito dopo immediatamente disponibile,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lasciare un test sull'effettivo arrivo di un  dato  nuov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alta', essendo il codice  compilato  generalmente  mol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u' veloce dell'arrivo, sebbene continuativo, dei dati da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e, tale test va fatto PRIMA di  leggerne  qualunque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i, non solo il pri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ndo quindi rilevato l'arrivo di un pacchetto nuovo, lo 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te in una variabile e,  quando  lo  si  ha  completo,  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e   all'estrazione   di   tutti   i   suoi    paramet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damentali; inoltre, se l'utente ha  selezionato  l'opz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a, lo si inserisce nell'apposito 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questo punto si fa una distinzione: si considerano  solo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hetti   di   tipo   I,   U(UI,DISC,DM),    S(RR,RNR,REJ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re questo sottoinsieme e' sufficiente per gli  scop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uenti e semplifica l'algoritmo. Se viene  intercettato 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hetto I o pacchetti RR, RNR, REJ con bit di poll = 0 (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o relativi a un precedente invio di pacchetti I), si ha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za di a un link attivo. Se questo link e'  present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ella, si aggiornano semplicemente tutti i  dati  relativ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 controllano  ripetizioni  di   pacchetti   per   rilev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isioni, si aggiorna l'ora dell'ultimo pacchetto  ricev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cosi' via. Se il link non e' in tabella, lo si aggiunge;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tabella  e'  piena  si  elimina  il  link  'piu'  vecchio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vandolo su file. Inoltre si aggiornano  le  scritte  su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rmo  e  si  scrive  in  basso  a  sinistra  il  pacche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t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si e' ricevuto un pacchetto  DISC  o  DM  il  link  si 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sso, e percio' si aggiorna l'ora di fine colle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viene scritta sullo scher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si riceve un pacchetto UI si controlla  tramite  il  camp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D se e' implementato un protocollo a livello 3: se si', 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iunge  anche  questo  link  in   tabella,   considerando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tivo. Gli altri pacchetti UI non IP o NETROM veng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ati a questo livello  perche'  di  scarso  interesse 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'ultima categoria appartengono, per esempio, i pacchet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identificazione che i vari nodi trasmettono ogni tanto s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o e' cio' che il programma fa per 'default', cioe' senz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venti  dell'utente.  Quest'ultimo  ha  pero'  sempre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izione un menu che gli permette di fare  altre  ana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mporaneamente   all'arrivo   e   all'elaborazione    d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hetti. L'utente puo' chiedere notizie  aggiuntive  su 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, puo' decidere se e come abbandonare il programma,  puo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volgere attivita' in una shell del sistema  operativo,  puo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re di  iniziare  o  terminare  di  catturare,  per  po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erli byte a byte, tutti i  pacchetti  che  transitano  s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a  opzione  funziona  nel  seguente  modo:  esiste  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ile 'capture' che puo' essere posta ON oppure OFF.  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o caso tutti i pacchetti intercettati, anche  quelli 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influenzano la tabella principale, sono catturati in 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ttura dati. Questa cattura termina o quando l'utente p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OFF la variabile, oppure quando  sono  stati  catturati 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o max  di  pacchetti   (numero  che  e'fissato  con 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ante del programma, NUMPAK_MAX   uguale  a  250),  opp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cora  se  non   esiste   piu'   memoria   disponibile  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llocazione dei nuovi pacchet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questo punto l'utente puo' entrare  in  un  nuovo  ambi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ve puo' vedere con semplici comandi tutti i pacchetti 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byte, gia' divisi nei  loro  campi.  Intanto,  il 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la seriale continuera' a riempirsi di dati in arrivo, 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o' non saranno elaborati istantaneamente, ma solo ogni 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o  numero  di  secondi  (nel  programma  tale  numero 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o dalla costante TEMPO_AGGIORNAMENTO, uguale a 30)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o da non perdere continuita' nell'elaborazione dei dati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ivo senza pero' rallentare in  modo  vistoso  la  sess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gono ora descritte le operazioni che svolge  il  progra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l caso che l'utente  desideri  avere  una  rappresentaz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ica dell'attivita' del canale. Una volta inizializzato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stema   con    la    funzione    StartPlacet()    descrit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tagliatamente in seguito, il programma legge la tabella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i sono memorizzati i pacchetti  che  sono  arrivati  e 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e   informazioni   costruisce   la   schermata   graf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ispondente. A questo punto, il programma prosegue come 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ito continuando ad aggiornare la tabella dei link man ma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arrivano i nuovi pacchetti;  questa  tabella  costituis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pre il riferimento per  l'aggiornamento  della  situaz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ica e viene quindi riletta ad ogni nuovo cic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 COME USARE IL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programma viene lanciato da DOS con il comando 'netspy' 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e possono essere aggiunte, sulla stessa riga, le seguen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zio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h :     evita la visualizzazione, all' inizio del program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lle due pagine di istruzio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 xx:   permette di specificare  il  path  xx  per  il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G.PKT che altrimenti viene scritto nell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yyyy: pone a yyyy   la  velocita'  di  trasferimento  T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che per default e' 1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 prove effettuate si e' visto che, specialmente con PC  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' consigliabile non salire oltre 4800 baud per non rischi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perdere qualche dato e far abortire il programma che ten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decodificare pacchetti con campi invalidi o manc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ciato  senza  l'opzione  -h,  il  programma  presenta 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rmate di informazione:  la  prima  schermata  attende 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one del tasto 'PgDn' prima di presentare la seconda. 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 di quest'ultima premendo F1 si  inizia  il  progra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o e proprio, premendo F10 si ritorna al sistema operativ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gramma iniziato, ogni volta che  un  pacchetto  transi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l canale, lo si vedra' apparire sullo  schermo,  e,  se 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hetto indica la presenza di un  link  attivo  secondo 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alita' previste e prima spiegate, il link stesso apparira'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la finestra princip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i  pacchetti  sono  rilevati  correttamente  dal  TNC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a seguira'  l'evolversi  dei  vari  link  sul  can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iornando le informazioni sullo  schermo.  In  questa  f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utente ha a disposizione i seguenti comand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- Battendo n dove n e' il numero di  un  link  present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ella, l'utente avra' a disposizione per il link scelto 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uenti informazio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) Numero di pacchetti I inviati da un  lato  all'al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l  link e viceversa (in tabella  principale  vi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portato il  numero complessiv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) Digipeater  eventualmente  presenti  sul  link  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uesto    caso   viene   visualizzata    la    f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'connessione  via:   &lt;digipeaters&gt;   ',   altrimen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connessione dirett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(Capture ON - OFF) - Battendo 'c' l'utente puo' attivare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ttivare la cattura byte per byte di tutti i pacchetti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itano. La condizione di default e' OFF, lo  stato  d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ile viene comunque sempre visualizzato. Tale variab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posta ON, puo' tornare in  modo  OFF  manualmente,  qu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utente lo decide, oppure automaticamente nei  seguenti 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i: quando si e' superato il numero  di  pacchetti  massi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urabili NUMPAKMAX (per ora posta a 250 ),  o  ancora,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stemi  con  basse  disponibilita'  di  memoria,  quando 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ia disponibile per la  cattura  di  altri  pacchetti 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(Analisi pacchetti) - Battendo 'a'  l'utente  entra  in 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biente dove e' possibile visualizzare i pacchetti cattur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te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questo  livello,  sullo  schermo  viene  visualizzato  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hetto per volta secondo queste modalita': in alto vi s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numero d'ordine del  pacchetto  catturato,  il  numero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hetti che sono nel buffer e  una  minima  decodifica 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hetto stesso i cui bytes vengono rappresentati in  cod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adecim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o  poi  rappresentati  divisi  nei  campi  descritti   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rafo relativo al protocollo ax25, tutti i byte contenu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l pacchetto. Se esiste un campo informativo, e' data  an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 conversione dei bytes in codice ASCII; se in  tale  camp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o  presenti  caratteri   non   stampabili   essi   veng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stituiti dal carattere di codice ASCII 2d  (una  'faccett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verse video) se si tratta di un carattere il cui  cod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' &lt; 26d, da quello  di  codice  ASCII  254d  (un  quadrati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anco) se si tratta di uno di codice &gt; 127d. L'  utente  o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ra' spostarsi nel buffer di cattura tramite i comandi: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per vedere il dato preceden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per vedere il dato seguen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per andare all'inizio del 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per andare in fondo al 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per abbandonare la sessione pulendo i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5    per abbandonare  la  sessione  mantenendo  i  dati  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gia' detto in  precedenza,  i  dati  in  arrivo  veng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aborati ogni TEMPO_AGGIORNAMENTO secondi: poiche' il num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secondi e' piuttosto basso, e quindi solo pochi  pacchet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ono essere in attesa  di  elaborazione,  quest'ultima 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ticamente  istantanea,  tanto   che   l'utente   che   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ttuando l'analisi pacchetti quasi non  viene  disturb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non rilevando che, in caso di 'capture' posta   a  ON, 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o di pacchetti nel buffer di cattura  e'  aumentato. 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sione puo' essere abbandonata  o  mantenendo  i  dati  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di cattura, oppure svuotandolo lasciando  piu'  spaz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una successiva cattu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(DOS Shell) - Premendo 'd' l'utente ha a  disposizione 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 del sistema operativo. In essa e' possibile  effett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e tutto cio' che normalmente si fa da DOS, a  pa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tenere presente queste  due  avvertenze:  non  trattener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lto in tale sessione specie se vi  e'  molto  traffico  s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ale radio (i pacchetti in arrivo si accumulano nel 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seriale e possono andare in overrun) ed evitare  nel  mo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u' assoluto di eseguire programmi che agiscano sulla stes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a  seriale   (COM1:).   In   questo   caso   NETSPY  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zionerebbe piu' e sarebbe necessario un reset di tutto 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(Vista Grafica) -  Questa  e'  l'opzione  che  consente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re dal formato tabellare al formato graf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'ultimo riespecchia  fedelmente  il  formato  tabellar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ngolo superiore sinistro e' assegnato in  permanenza  a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izzazione  del  nominativo  di  tutti  i  pacchetti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ito,  costituendo  cosi'  l'equivalente  grafico   d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croll window' del modo 'testo' in cui sono visualizzati g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i 5 pacchetti ricevu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' opportuno far notare che cio' che si  vede  sullo  scher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o i collegamenti che hanno  mittente  e  destinatario  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hetto e cioe' quelli  a  LIVELLO  FISICO  AX25,  compre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OM e 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l  formato  grafico  sono  disponibili  due   comandi  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uten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R)idisegna    le   stazioni   sullo   schermo   veng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iposizionate;  questo  per  permettere  all'utente 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mbiare una  configurazione  poco  apprezzabile  da 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nto di vista estet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C   torna al menu precedente, dopo  aver  'chiuso' 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stema graf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(Esce senza salvare)- Con questo comando l'utente ritorna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senza salvare sul file LOG.PKT il contenuto della tab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ipale. In detto file rimarranno solo gli eventuali 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vecchi' eliminati dalla tabella  per  dare  posto  ai  nuo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ivati. All'uscita del programma e' possibile  togliere 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NC da KISS mode per farlo tornare in modo normale,  media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PutSer1(), con la sequenza 0Ch, FFh, 0Ch valida per il  PK </w:t>
      </w:r>
    </w:p>
    <w:p>
      <w:pPr>
        <w:pStyle w:val="PreformattedText"/>
        <w:bidi w:val="0"/>
        <w:spacing w:before="0" w:after="0"/>
        <w:jc w:val="left"/>
        <w:rPr/>
      </w:pPr>
      <w:r>
        <w:rPr/>
        <w:t>87 della A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(Esce Salvando  su  file)  -  Battendo  's'  l'utente  es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evia conferma) dal programma salvando su file il conten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a tabella princip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3 LE PRINCIPALI STRUTTURE D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questa sezione vengono descritte le  principali  strut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i usate per implementare il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ndo gia' parlato del buffer di seriale Com1buf vediamo o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rimanenti strutture signific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piu' importante e' sicuramente Info[]: essa contiene tu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informazioni relative  ad  un  link:  i  nominativi  deg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i (.link[]), il tipo di protocollo presente a live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u' alto (.protocollo[]), il numero di pacchetti I scambi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.num_p), il numero di collisioni  rilevate  (.num_coll), 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o di pacchetti inviati da una parte all'altra del link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eversa (.a_to_btot,  .b_to_atot),  il  numero  progressiv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l'ultimo   pacchetto    I    intercettato    (.a_to_bpro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_to_aprog),  la  data  e  l'ora  del  primo  e  dell'ulti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hetto    intercettato     (.data_primo,     .data_ulti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ra_primo, .ora_ultimo) lo stato del link, cioe'  se  esi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cora la connessione o se e' gia' cessata  (.stato),  e 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ttura a lista del tipo elemento - puntatore  all'eleme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ivo dove vengono salvati i nominativi degli  eventua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peaters (.digi_stru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'altra importante struttura dati e' quella nella quale s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izzati byte per  byte  i  pacchetti  che  devono  ess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cettati. Essa e' costituita  da  un  array  buffer[]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tture  composte  dai  seguenti  campi:  .*pacchetto, 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ene i byte relativi al pacchetto catturato,  e  .pac_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indica la sua lunghezz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quanto riguarda  la  parte  grafica,  le  strutture  d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tive  sono  l'array  punto[]  di   strutture   cosi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ste: (.stato) in cui e' memorizzato lo stato  del  pu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llo schermo, (.nome) che contiene  il  nome  dell'eventu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zione presente in quel punto e (.link[]) che e'  un 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nomi delle eventuali stazioni colle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o array e' usato dalle varie funzioni per sapere  se 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to sullo schermo e' libero,  se  e'  una  stazione  o 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a. Inoltre, nel caso il punto sia una stazione  si  ti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cia dei suoi eventuali collegamenti con altre stazi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ltra struttura dati di rilievo e' la strittura chiave 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nte di  creare  una  lista  di  corrispondenze  nomi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zione  - posizione da esse occupata sullo scher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questa lista si inseriscono le nuove stazioni, si  trova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le gia'  inserite,  e  vengono  rimosse  quelle  che 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ono  piu';  in  sostanza,  questa  struttura  svolge  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zioni di un piccolo data-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4 LE PRINCIPALI COSTANTI DEL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riporta un elenco delle  costanti  significative  presen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l  programma,  dove  sono  implementate  tramite   #def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tamente vengono tralasciate  le  costanti  relative  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di  inizializzazione  ed  uso  della  porta  seria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SIZE: 10000 - Dimensione in byte del buffer di seri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ND: 192 - Byte del kiss mode che da' l'inizio e la fine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pacche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SC, TFEND, TFESC - Parametri che permettono di eseguire 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tuffing di un pacche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_ROM: 207, IP: 204  -  Valori   del    Byte    PID    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no i rispettiviprotocolli a  livell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_LINK:  10  -  Numero  massimo  di  link   nella   tab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_OUT: 15  -  Numero  di  minuti  dopo  i  quali  un 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ilenzioso' viene  considerato  disconnesso.  TIME_OUT  d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re compresa nell'intervallo (0,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PAKMAX: 250  - Numero  massimo  di  pacchetti  catturabi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er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_AGGIORNAMENTO: 30 - Numero  di  secondi  dopo  i  qua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ne svuotato il  buffer  di  seriale  durante  l'uso  d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e di Analisi dei pacchet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5 LE PRINCIPALI ROUTINE DEL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  Introduzione   (void) -   All'inizio   del   progra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za le due pagine di informazio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Lista_Digipeater() - Questa routine crea  la  lista  d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peater  eventualmente  presenti  nel   campo   indirizz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vandoli nella struttura Digi_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yte_Stuffing(), Decodifica_In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difica_Controllo(), Decodifica_Tipo() -  Queste 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dificano i  parametri  significativi  di  ogni  pacche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tt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 Gestisci_File  (void)  -   All'inizio   del   progra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a se esiste gia' un file "log.pkt" - Se si'  lo  ap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 l'eventuale  aggiunta  dei  dati,  altrimenti  lo   c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vendo per prima cosa delle  informazioni  su  come  de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' struttur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Aggiorna_Connessioni (void) - Questa  routine  consid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nnesso un link che  non  dialoga  da  piu'  di  TIME_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i, ponendo cosi' lo stato a 0 (disconnesso).  Utile 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i link di cui non si riceve il pacchetto DISC o per queg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ri in cui il dialogo avviene al di fuori del normale  AX25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 esempio link in NETROM o 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Scrivi_Orologio (byte x,y) - Questa routine aggiorna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ora  correnti  che  vengono  visualizzate  nella  scherm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e alle posizioni indicate da x e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 Visualizza_Menu  (void),    void  Mostra_Info   (void)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Host_Off (void), void Esci() - Visualizzano il menu  d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andi disponibili nella finestra video in basso  a  dest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/o gestiscono le eventuali scelte dell'ut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Usa_FullScreen (void) - void Usa_Window1 (void)  -  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sa_Window2) - Gestiscono il sistema di riferimento  attu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il curs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Esiste_Link (unsigned char *i, crea_posto_vuoto) - Que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analizza il link  presente  nella  variabile  glob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_1 e stabilisce se in tabella esiste gia' oppure  no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o  positivo  ritorna   1,   altrimenti   ritorna   0.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'ultimo caso,  inoltre, se  crea_posto_vuoto e' a 1,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restituisce tramite *i l'indice di  tabella  dove 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e   memorizzare   il   nuovo   link    (eventual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ndo, salvandolo su file tramite apposita  routine, 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 disconnesso piu' vecchio; se nessun link in tabella 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tato di disconnessione, la ricerca del piu' vecchio vi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ta su tutti i link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Salva_Info(unsigned char nr) - Salva su file il link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 nr della tabe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Crea_Nuovo_Link (unsigned char in, fr) - Crea  il  nuov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LINK1 alla posizione in, ponendo i parametri del lin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o con il frame ricevuto f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Cattura_Pacchetto(), Resetta_Capture() -  Gestiscono 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ura byte a byte dei pacchetti riferendosi alla  variab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e  che  viene   eventualmente   resettata   quando  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no certe condizio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Analisi_Pacchetti() - Permette l'analisi  dei  pacchet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turati, secondo le modalita' di cui sop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Salva_Tabella (void)  -  All'uscita  del  programma, 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iesto, salva su file la tabella corr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_Shell (void)  - Apre  una  shell  del  DOS  gestendo  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vataggio della situazione video e tutti gli imprevisti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ono capitare a tale livel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a_Tbaud (int*speed) -  Controlla  che  il  valore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locita' inserito sulla linea di  comando  sia  ragionevo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00, 600, 1200, 2400, 4800  ,  9600)  altrimenti  lo 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StartPlacet(void) - Predispone la partenza  del  siste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ico e la  creazione  dinamica  delle  strutture  dati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zione del tipo di scheda video disponib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EndPlacet(void) - Rilascia  la  memoria  allocata  da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zione precedente e predispone il ritorno  del  sistema  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o 'test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PiazzaStazione(char *nome) - Disegna una stazione  su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rmo in modo casuale e ritorna un  numero  associato  a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a posi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iazzaStazioni(char *nome1, char *nome2, byte 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ord *s1,     word  *s2)  -  Disegna 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zioni sullo schermo in modo casuale, ritorna in s1 e s2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zioni delle medesime e  provvede  a  collegarle  con 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a di diverso tipo a seconda del  valore  del  protocol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uto in 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LinkaStazioni(word s1, char *nome, byte pr, word *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ga la stazione associata a nome alla stazione  s1,  gi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e sullo schermo  con  una  linea  di  diverso  tip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seconda del valore del protocollo contenuto in p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torna in s2 la posizione della stazione  collegata;  se 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zione non riesce a collegare la nuova  stazione  e  qu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hia, la funzione ritorna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ean LinkAttivi(word s) - Questa funzione ritorna  TRUE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 a seconda che la stazione s sia o  meno  collegata 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re stazio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ean StazioniCollegate(word s1, word s2) - Questa funz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torna TRUE se la  stazione  s1  e  la  s2  sono  colleg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altrim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RimuoviStazione(word s) - Cancella la stazione  s  da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mo a aggiorna l'array punto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RimuoviLInk(word s1, word s2) - Cancella il collegame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 la stazione s1 e la s2 e aggiorna l'array punto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linkStazione(word s) - Fa lampeggiare la stazione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AddStazione(char *nome, word s) - Aggiunge nel data-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nuova relazione nome_stazione - posizione, aggiornando 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a chi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DelDtazione(char  *nome)  -  Rimuove  dal  data-base 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zione della stazione associata a nome: se la stazione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' presente nel data-base, la funzione ritorna NOT_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ClearKeyt(void) - Reinizializza il data-base rilasci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ta la memoria di cui era costituita la lista chi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