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Readme.doc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o dischetto sono contenuti i seguenti files che non fan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di librerie standard e che verranno di seguito elenca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I     H   Alcuni utili tipi non standard i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T   H   Include per il Function Prototyping del modulo GRAPH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T   C   Modulo per le routine grafiche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O     H   Definizione di struttura per i moduli UTILIT.C e PLACE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   H   Include per il F.P. del modulo seg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   C   Modulo di utilit per il modulo PLACE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T   H   Include per il F.P. del modulo seg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T   C   Modulo per le primitive di piazzamento delle stazioni in graf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T     H   Include per il F.P. del modulo seg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T     C   Modulo con le primitive di data-base per i piazzam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SER  H   Include con utili costanti per l'uso della RS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SER  C   Modulo per l'uso diretto della RS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C   Modulo con alcune funzioni del modulo principale NETSPY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PY   H   Definizioni di strutture, costanti e variabili per NETSPY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PY   C   Il modulo principale del programma (contiene il main(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PY   EXE Il programma eseguib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PY   PRJ File di progetto per costruire NETSPY.EXE col TC (Borl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I      LIB Libreria con inclusi i driver per CGA, HERCULES e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   DOC Questo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FILE     File di progetto per costruire NETSPY.EXE col TCC (Borl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APL  C   Demo per testare i moduli graf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APL  PRJ File di progetto per costruire PROVAPL.EXE col TC (Borl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SS     XTK Script file per settare in KISS MODE il TNC PK AEA 87 (xtal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     NWS Copertina della relazione (formato Newsma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     CHI Relazione sull'intero progetto di NETSPY. (formato Chi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     DOC Come sopra (formato ASC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COM Programma (P.D.) per la facile lettura di file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TSPY presuppone che il TNC con cui dialoga tramite la 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e RS232 sia settato in KISS MODE: accertarsi SEMPRE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a condizione sia soddisfatta altrimenti il programma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zion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ando la SHELL per il dos disponibile nel programma non u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 assolutamente  programmi  che  usino  la  seriale (COM1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rimenti,  al ritorno in NETSPY, questo non funzioner 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ch  non  si  resetter  la  macchina  con  un  COLD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egnere e riaccende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usando la vista grafica, tenere presente  che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he si v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lo schermo sono i collegamenti che hanno mittente e des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ario nel pacchetto e  cio quelli A LIVELLO "FISICO AX25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o NETROM e I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 ricompilare NETSPY.EXE  ricordarsi  di specificare il 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o  di  memoria MEDIUM (codice pi grande di 64 kByte),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re ad OFF lo STACK WARNING e lo USE REGISTE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ogni evenienza gli autori del programma sono a disposizion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nalazioni di eventuali "BUG" ai seguenti indirizz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a Giovannacci (IW1PVX)            Riccardo Mugna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Traversaro, 25                   Via Prandina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tri Levante                       Chiav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(0185) 41878                    tel. (0185) 304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