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aw to POV-Ray Converter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Steve A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2POV is a utility that converts lists of triangle coordinates in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format to various raytracer formats. Adjustable levels of smo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applied to the triangle surfaces. If you're outputting to POV-Ray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 will automatically add an efficient set of nested bounding shap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ene to speed up the rend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users! Since POV-Ray 2.0 has now been released to the public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output format has been changed to POV-Ray 2.0. If you'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1.0 you can still generate 1.0 compatible files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op1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iangle data can be organized in one of thre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efault - Nine numbers p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 Ay  Az  Bx  By  Bz  Cx  Cy  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-3.5 -4.1 -5.0  -3.9 -6.2 -5.0  -3.4 -6.2 -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Fractint colour (-fc) - Twelve numbers p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G  B  Ax  Ay  Az  Bx  By  Bz  Cx  Cy  C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1.0 1.0 0.0  -3.5 -4.1 -5.0  -3.9 -6.2 -5.0  -3.4 -6.2 -7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Texture names (-ft) - Nine numbers and one texture name per tria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x  Ay  Az  Bx  By  Bz  Cx  Cy  Cz  TEX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g.  -3.5 -4.1 -5.0  -3.9 -6.2 -5.0  -3.4 -6.2 -7.0  RedPlas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x, Ay, etc are the x,y,z coordinates of the three triangle vertices A, 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.  R, G, and B represent the Red, Green, and Blue componen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angle colour and range from 0.0 to 1.0.  TEXTURE is a string 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xture name. The numbers/names can be separated by spaces, ta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numeric identifiers can be used to separate groups of tria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ing different objects. See CHESS.RAW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version of the executable are included in this archive, RAW2POV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X.EXE. The first version will run on all machines from XT's to 486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s only capable of using 640k of memory. The second version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um of a 386 with a co-pro to run but can use all available memory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128M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raw2pov inputfile[.raw] [outputfil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nnn  - Generates smooth triangles. The boundary between triangle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oothed if the angle between the triangles is less that nnn de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s0 will not smooth any triangles while -s180 will smoot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iangles. Values from -s45 to -s90 usually work w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specified smoothing defaults to -s7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v, -v - Turn verbose status messages on or off. Messages are off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i, -i - Turn internal bounding on or off for POV-Ray. By default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ing is on for POV-Ray 1.0 output and off for POV-Ray 2.0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1     - Bound all of the input objects as a single object. By defaul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s are bounded separately and then combined. This op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e better results in some cases, especially if the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s a large number of very small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     - Exchanges the Y and Z coordinates of all triangle vertices.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input file was generated from a program that uses the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as vertical rather that the Y coord as is normally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     - Adds a camera and a light source to the scene. The camer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adjusted to frame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c    - Specifies that the input file is in Fractint style colou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12 numbers per tri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t    - Specified that the input file contains 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op    - Output to POV-Ray 1.0 form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2   - Output to POV-Ray 2.0 format (2.0 is unreleased as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v    - Output to Vivid 2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ol    - Output to Polyray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vert CHESS.RAW to POV-Ray 2.0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2pov ch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vert CHESS.RAW to POV-Ray 1.0 format. Add a camera and l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2pov chess -op1 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vert CHESS.RAW to Vivid format with Y and Z axis' sw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2pov chess -ov 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nvert CHESS.RAW to POV-Ray format with full smoothing and a new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w2pov chess melted -s1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mooth triangles will only work properly if the input file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clockwise or counter-clockwise vertex ordering. Most CAD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utput triangular data will already have the data in the prope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that you're often using the same command line options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gain you can set up your default command line options in the RAW2POV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. e.g. If you always want to have a camera and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your scene you may want to add the following lin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et RAW2POV=-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pecified in the environment variable will be overridden b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POV-Ray 2.0, Vivid 2.0, and Polyray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efault smoothing changed from 60 degrees to 70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ouple changes to the command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oesn't choke on decimal numbers with no leading zero (e.g. ".25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W2POV environment variabl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-ft option in 1.6 just plain didn't work (oop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-c option will automatically add a camera an light source to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bug that occasionally generated a bad smooth triangl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t the named texture feature back in with a command line option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(-ft). A few people miss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in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utputs POV-Ray 1.0 format fil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es the new box primitive available in POV-Ray 1.0 as a bounding sh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ccepts unformatted input rather than the one triangle per lin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with previou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changed from TXT2POV to RAW2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w outputs only lower case keywords. I'll assume nobody's using DKB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Allows you to swap the Y and Z axis when converting for those files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Z coord as ver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matically removes illegal characters in object/textur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etter rejection of degenerate trian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ttle bug fixes here and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ame changed from TXT2DKB to TXT2POV although the version number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. The output files should be compatible with both DKB 2.12 and P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.50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thing new as far as faster rendering times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graphic preview was getting to be a pain to maintain in this versio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roppe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Protected mode compile (TXT2POVX) is now VCPI compliant and should wor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most 386 memory managers. Desqview and Windows are still no-no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Now outputs both a data (.dat) file and a separate include (.inc) fil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 of one big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Generated files are about 30% sm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can now specify object and texture names in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dded nested bounding shapes for improved rendering times (especi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large objects). Uses a mangled version of the octree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ounding shapes optionally shown in pre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v1.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optimization routines can now handle input files that contain ve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ge numbers of different colours such as those generated by Fract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nch Mark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----- Render Time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ounding       Before        After      Speed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  Triangles     Index *      Bounding      Bounding    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 ---------  ------------  ------------  ------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KULL       1489        16.1           442s           46s        9.6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1        3357        33.9           433s           25s       1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2     12583       165.5          1291s           39s       3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SMA      3672        52.9           669s           31s       21.6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OTECH    2488        27.3           560s           31s       18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US       1417        19.2           209s           24s        8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unding index reported by RAW2POV when using -v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images rendered at 160x100 on 33Mhz 486DX. Results should be sca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er re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tected mode version of this program was compiled with DJGPP 1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DJ Delorie's DOS port of the GNU C/C++ compiler. Source code and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compiler and the DOS extender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tp s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:      omnigate.clarkson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:    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word:  send your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: ~ftp/pub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W2POV.EXE   - Raw to POV executable (compiled with Borland C++). Can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s of up to approximately 4500 triangles. Les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generating smooth triang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W2POVX.EXE  - 32 bit version of converter (compiled with MS-DOS GNU C+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2.2.2). Limited only by available memory and disk 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quires 386 /w 387 or 486 CPU. 2Mb or more of RAM i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2POV.DOC   - What you're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.RAW     - Example of RAW input fil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.ZIP    - C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ompuServe: 70714,3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Internet: 70713.311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YCCMR BBS: (708)358-56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