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age covers notes for PrintGL  1.40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GL  1.40 is a major change  in PrintGL  and its packag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 PrintGL  package  now  includes the function  of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GL and PrintCAD plus a version of PrintG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GL/D includes the  function of the  old PRINTGL.EXE and PM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ne EXE file.  PRINTGLD  can be run  from the command lin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take  default  parameters from  the  PRINTGL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, and instead takes them from the menu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GL/W is new.  It is a Windows version of PrintGL/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is essentially identical PrintGL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CAD  is a minor enhancement to the old PrintCAD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PRINTCAD.EXE instead of PC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ollowing  single  letter options may be used  in 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mixing notation in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quivalent      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mixed color  description    color  mixed colo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.bc          Azure          i      .bk       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   .bm          Violet         e      .ck          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     .gc          Jade           f      .gk         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    .gy          Lime           p      .mk       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 .rm          roSe           d      .rk         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.ry          oraNge         h      .yk          dark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CAD2  ..  PRINTCAD4  environment  variables  may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options in Print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I colors are now specified via mnemonic rather tha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black    r red             k+ gray            r+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blue     m magenta         b+ bright blue     m+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green    y yellow/brown    g+ bright green    y+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cyan     w white           c+ bright cyan     w+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d * may be added to Windows 15/16/24 bit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# supports the JRL J bubble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V^ supports VESA SVGA 1280x10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is the pen width character for .1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I interpretation handles numbers up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M prevents PrintGL from allocating DOS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P-GL line types 7 and 8 are supported.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