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PAFNMLS - List PAF Name File Counts -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 -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ST  analyzes  a  PAF  Name  file  (NAME2.DAT)  and lis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  Although  this  is mostly  useless  information,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us  about  your  name  file,  this  program  will  help satis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ious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NMLS is Freeware. This  means you are not required to pay  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make  legal use of it but the  author  retains  ownership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.   PAFNMLS can be  freely  distributed 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 excess of the cost of distribution.   This file (PAFNM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with any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rranty that PAFNMLS performs any useful function.   St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 delighted to  hear if you liked it or it has  been  useful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ports of problems and to receive suggestions for possibl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 The program was  created to help me understand my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le I was writing a column for the NGS/CIG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ptions or parameters. Either copy the program (PAFNML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directory  that contains your PAF data or to a direct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DOS PATH.   Then change 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F data and type the command "PAFNMLS".  The  resulting repo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n your printer.  You should be aware that this report can b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since there is one line for every name in your PAF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report includes the name,  followed  by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 in  each  of  ten  categories of name fields as follows: Su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levels of first/middle name,  title,  four levels of plac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to report success or  problems, or  make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     71522,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ie:           M.ST.CL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etMail: Mike Stclair at node 312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ike Stclair on these BB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Soft (Genealog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   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ink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DSNet    P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.S. Mai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 North 80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Fork, Utah  84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AFNMST will be found on GSDS BBSes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  This version  (which will  probably be the only  one!)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as PAFNMST1.ZIP on BBSes, PAFNMST1.EXE on GEnie, and PAFNM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          PAFNMLS.DOC - List PAF Name File Counts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s  an  example  of  the  printed  output report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PAFNM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01-1993      PAFNMST -  PAF NAMES WITH COUNTS BY FIELD TYPE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Other Names====  ====Place Names===  Te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F Name         Surname  # 1  # 2  # 3  Title  # 1  # 2  # 3  # 4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 =======  ===  ===  ===  =====  ===  ===  ===  ===  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art           .......    1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chstrasser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t 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r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 River       .......  ...  ...  ...  .....    3    4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dale Cem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kins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ace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ton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                     1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ard                7     1    6    1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                  2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s                 2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bard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                 1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ert                      1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eselmann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ff                  4   ...  ...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rum                       1    2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            .......  ...    4  ...  .....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             .......  ...  ...  ...  .....  ...  ...   48    2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ALL   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          .......  ...  ...  ...      4  ...  ...  ...  ...  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              .......  ...  ...  ...  .....  ...  ...   52  ...  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