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Ancestral Fil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7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</w:t>
      </w:r>
      <w:r>
        <w:rPr/>
        <w:t>Name Edi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</w:t>
      </w:r>
      <w:r>
        <w:rPr/>
        <w:t>f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Personal Ancestral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(NE4PAF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</w:t>
      </w:r>
      <w:r>
        <w:rPr/>
        <w:t>b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/>
        <w:t>Frank E. Hutchis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ourse of acquiring over ten thousand ances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s, I discovered that not everyone followed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of always identifying Switzerland as Switzerland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.S. postal codes for states.  Instead I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ere at least ten (10) ways of spell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cut and twelve (12) ways of identifying Switzerlan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ntion all the ways of mangling England.  Identify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istakes" and correcting them one by one was ted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consuming.  There is also the "problem" with names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uppercase letters, although I wanted the state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ll uppercase.  I also wanted the first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c and Mac, a space, a question mark or a comma to be upper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Editor for Personal Ancestral File (NE4PAF) will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whole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Editor for Personal Ancestral File (PAF)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allow you to edit the name file (NAME2.DAT)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File (tm), version 2.2.  It will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lace all names in lowercase letter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e first letter of the name, which will be capitaliz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des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apitalize the first letter to follow Mc, Mac, a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racters: (, ), [, ], /, the question mark,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eriod, the minus sign, the quote (") or the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'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t will not capitalize the possessiv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l names which are not used in INDIV2.DAT and MARR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removed from NAME2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hen individual names are changed, all relate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dividual (INDIV2.DAT) or marriage (MARR2.DAT)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erformed,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You can also delete all references to a n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when someone has put USA in a database and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You can specific exactly how you want any nam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use of a "dictionary" of names.  (This is useful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that would or would not be capitalize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r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many ways of data becoming corrupted.  NE4PA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afeguards.  However, BEFORE STARTING NE4PAF,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MADE A BACK-UP OF YOUR PAF DATA.  NE4PAF will sa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the INDIV2.DAT, MARR2.DAT, and NAME2.DA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2.OLD, MARR2.OLD, and NAME2.OLD.  However, the only w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you never lose any data is to keep current back-up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doing this as a regular course of action anyw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run the PAF Family Records Check (FRCHK)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NE4PAF to insure that all records are okay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 at the conclusion of NE4PAF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NE4PAF, you must know where the PAF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(C:\PAF\DATA, B:, etc.).  NE4PAF can be told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of two ways:  On the command line or it will ask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 NE4PAF, type at the prom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NE4PA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NE4PAFxx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xx indicates the version number and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location of the PAF data files, whic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screen to appear is a warning screen that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made a back-up or are using a copy.  Pushing the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tinue the program.  Any other key will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, the title screen will appear.  If the [location]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pecified on the command line, then NE4PAF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is the PAF database lo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 C:\PAF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 is made by selecting the menu numbe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nd down arrow keys and hitt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three choices will encompass probably 9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s of PAF databases.  If yours is not on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choices, then select option 4.  Just below the abo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ocation of PAF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ype in the path to the database.  If it is wrong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will be displayed and you will be able to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5 will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allows you to determine if you always want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etter of each name capitalized or to allow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ain whatever case it was, (2) to capitalize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ing Mc, and (3) to capitalize the first letter following Ma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les to follow in capit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.  Always capitalize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.  Capitalize after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.  Capitalize afte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 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ree options are toggles, that is, choosing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ange the choice from yes to no or no to y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ices are shown at the bottom of the screen when you first st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etter case remain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following Mc is NOT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following Mac is NOT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he first letter of all names capitalized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 and the following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etter ALWAY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option 1 again and it reverts ba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etter case remains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choosing option 2 or 3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following Mc i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etter following Mac is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4 will return you to the previous men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use, and option 5 will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will next display the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th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each individual and coun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 the marriages and coun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zing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 bars will show how far along you are when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r count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NAM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will now look in the directory you specifie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NE4PAF.DCT.  NE4PAF.DCT MUST be an ASCII file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text or a non-document file.  This file may contain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capitalized in a special way.  For example, I hav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names in my personal PAF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 NOAA (Ret.)  (Captain National Ocea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tmospheric Administration, Ret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, USN          (Commander, U. S. Nav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, following the embedded rules, would hav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 Noaa (R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, U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et is the "correct" set, according to the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s represented.  Without the NE4PAF.DCT file,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above names every time I use NE4P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reate the NE4PAF.DCT file in two ways: (1) NE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reate NE4PAF.DCT automatically when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ation of any name or add the name if NE4PAF.DC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, and (2) by using any text editor or the non-docu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 word processor.  Place one name on each lin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want it in NAME2.DAT.  For the above example, the fi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T NOAA (R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, U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n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course, the names should be up against the left side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spaces in front of the name unless you want them there!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lling must be the SAME as the name is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2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ust create a separate NE4PAF.DCT for each PA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ve, or you need to copy the dictionary to each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in NE4PAF.DCT but not in NAME2.DAT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names have been alphabetized, the first eighty (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in alphabetical order will be displayed along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imes each name was found in the individual and marria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next "page" of names, use the &lt;Page Down&gt;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eighty (80) names in alphabetical order will appear.  &l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&gt; will take you to the previous "page" of names.  The &lt;Home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you to the beginning of the alphabetical lis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will take you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name with its count is allotted 19 spac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by NE4PAF.  PAF allows names to be no longer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, so the "normal" name will use 16 spaces and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oom for a count up to 999.  When the count is more than 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 will check the name to see if there is space to dis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s.  If there is room, NE4PAF will alter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ly.  If there is not room, a row of three asterisks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ar in place of the count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iam          78    Name &lt; 16 characters, count &lt;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           2056    Room was available, total coun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ress of Germa***    Name = 16 characters and count &gt;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edit box is displayed, the total count is show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hree asterisks are shown in th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dit a name, use the arrow keys to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hit the &lt;Enter&gt; key.  This will cause a window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op of the screen which shows the present spel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the count found for that name and a sp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to be entered.  If the new spelling is uniqu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lace the old spelling in the NAME2.DAT file an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place where the old spelling was used.  If the new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an existing name, then the old spelling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2.DAT file, the count will become negativ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name will replace the old spelling in the individ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ecide you don't want to edit a name once you hav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Enter&gt; key, just hit the &lt;Enter&gt; key again befo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character.  You will be returned to the list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he additional capability to delete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c name.  The command for doing this is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-&lt;F10&gt; (Hold down the &lt;Ctrl&gt; key and, WHILE STILL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 KEY DOWN, press the &lt;F10&gt; key).  The window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, the words "Deleting name" in blinking lett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nt of then number of times the name appears in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verification step (i.e., "Do you REALLY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ame?") because the key combination requires a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ort to make.  The key combination was chosen for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son.  No one should be able to do &lt;Ctrl&gt;-&lt;F10&gt; "accidentally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ith very fast computers, the screen may blink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list of names without you being able to see the "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llustrate what happens, consider the following NAM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f three (3)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ifornia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erland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the complete state name to the postal codes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and hit the &lt;Enter&gt; key.  The window appears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fornia as the old name, its count (45), and spa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.  You enter CA and hit the &lt;Enter&gt; key to sign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done entering the new spelling.  Since CA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CA will replace Califor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.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erland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, to change the abbreviation for Switzerland,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z., hit &lt;Enter&gt;, and type in Switzerland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.  Switzerland is also in the NAME2.DAT fil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 matched name.  NE4PAF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.      -34      (Note the minus sig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ng that Switz. has been selected for replac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we select USA and press &lt;Ctrl&gt;-&lt;F10&gt;.  NE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          -5      (Note the minus sig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changes are stored in a file called CHANGES.L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directory as the NAME2.DAT file.  All the changes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finished editing the names hit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viewing the name list, you will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everything by pressing &lt;Alt&gt;-&lt;F5&gt;.  This will cance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that has been done and return everything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, then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YOUR MIND (THE "OOPS"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allows you to change your mind about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selected which involve changes other than simple chang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change is when the spelling or capitalization of a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but there is no substitution of one name on th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name on the list.  The "oops" list, each chang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it was made, will be displayed with a total of 20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t a time.  Editing of these changes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names, except that you can ONLY cancel a change,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Using the example above, NE4PAF will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z. will be replaced by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assume that you deleting USA was a mistake.  You select "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eleted", press &lt;Ctrl&gt;-&lt;F10&gt;, "USA will be delete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with "This change deleted" and the deletion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viewing the "oops" list, you will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everything by pressing &lt;Alt&gt;-&lt;F5&gt;.  This will cance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that has been done and return everything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, then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finished with the editing of the "oops"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Esc&gt;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4PAF will now go though the individual (INDIV2.D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 (MARR2.DAT) files and build new copies of thes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2.NEW and MARR2.NEW by replacing Switz. with Switzerla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 as all the other replacements and eliminations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where the changes recorded in CHANGES.LST ar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hantom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latest version of PAF 2.2 (August 1991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, using the Focus Reports, for fields which are emp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EMPTY in the field desired.  However, if a cur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through a date field, PAF puts a flag there. 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lag prevents the Focus Report from finding the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ty even though the date field appears empty to you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 examines each date field.  If there is an entry,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ransferred to the new record.  However, in tho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which are suppose to be empty, NE4PAF will check for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tells whether or not a cursor has passed through the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flag is present, NE4PAF will replace the apparentl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with a true blank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THE NEW NAME2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ing the re-alphabetization of the names, NE4PA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 the tree of names and create the NAME2.NEW file.  NE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eck if NAME2.OLD, INDIV2.OLD and MARR2.OLD exis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f they do, rename NAME2.DAT, INDIV2.DAT and MARR2.D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LD ending, rename NAME2.NEW, INDIV2.NEW and MARR2.NEW to th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, remove any temporary files, print the reminder, and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thoughts on using NE4PA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just a few thoughts that you should think abou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 the spelling of a name and some facts abou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There are some names which are used for both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unties, and even persons.  Virginia is a good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have ancestors which were named Virginia.  Do I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all Virginias with the postal abbreviation?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, there is no way that NE4PAF will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a Virginia in a person's name and a Virgin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lace name.  Utah can be a state or a coun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state.  So think very carefully before you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 name to its abbreviation.  And NO, NE4PAF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able to selectively change a name by position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NE4PAF rebuilds the tree within the NAME2.DAT fil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sult, there will usually be a new tre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ewer levels as measured by FRCHK.  This will caus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be a little more efficient when searching for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ason for the difference is that PAF adds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ree as they are added to the databa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that using this method, the tree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levels as there a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order to understand the depth of name tr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ve to understand how the NAME2.DAT file is organ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name record consists of a left link, th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ight link.  The links refer to the next 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phabetically lower or greater.  This allows PAF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ame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ery first "name" entered in NAME2.DA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first created is &gt;&gt;&gt;&gt; Name &lt;&lt;&lt;&lt;.  Assume t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names entered are, in order, Hutchison, Fr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ward.  The tree PAF would creat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-Hutchison    (Because Hutchison is &lt;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-Frank             (Because Frank is &lt; Hutch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ward                  (Because Edward is &lt; Fr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pth of this name tree is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4PAF would rebuild the link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-Frank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ward     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pth of this tree is 3.  PAF can search this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It is possible to use NE4PAF to scramble your data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y to do so is to replace a name with anoth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delete or replace that other nam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Eng., Engl, and England in your databas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standardize England.  You replace Eng. with 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n you replace Engl with England.  NE4PAF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 replacing Eng. with some other name or no name at 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only advice I can give you is be VERY CAR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metimes it helps to run NE4PAF more than o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time you don't do any editing and just remo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are not used (zero count).  The next time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bvious replacements (all the spel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icut to CT for instance).  The third tim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isspellin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NE4PAF is designed work up to and beyond the lim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F, specifically the number of names (65,536 tot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ere are other factors which will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NE4PAF will work properly, primarily,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emory.  A simple formula to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K + 52K * the number of names in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xample, if there are 6,000 names in your NAME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(FRCHK will give you this number) the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0K + 52K * 6 = 41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expanded memory, NE4PAF can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it when required.  Contact the autho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tuation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S AND EXCEPTIONS FOR CAPIT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list describes both the rules and exce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ation and is given in the order that th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length is greater than 2 characters, then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etter (if this option is selected) and mak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is III (roman numeral 3), make it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is USA, make it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is IV, make it 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blank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comma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"(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")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"?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"[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"]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period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quote mark (") followed by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minus sign (-) followed by a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iz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"/"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name has a ' followed by a character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if it's not a singl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re are the words "of", "or" or "and" surrounded by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capital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first letters are Mc, capitalize the next let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first letters are Mac, capitalize the next lett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first two characters are "de", "or" or "of"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, don't capital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A (NE4PAF1A and NE4PAF2A): The original releas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14 Dec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B (NE4PAF1B and NE4PAF2B): Corrects a bug in versio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leased 30 Dec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3.0 (NE4PAF3A and NE4PAF3B): Improves the speed of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ion for editing large databases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italization rules have been improved.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numbering system.  Released 21 Jan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0 (NE4PAF4A and NE4PAF4B): Added more rules for capi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zation.  Added capability to delet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pecific name.  Cleaned up the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ines.  Released 6 Feb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1 (NE4PAF4A and NE4PAF4B): Eliminated a minor bu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 name has a trailing space in the NAME2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6 Ma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0 (NE4PAF5A and NE4PAF5B): Improve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.  Works with monochrome monitors (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s didn't).  Mouse capability i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removed.  Performs the actions on INDIV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MARR2.DAT  after all the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dentified.  Released 17 April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5.1 (NE4PAF5A and NE4PAF5B): Corrects errors i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 changes that go to the beginning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phabetized list.  Also error in n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0:   - All names which are not used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2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You can specific exactly how you want 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italized by use of a "dictionary" of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There is no longer a "A" and "B" versio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ze fits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llows the user to review the propose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he oops list)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llows the user to stop the program a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oop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aves the old NAME2.DAT, INDIV2.DAT, and MARR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with the extant 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osts a reminder at the end of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CHK and that the old files were saved as .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Improved error checking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Released 1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6.1:   - Corrects a problem with the sor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Corrects problem with cursor contr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ops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Improves the display of names an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s greater than 999 will not cause a %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Added additional rules for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Release 1 Sept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Name Editor for Personal Ancestral File (NE4P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asked to register with me.  The cost is te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$10.00).  This will (1) increase my high regard for you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 me to improve the program, (3) allow me to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mprovements, (4) allow me to notify you in the ev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ous problem with NE4PAF is discovered, and (5) convinc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fe that I'm not just playing wit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to NE4PAF and its accompanying files are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4PAF may be distributed and used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sions contained herein.  Comments, problem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improvements and registration are welco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trs D, Maso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rktown, VA 23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     (804)887-0290 between 6:00 and 9:00 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monitor the GENSOFT echo on the Fidonet f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Hutchison.  (Please note the spel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Name Edi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fo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</w:t>
      </w:r>
      <w:r>
        <w:rPr/>
        <w:t>Personal Ancestral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(NE4PAF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</w:t>
      </w:r>
      <w:r>
        <w:rPr/>
        <w:t>b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Frank E. Hutchis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: _____________________      Given1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2: ______________________      Given3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1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2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__________                  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(_____) ________--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id you find out about NE4PA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/Suggestions/Problem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           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trs D, Maso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rktown, VA 23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