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mitted for your approval:  The Towers of HANO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by (c) 1993  by Scott A. Armi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&amp; compiled with Turbo Pascal V.3  (c) Bourland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OI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:  HANOI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NO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NOI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distribute the ARC file intact with all 3 file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iled version may be used for anyones personal use for FREE.(P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ource may be used for personal use as shareware, se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st a paltry $5.00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iled version should execute on ANY P.C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le machine with any type of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- The set colors function will allow you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ground and background values to the same val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indicating current values will go blank if you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 values are ignored by monochrome display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enjoy the program OR with to incorporate/mod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routines into your own programs feel free to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5.00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ish to use any of the routines (inkey, scrolll ec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rograms for re-sale please send $25.00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ource code may not be reproduced or redistributed, in who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, by any other means without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riginal version of the program was written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rs ago.  I have been adding features and stuff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ically between semesters at school now and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time I was basically just hacking in code on the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d just switched from basic to Pascal and had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un to document my code at all.  All the comments we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1/28/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ill be glad to answer any questions about routin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if anyone is 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ott A. Armi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250 Timber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eoria, IL  616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is# 72750,22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