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.EX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corrects an unforgivable erro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, where a required driver failed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 requires an EGA or VGA monitor and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10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the favorite puzzle will count and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as you try to un-SCRAMBLE the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ands for play are noted on the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 at any time to quit.  F1 toggles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re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play the arrangement of the tiles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 is released to the public domain without restricti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not be sold or associated with any commercial ven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 note describing any bugs you may encoun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