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----- Meghan's Matching Game Registration Form ---------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 of Purchaser    ________________________      Send check or money order to 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*Name to be displayed ________________________         John McLaughli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</w:t>
      </w:r>
      <w:r>
        <w:rPr/>
        <w:t>RR 1 Box 526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treet Address       _________________________         Waterbury, VT 05676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own/City            _________________________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</w:t>
      </w:r>
      <w:r>
        <w:rPr/>
        <w:t>Registered Copy      $10.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tate &amp; ZIP          _________________________     for 3.5"  add        $ 1.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</w:t>
      </w:r>
      <w:r>
        <w:rPr/>
        <w:t>outside U.S.A. add   $ 1.5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BS where you                                      for p&amp;h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ownload this?       _________________________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BS Phone #          _________________________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* When the game comes up, a window saying registered to XXXX will appear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