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lect price paid for ticket with FUNCTION KEYS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 - $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 - $  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 - $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 -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 - Toggle BEEPS on/off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ve cursor around ticket with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P to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ress E to erase entire board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ss &lt;ENTER/RETURN&gt; key to play 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Press M to keep playing the same ticket (Press M again to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plays games very fast for compilation of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PRESS &lt;ESC&gt; key to qu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ype KENOSTAT while at DOS to print statistics on last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out is directed to your printer &lt;LPT1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