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S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SH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SHT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npressed file of the FISHTIM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the data files CITY_LOC.DAT and LOCFILE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documentation file FISHTI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SHTIME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hing, Hunting,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s, Fishing,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predict the most favorable times to hunt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position and phase of the moon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y for any location 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earliest times man has been aware of a cycl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his success in hunting  and  fishing.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 he  has  observed  a  relationship  between  fee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patterns of fish and game and the phases of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o say that there are not many other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, barometric pressure  and  others  but  all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s and fishermen will agree that this lunar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nd important. It is for this reason that m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probability  graphs or Over/Under time tabl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most productive hunting and fish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SHTIME has been written to evaluate no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's  phases  but  also  its position in the sky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outh travels during a lunar month as it orbits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llows  you  to do this for any date after January 1st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ny  location  in  the  continental  United  Sta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t includes the effects involving the time of d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awn and twilight which have always played an importa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eding patterns of fish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SHTIME  produces a graphic  display of fishing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 date(s) or  will display or  print a list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 and fishing times for the dat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Fifteen Dollars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s well as discounts on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n this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FISHTIME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RNAV which is a Marine Navigation program dealing in 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and LORAN-LAT/LON Co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