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to register as a DIVER DAN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nly costs $12.00.  In retur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DIVER DAN I &amp; II, and hint sheet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BOTH games.  Shareware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it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make check or money order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lt Winkelsp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0 Justin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rristown,Pa. 19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EET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____________________________STATE________ZIP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type:   3 1/2" (HD)___________ (ADD $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1/4" (HD)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 2-3 WEEKS FOR DELIVERY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