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SOFTWARE FI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"B-BALL Pro Basket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pro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TXT            lists commands that can be used whil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DOC                 a short text file explaining the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GV.BAT             a batch file to execute README.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       the B-BALL Single Game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lis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pro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pro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pro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EXE                 the B-BALL Single Game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FT.EXE              a small utility for deleting temporary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.BAT             a batch file that starts the program, executes S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BAT               a batch file, same as ONE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88                    the 1987-88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88S                   the 1987-88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                 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                 another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               command to start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      command to start the B-BALL Daily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.DOC                 a short text file explaining the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SV.BAT             a batch file to execute README.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DOC            the B-BALL Full Season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EXE               the B-BALL Full Season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TA.EXE              a small utility for deleting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EXE             the B-BALL Predict Games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TXT            final stat file generated by playing an entire sea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