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HAREWARE VERSION OF THE B-BAL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obtained the B-BALL software through share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B-BALL software is $29.95 with each additional season se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. To register the software please remit this amount to BOBBALL, In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hown below using either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between the shareware version of B-BAL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 with the 1987-88 pro te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B-BALL is that for up to one calender year (36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urchase it, you can obtain for FRE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by simply sending a formatted high density floppy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turn postage (and an envelope large enough to hold the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BBALL, Inc. We will then send the latest vers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, 44121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OW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B-BALL Pro Basketball for the Computer with the 1992-93           $2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teams (the B-BALL Single Game Version, Full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and Predict Game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each additional season you would like ($9.95 ea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2-93 pro teams   ___ 1986-87 pro teams   ___ 1980-81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1-92 pro teams   ___ 1985-86 pro teams   ___ 1979-80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0-91 pro teams   ___ 1984-85 pro teams   ___ 1978-79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9-90 pro teams   ___ 1983-84 pro teams   ___ 1977-78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8-89 pro teams   ___ 1982-83 pro teams   ___ 1975-76 ABA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7-88 pro teams   ___ 1981-82 pro teams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