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-B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al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SEASON VERSION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Data Files copyright (C) 1989-19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ntroducing the B-BALL Statistical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tarting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Background Information on the B-B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oss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e Player Rating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omputer Played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Changing a Player'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hoosing a Schedu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creating a schedule for a draft league season 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Game Box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The Final Season Statistics Display an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Starting the B-BALL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tarting the B-BALL 82 or 820 Game Sche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The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The Shareware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FULL SEASON VERSION FIL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"B-BALL Statistical Model f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" program, (i.e. the B-BALL Full Seaso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           contains listings of season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for shareware users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        for users to order the program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.DOC                 a short text file explaining the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SV.BAT             a batch file to execute README.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      a text file explain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DOC            the B-BALL Full Season 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      lis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MCC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LGE                team n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CDE                team three letter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DIV                team divis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EXE               the B-BALL Full Season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TA.EXE              a small utility for deleting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.EXE             the B-BALL Predict Games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       configures files that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                    the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S                   the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S.TXT            final stat file generated by playing an entir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                   command to start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GAME                 another command to start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                 command to start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                command to start the B-BALL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ING THE B-BALL STATISTICAL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an extremely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mputer program that simulates the playing of professional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is based on the 1992-93 pro basketball regular season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statistics from earlier seasons. The B-BALL Statistical Model f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(i.e. the B-BALL Full Season and Predict Games Versions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way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playing the entire pro season, 1107 total games for the 27 pro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btaining accurate statistical results in less than one hour (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386 or 486 clone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playing a season or any number of games (up to 82) for any sing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schedule of opponents to predict the outcome of that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termining whether a future trade or free agent sig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ous to a team in terms of producing more wins for that team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n the league can be "traded" to your team and a simulate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to see if your team wins more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termining how a team would perform without a certain player on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played in any of the games, or with a certain player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 player) playing more or less minutes than he played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.e. determining how valuable certain players are to the team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ducing more wins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etermining a team's optimum substitution pattern, i.e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that results in the most wins for the team. This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binations play the best together stat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etermining which player attributes, i.e. more scoring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unding, more passing, committing less fouls or turnover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by a team for it to win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predicting the outcome of a single upcoming game between any tw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s that is about to be played in real life during the 1993-94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ying any number of computer simulated games between thos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s (using updated and current 1993-94 team and player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an average score, point differential, and total point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two teams (easiest if you use the B-BALL Predic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determining which players and teams produce the most "performance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or all of the following statistics (your choice of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): 2PFGM, 3PFGM, FTM, REB, AST, ST, TO, BS, FGmissed, and FTmi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 complete 82 game season for all of the team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1993-94 pro season the B-BALL team and play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ach week and will be sent to all who license a copy of the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program can then be used during the actual 1993-94 pro s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upcoming pro games using both the current 1993-94 pro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s and also the 1992-93 files. A copy of the B-BALL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so included with each licensed copy of the B-BALL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Pro Basketball (the Full Season Version and Predict Game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TARTING THE B-BALL FULL SEASON 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B-BALL Statistical Model for Pro Basketball program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your B-BALL files, type the word "BBALL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press the &lt;enter&gt; or &lt;return&gt; key. Thi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roduction screen. Here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croll bar to the program you wish to use, and then press &lt;ENTER&gt;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Full Season Version program, move the red scroll bar to "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past the first two introductory screens, press any key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creen labeled "B-BALL Pro Basketball FULL SEASON VERSIO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have the option of typing "C" for choosing a league (i.e.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eams from, of typing "I" to display or print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or of typing "Q" to quit the program. Type "C" to choose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arrow keys to move the colored bar to that selec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 A window appears with a list of seasons (leagues)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have the 1991-92 pro teams, move the colored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9192 using the arrow keys and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 season, a menu appears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hoose League       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Start Season        M. Modify a Team Sub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Team Statistics     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six options to choose from, "C" to choose another leagu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ifferent league or season), "S" to start the program, "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eam's player ratings screen, "I" to display or print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"M" to change any team's default substitution pattern, or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and return to DOS (the Disk Operating System).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your choice or move the colored bar to your cho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playing of games, type "S" (for Start season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ize (create) statistics files for all of the pro t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ts all of the player and team statistical categ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equal to zero in the team statistics files so that statist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once the playing of scheduled games begins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istics files you see initialized on the scree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nitializing the team statistics files, the first ques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Print out game scores (Y/N)?". If you would like a listing of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f each game (and each opponent) printed out as the seas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ype or choose "Y" for yes. The scores will print ou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played. If not, or if you do not have a printer, typ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. Regardless of your choice there will also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replay a listing of all of the game scores from where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ame box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question to appear is "Use FOUR or SIX minut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F/S)?". Typing or choosing "F" for four results in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n multiple increments of four minutes (1/3 of a quarter), i.e.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16, 20, 24, 28, 32, 36, 40, 44, or 48 minutes per game. Typing 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for six results in players playing each game in multiple increment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1/2 of a quarter), i.e. 6, 12, 18, 24, 30, 36, 42, or 48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ype or choose "F" for four or "S" for six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uestion asks "Play a full season for just ONE pro team or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ague season?". Type "R" or choose "Replay Entire League Sea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entire 1107 game league season or type "O" (the letter "O"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zero "0") or choose "One Team" for a season replay for one team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games. Type "W" or choose "W-L Record for Only One Team" to play as few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many as 2574 games for one team where only the team W-L recor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team or player statistics other that the average game scor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are saved. In this last mode you can play a maximum of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f the 26 teams available to be played (99 x 26 = 257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eason replay for the entire league (a total of 1107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pro teams) will take about an hour to complete on most IBM 2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30-35 minutes on a 386 and 20-25 minutes on a 486 compatibl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replay for one team will take between 5 and 10 minutes to play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some computers). After choosing to play the entire sea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you want the games to be played with a home court advan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 neutral court games. Type "H" for home court advantage games o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ourt games, or use the arrow keys to scroll to your cho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or choose the letter "O" for a one team season (or "W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m season with only the W-L record and no stats saved)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am you would like to have play the games. Simply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listing window using the arrow keys and press the &lt;ENTER&gt;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 is on the te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uestion, "Home, Visitor, Both, or Neutral (H/V/B/N)?"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ll of the games to be played by the team you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games, visiting (away) games, both home and away games (where 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layed games are home games and even numbered played games 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, or neutral (no home court advantage for either team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ames). Type or choose either "H", "V", "B", or "N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asked if you would like to add any players to the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you are playing (to simulate a player trade or free agent sig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choose "N" for no if you want to play the team as it is. Type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you want to add (draft) a player to the team. If you type "Y"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Change season (Y/N)?" prompt type or choose "N" for no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is from the current season. Type or choose "Y" for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player from a diffe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or choose "Y" for yes to add a player to the team it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eam do you want to "draft" a player from. Again,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listing window and press the &lt;ENTER&gt; key when the colored ba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you wish to draft a player from. Wait until that team roster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 of the screen, then choose a player to d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olored bar on the player of your choice and pressing &lt;ENTER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"replace" one of the players on the team you are play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scrolling through the team roster at the bottom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arrow keys and pressing &lt;ENTER&gt; when the colored ba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wish to replace. Continue this process of drafting player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with the team roster and type or choose "N" for no at the "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individuals interested in performance points tha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league statistical formula, you can change this formul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y season replay by answering "YES" when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erformance Points Calculation. You then have the choic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en statistical categories, including 2PFGM, 3PFGM, FTM, RE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, STL, BLKS, TO, FG missed, and FT missed. Just move the scroll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ategory you want to remove or add to the league formul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to change it's status from being included in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"yes") to NOT being included in the formula ("no"). If you press &lt;ENTER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on the same category it changes back from "no" to "yes".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atistical categories, remember the first seven are added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itive" statistics) and the last three, turnovers, field goals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throws missed, are subtracted (they are "negative" statistics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ress the &lt;ENTER&gt; key on "SAVE CHANGES" if you change the stat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stics in the formula or else the program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hat uses all ten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that appears allows you to choose a schedule of t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 against. Once you are satisfied with the schedule you hav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will begin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ACKGROUND INFORMATION ON THE B-B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is quite different than other computer programs available to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pro basketball. Unlike other programs, in B-B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ing played by the computer as every shot, pass, foul, turnover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, rebound, steal, blocked shot, and more is recreated as play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y do in real life. When playing a complete season or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can alter a team's substitution pattern in any way that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y not playing a certain player if he is injured and cannot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pro game) and you can also add players from other teams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ades or free agent signings or change any of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such as FG%, FT%, rebounding ability, etc.)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fore any games are actual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's computer file is based solely on that player's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tatistics and his team's statistics. Each player is rated for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t, passed, got fouled, turned the ball over, committed fouls, st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blocked shots, and more. More importantly, each is also rated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e actually handled the ball on offense (his possession factor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andle the ball as often as they actually did and will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get fouled, and turn the ball over on offense and commit fouls,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rebound, and block shots just as they do in real life. If you re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th its identical roster with each player playing approximat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inutes as he did during the actual season the replaye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very closely match those of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before, there are a multitude of ways that the B-BAL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It can be used to predict the average outcome of a single gam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etween two pro teams. Simply play a number of games (10, 10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) between those two teams, varying the substitution pattern as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ng the overall average points scored, average per game point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points scored per game by the two teams. Games are play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the program. Players who in real life may be injur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ven be omitted from that team's substitution pattern to predi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single gam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Full Season Version is an excellent model for analyz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ades or free agent signings. Simply replace a player (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on one team with a player from a second team (to simula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free agent aquisition), play a season of 82 games in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 final statistics with statistics from a season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rst team. If you play a team with a player or players tra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how the new player or players affect the performance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, including the team's won-lost record and overall tea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statistics of each of the team's other individ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ull season version the computer plays the pro team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ubstitution patterns that you can change prior to the play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n these substitution patterns players will automaticall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our or six minute intervals (each 1/3 or 1/2 quarter)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atterns to play any players in any four or six minute sp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These substitutions always occur during a game after a team ha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possession of the ball to the other team (the only exception be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uls out out a game at which point he is immediately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). You can play from 1 to 82 games during any on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jor advantages of this full season version are it's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it's speed in playing games and replaying one seas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n analyzing any single game outcome, player trade, o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full season of 82 games can be replayed in 5 to 10 minute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your computer. Thus in the span of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replay a number of seasons and determine statisticall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a single game, if it would be advantageous for a team to tr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yer, what attributes a new player would require to mak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or what substitution pattern with your current players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B-BALL Full Season Version you can easily verify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replaying an entire past pro season and compar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istics with the actual final statistics for that seaso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a season (or more than one season) for one team and compa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th that team's actual pro final statistics for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recreate actual player trades that were made in season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accuracy of the program. Simply take any player o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ded to a team between, say, the 1990-91 and 1991-92 season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1990-91 players with the traded players on the tea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ded to, and compare the final statistics of the replayed s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atistics of the 1991-92 team the players were tr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POSS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rates each player for how oft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e ball. This "possession factor" (PF) is a number that meas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ability to handle, or control, the ball during the course a g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 player shot, passed, got fouled, or turned the ball ov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played in real life, the greater his PF is. This number also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's ability to get open to receive a pass since receiving a pas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hot, pass, foul, or turnover. The greater a player's PF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re his chances for creating an opportunity for himself or a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with high possession factors are either point guards (wh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on most team possessions) or players who are consiste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's offense through passing and/or shooting. Players with low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 usually inside scorers with limited outside shooting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defensive specialists that are hardly involved in a team's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od rebounders with limited offensive skills. They usuall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ing ability and usually score only after receiving passe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or after getting an offensiv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layer is about to pass the ball the computer ad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factors of his four teammates with the odds of any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eceiving the pass being determined by divid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factor by the sum of the four possession factors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ceive the pass. Thus the players who receive the most p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e higher possession factors. Thus not only will players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get fouled, and turn the ball over when they do handle the b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s often as they do in real life but they will also handle the b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they do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THE PLAYER RATING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ratings screens show all relevant player statis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player's abilities except their possession factors (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ndled the ball) which are listed in the final program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The categories listed in the player ratings screen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ositions played, height, minutes per game played and 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field goal and free throw percentages, and the foll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hoot, %Fouled, %TO (turnovers) - how often a player, on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s, gets fouled, and turns the ball over in relatio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he handles the ball. Example: If a player handled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 times during a season and took 1000 shots, got foule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and committed 240 turnovers, his %Shoot, %Fou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O would be 50, 10, and 12 percent. The number of passes h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2000 - 1000 - 200 - 240 = 560 passes or his %P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100 - 50 - 10 - 12 = 28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Ratings - these ratings are a player's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unds per 48 minutes multiplied by factors to equate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1/3 of all rebounds are offensive and 2/3 are defens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player grabs 1 offensive rebound for every 2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s he gets. If a player averaged 12 rebounds total pe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and 1/3 of his rebounds were offensive (4) and 2/3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ive (8), his offensive rebounding rating would be 1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defensive rebounding rating would be 12.0. The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ffreb/min) x 48 x 3   and   (defreb/min) x 48 x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verage player has ratings of about 8.7 for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ing and 8.7 for defensive rebounding. This is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of measuring a player's rebounding ability as the f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out also lists every player's rebounds (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ive, and total) per game. Another way to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s is the off rat x 1/3 plus the def rat x 2/3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rebounds per 48 minute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ff reb rat) x 1/3  +  (def reb rat) x 2/3  =  reb per 48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in mind that the final statistics display and print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the conventional statistics of rebounds pe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s per 4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G% (defensive field goal percentage) - this is how much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, on the average, increase or decrease the FG% of th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he is directly guarding. The best a defender can be is -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worst +5.0%. In other words if a player on offen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shoots 50% from the field is guarded by a defender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-5.0%, he would shoot 45% from the field and if guar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rated at +5.0% would shoot 55%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l, %ST (steals) - how often the defender, on the average,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ls and steals the ball per minute he plays. Example: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3000 minutes during a season and committed 300 fou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le the ball 150 times, his %Foul and %ST would be 10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BS (blocked shots) - the percentage of shots that the defender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average, block out of the total number of shots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sing team while that player is on the court.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 played during a season and his team's opponent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0 shots during the time he actually played, and h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ed 250 shots, his %BS would be 5.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COMPUTER PLAYED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uestion is "Change substitution pattern (Y/N)?". By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Y" for yes you can then change the team's substitution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at team's players in any 4 or 6 minute increments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bstitution pattern will be used for each game 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It is altered only when a player fouls out of a gam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fouled out is replaced by the next player on that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play the fouled out player's position. In these patterns the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 (1/3 and 1/2 quarters) are lettered A-H and A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inute Substitution Pattern          Four Minute Substitu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   1/2 qtr   game minutes played     qtr    1/3 qtr    game minu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A           0 -  6              1        A            0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B           6 - 12              1        B            4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C          12 - 18              1        C            8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D          18 - 24              2        D           12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E          24 - 30              2        E           16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F          30 - 36              2        F           20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G          36 - 42              3        G           24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H          42 - 48              3        H           28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       I           32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J           3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K           40 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L           44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ubstitution pattern, first choose a 1/2 or 1/3 quar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tter and pressing the &lt;enter&gt; or &lt;return&gt; key. Choose the play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by typing his number (1-12) and press enter. Then add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ant him to play by typing either C, SF, WF, SG, or 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- strong or pow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F - weak or sma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G - shooting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G - point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is process until you are satisfied with the substitu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" to leave the screen and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CHANGING A PLAYER'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question is "Change player characteristics (Y/N)?"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"Y" for yes you can then change any of a number of any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as his possession factor, 2PFG%, 3PFG%, FT%,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, defensive FG%, or how often he commits fouls, steals the b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an be used to see how differently a team would perfor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yer was a better (or worse) shooter, rebounder, shot block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greatly exaggerate a characteristic (attribute) for a certa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bilities are needed by a team for it to consistently w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ould a team win more games with a great rebounder, shot blocker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shooter, or with someone who commits far less fouls, steal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, or is a better defensive player? You can determine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attributes are needed for a team to win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y player's characteristics (attributes), first choos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olling through the team roster using the arrow keys and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lored bar is on the player of your choice. The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you would like to change by moving the colored bar to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hen type in the value you would like to change the attribut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You can then change other player attributes (characteristic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limits placed on a number of the characteristic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uch as the maximum a player's FG% can be is 68.5% and the high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or defensive rebounding rating can be is 25.0 (25 x 1/3 =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rebounds per 48 minutes or 25 x 2/3 = 16.7 defensive rebounds pe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 Also the %PF (personal fouls committed) and %ST (steals)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ore than about 20% total and both %PF and %S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lower if you attempt to do so. In other words if you try to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F and %ST to 15% both will be adjusted to about 10% each (or les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unrealistic for a player who plays 3000 minutes in a s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450 fouls (15% of 3000) and steal the ball 450 times (it h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being done), however 300 fouls and 300 steals in 3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CHOOSING A SCHEDU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hosen a team, a substitution pattern, and chan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istics for a full season to be played you the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opponents to play. You can play at least 1 but no more than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any single season when playing one season for one team.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obtain a one team W-L record, you can play as many as 99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ponent (as many as 99 games x 26 teams for a total of 257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1991-92 or 1992-93 pro team and player fil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lay a team's actual 1991-92 or 1992-93 schedule, press the F1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schedules. Each team's schedule is listed by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or example, if you have chosen to play the 1992-93 Atlanta Hawk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then press the &lt;ENTER&gt; key when the red scroll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9293.82 (this file is the Atlanta Hawk's actual 1992-93 schedule)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schedule listing for the schedule you wish to pla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scroll bar is on that schedule press &lt;ENTER&gt;. Be careful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lay a schedule other than a team's actual schedule, that t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"itself", i.e. if you have chosen to play the 1992-93 Atlanta Haw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OS9293.82 schedule (the Boston Celtics schedule), the Atlanta 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play" the Atlanta Hawks because Boston plays Atlanta in thei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imply type in the number of games against each oppon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 Press the &lt;ENTER&gt; key to switch from one column to the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up and down in the column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eam schedules are currently only available for the 1991-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-93 pro teams). Be sure NOT to play any games against the te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ing the games for (i.e. if you are playing the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Celtics, do not play any games against those same Boston Celtics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lank or type in the number zero 0). To change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opponent after you have already typed in a number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ext to the team you want to change and simply dele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be played using the left and right arrow keys and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s, then retype a number. Also be sure NOT to type in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O TEAM" is listed. If you do not want to play any games again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simply leave those squares blank, or type in th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complete 82 game season for one team agains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hoose a schedule similar to that team's actual pro schedule or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erage" number of games against each team in the league (zero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actually playing the season so it doesn't play itself,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4 teams, and 3 games against each of the remaining 22 pro teams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because if you play a team against itself (instead of zero g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added twice for each ga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choosing a schedule of games to be played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simply answer "N" for no at the "Are You Satisfied (Y/N)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You can then change the schedu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nce you are satisfied with the schedule type "Y" for yes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At that point the games scheduled will be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can predict the outcome of an upcoming pro game using the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ason Version, it is easier to use the B-BALL Predict Gam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edict Games Version does not compile statistic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average game score, point differential, and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etween the two teams after all of the games between the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. The advantage of using the Predict Games Vers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up to as many as 1000 computer simulated games between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just 82) and also the games are played faster than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Version because the numerous statistics that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ason Version are not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REATING A COMPLETE SEASON REPLAY SCHEDULE FOR A DRAFT 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play an 82 game season for one team in a draft leagu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B-BALL Single Game version similar to the way you d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am in a PRO league, i.e. simply type in the number of gam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each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play the entire league season for a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using the B-BALL Single Game Version, similar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1107 game season schedule for the 27 teams in a PRO leag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n entire season game "schedule". This program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AMS01.SCH, TEAMS02.SCH, TEAMS03.SCH, etc. up through TEAMS27.S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28.SCH. Each of these files is a complete entire league seas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a draft league that contain those number of team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10.SCH for a 10 team league, TEAMS05.SCH for a 5 team league, etc)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your draft league using the manage leagues menu to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name that contains 7 characters. That is if you have a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omething like NNBA.LGE, that has the 4 characters NNBA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DRAFTLG.LGE, which has 7 characters, using the manag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the league has, say, 18 teams, then go into DO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18.SCH schedule to a file called DRAFTLG.SCH. The DOS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copy teams18.sch draftlg.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son replay of a draft league to use the season replay 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chedule file MUST contain the same 7 characters as the leagu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than 7 characters). So if you have a draft league that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DV.LGE with 20 teams in it, you should copy the TEAMS20.SCH schedu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CHAMPDV.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copy teams20.sch champdv.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hedule files are nothing more than simple ASCII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y or create using any word processor or text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own schedule file for a complete draft league season re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 The B-BALL Full Season Version software recognize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hedule file to represent one game to be played and each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numbers separated by a space on each line. The first numb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eam in the game and the second number represents the awa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-BALL Single Game Version at the game menu screen, the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s are listed first and the Washington Bullets are listed 27th. Th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9293.SCH complete league season replay schedule file Atlanta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1 and Washington the number 27. The Boston Celtics a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isted and are thus represented by the number 2, and the Utah Jaz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th team listed and are thus represented by the number 26, and so on.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RO9293.SCH file that reads " 2  26 " is a game where Bos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eam versus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f you have a draft league of, say, 10 teams and wish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eague schedule for a complete league season replay, simply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ext editor to create the file. Remember each line of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resents one game to be played with the firs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eam and the second number the away team. The first team of your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isted on the game screen in the B-BALL Single Version is team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eam number 2, and so on. If the draft league has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the last team listed in the first column on the game screen is tea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eam listed in the column on the right side is team 16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you can have in a draft league is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draft league of 10 teams, but copy the 9 teams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TEAMS09.SCH, as your league replay schedule instead of the 10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 schedule, TEAMS10.SCH, the schedule will only play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9 teams in the league. Then the program will abort after the sea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 as the program trys to save statistics for that 10th team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ed any games). If you create a draft league of 10 teams, bu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eams draft league schedule, TEAMS11.SCH, as your league repla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EAMS10.SCH, the program will abort soon after the season st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for an 11th team to play games with but won't find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me up with an error message looking for a generic te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.DF" and the program will have to be aborted. So be sure t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entire season for a draft league that you cop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SXX.SCH" schedule file where "XX" is the actual number of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. Also, if you create a league of drafted teams and l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ams in the league by adding another team or deleting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copy a new season schedule becaus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ame scheduled takes only a few seconds to be played, anyw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10 or 12 seconds, depending on the speed of your computer (even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the B-BALL Predict Games Version). A full season of 82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eam can be played in 5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B-BALL Single Game Version where you can view the text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 as the game progresses, the B-BALL Full Season Vers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and consequently all you will see for each game played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isplayed across your monitor screen (you do have the option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se game scores if you wish). When the season replay has comple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 option of displaying for viewing or printing 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nal statistics of the games just played and also the individ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GAME BOX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games being played by the computer have finished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istics you can also view or print out individual game box scor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sting of the game scores type "D", then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the game of your choice, then press the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me box score. To print any single game box score type "P",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your choice, and press the &lt;ENTER&gt; key (please b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ed on and ready to print). If you wish you can also print 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x scores for the entire season played by typing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THE FINAL SEASON STATISTICS DISPLAY AN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ason replay for one team (a season of 1-82 games played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x pages of statistics that can be displayed or printed. For eac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replay for all of the teams in a league, the final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intout) contains these same six pages of statistics for each t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a complete season replay for all of the teams in a leagu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pages at the end of the file that contain numerous team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ive team statistics, including per game totals, total team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, team scoring per game and per home and away games, to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performance points per game, final league st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for final league totals, and two pages for the top leagu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ght statistical categories (pts/g, FG%, FT%, 3PFG%, rebounding, as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, and blocked shots). To display all of these without firs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r page down through all of the individual team's players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end" key, which will take you to the bottom of this lar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you can then page up through these last few pages of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this statistics file, press the F1 key to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s that you can use for accessing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itions are for the different statistic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ix pages of the final statistics display (and printou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the team's final season statistics screen displ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) contains three sections and consists of the individual players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and per game raw statistics. Also, at the top of the display, the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away won-lost records are listed along with the average hom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game scores, their point differentials, and the total points sc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AME HIGH-LOW - these are the most of a single category that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in any single game, i.e. most points, rebounds, free throws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ints and minutes played the lowest amount in any single gam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S - a possession is anytime a player handles the ball (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rebound). A player's total number of possessions is the sum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ttempted, passes thrown, turnovers, and number of times fou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is also equal to the sum of the number of team possessions he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aught, offensive rebounds, and the number of shots he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ed in the act of shooting. Divide a player's possessions by his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s poss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F and GAME PPF - these are a player's possession factor (PF)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factor (PPF). They are equal to the number of different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d in relation to the number of minutes he played. They ar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F = (shots + passes + turnovers + number of times fouled)/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PF = (shots + passes + turnovers + times fouled - off reb)/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 player had a possession factor of 1.00, that means he averag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pass, turnover, or got fouled once per minute that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SSESSIONS - the total number of times the player handled the ba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times the ball was handled by he and his teamma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layed. The percentages listed shows who handles the ball the most an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am in relation to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- the number of times the player was the first player to handl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ffense out of the total number of possessions begun by the offense whil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(think of this as the first player to handle the ball once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run an offensive play or started a fast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BOUNDS PLAYS - the number of times that player was fouled befor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as in the penalty (bonus) situation and an out of bounds played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AUGHT - the number of passes a player had thrown to him (he caught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passes thrown by he and his team whil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REB - the number of offensive rebounds the player got out of the tota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eam got whil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F FGM - AOSF FGA - the number of shots the player made while fou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shooting. The AOSF FGA is the total number of times he was fou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FOULED - the total number of times each player was fouled - 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shooting fouls and AOSF is act-of-shooting fouls and backcourt f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BOUNDING - these are the number of offensive, defensive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s the players grabbed per game and also per 48 minu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UNDING RATINGS - these ratings are a player's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s per 48 minutes multiplied by factors to equate the two. Since 1/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bounds are offensive and 2/3 are defensive, the average player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fensive rebound for every 2 defensive rebounds he gets. Thus to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rebounds with defensive rebounds the offensive reb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3 and the defensive rebounds are multiplied by 1.5 (i.e. 3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averaged 12 rebounds total per 48 minutes and 1/3 of his r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fensive (4) and 2/3 were defensive (8), his offensive rebounding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12.0 and his defensive rebounding rating would be 12.0.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reb rating = (offreb/min) x 48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reb rating = (defreb/min) x 48 x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layer has ratings of approximately 8.7 for offensive reb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7 for defensive rebounding. When looking at these ratings, simply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ive rating by 3 and the defensive rating by 1.5 to ge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rebounds per 48 minutes. These ratings ar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ether an individual player is a better offensive or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R - 'S'cored 'A'fter an 'O'ffensive 'R'ebound -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ot an offensive rebound and immediately put the ball back up a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ATING - a single generic number used to "measure"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ndividual performance. It has also been called a "TENDEX" rat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tion" rating by other authors. It is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 =  pts + reb + ast + st + bs - to - FGmissed - FT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 PER MINU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ts + reb + ast + st + bs - to - FGmissed - FTmissed)/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 PER MINUTE / GAME PACE = a player's perform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by his team's "game pace", i.e. teams that run alot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aces and teams that play a slowed down half court offen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game paces. This calculation normalizes the perform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inute rating of every player so that you can compa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ratings from differ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 PER GAME = a player's performance points per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rformance rating is useful when comparing how players p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ason to the next but with varying teammates, i.e. did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ormance" improve or get worse with the addition of a new teammat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ating is NOT all inclusive in that it does not mea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defensive ability other than blocked shots and st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pts = pts + reb + ast + st + bs - to - FGmissed - FT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accurate use of a player's and team's overall stat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at a team's W-L record would actually be other than tea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predict a team's W-L record is by knowing that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oints scored and points allowed per game for an entire sea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is the most accurate statistic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 team's W-L record. In other words, if you graphed all of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verage points scored per game minus points allowed per game versu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ns for the past 20 years, you would see close to a straigh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you knew a team's average points difference per game you could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how many games the team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f you add up all of the offensive and defensive "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" for all of the pro teams for the past 20 years using the above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a team's offensive and defensive "performance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ame, when graphed versus the teams total wins, is also very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and thus can be used to predict how many games a team w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istics used in the above formula thus best reflects how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won, or by using these same statistics would best predict how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would win. This formula incorporates every measurable statistic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ouls and disqualifications (players fouling out of games)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flects how good a fantasy/rotisserie team would be if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eams actually played together on the same team in real lif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TTRIBUTES - these are percentages for how often a player did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HOOT, %FOULED, %TO (turnovers), %PASS - how often a player shot, got fo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the ball over, and passed the ball in relation to how often h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F, %ST - how often each player committed a foul or stole the ball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S - the percentage of shots the player blocked out if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ttempted by the opposition during the tim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GM, DEF FGA, DEF FG% (defensive field goal percentage) - this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 were made and attempted by opponents directly guarded by th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UBSTITUTION PATTERN - 4 or 6 min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ubstitution pattern used by the team for each g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played. Players automatically substitute at either 4 or 6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(your choice at the beginning of the season) based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up prior to the starting of the season. Note that al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occur at a change of possession between the teams unles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s out, at which point that player is replaced at that immediate dea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STATISTICS BY QUARTER - this is a breakdown of the team's avera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fensive and defensive statistics by quarter for all of the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total columns of statistics. The first colum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ategories, the next four are the statistics by qua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columns lists the overtime statistics and the average per gam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STATISTICS BY 4 OR 6 MINUTE INTERVAL - 4 or 6 minute -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the team's average offensive and defensive per ga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ames played by 4 or 6 minute intervals (dependen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was chosen for that season played).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olumns just as in the "season statistics by quarter"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each quarter using a six minute substitution pattern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as there are two 6 minute intervals per quarter) and for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ur minute substitution pattern there are three columns (thre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 per quarter). To view the overtime period and total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minute substitution pattern per quarter statistics us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o the right as those columns are initially off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you first view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eason statistics by quarter and by 4 or 6 minute interv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you are trying to determine the optimum substitu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team, i.e. which player combinations best complemen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fensively and/or de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nal statistics in this large display are stor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STATS.TXT. Once the program is re-run, this file nam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S.BAK so that the new statistics file being generated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can be named PROSTATS.TXT. You can then rename this backu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it for viewing later using any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 again the old PROSTATS.TXT file generated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S.BAK and the previous PROSTATS.BAK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TARTING THE B-BALL PREDICT GAMES 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Predict Games Version can be used for the purpose of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upcoming professional basketball games by using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current team and player files. Since the program simply play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teams, you can play as many games between any two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play a game in real life as you feel are necessary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ame outcome. You can play as few as 1 or as many as 100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ames between any two teams for the purpose of determin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game an average game score, point differential, and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B-BALL Predict Games Version, simply type "PREDIC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 the &lt;enter&gt; or &lt;return&gt; key. Similar to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Full Season Version, to get past the first two introductor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s until you reach the screen labeled "B-BALL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GAMES VERSION". At this menu you have the same option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hoose League       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Start Games         M. Modify a Team Sub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Team Statistics     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fore choosing teams to play in games, you should set up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s for each team that reflects the player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pecific teams and in the approximate number of minu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 game. Default team substitution patterns are set up so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bout the same amount of minutes per game that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during the current season. However you should change these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such as if certain players are injured and not available to play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f a team's star player cannot play that day, take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eam's substitution pattern and replace him with the bench play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lay in his place, so that the replayed game's outcome ref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t actually playing. The accuracy of this program in pred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 of upcoming pro games is extremely dependent on the players wh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games, thus do not use a team's star player in that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if he is not available to play in that immediat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ing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a team's substitution pattern, type "M", then plac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team of your choice using the up and down arrow keys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select the team. See Section 6 of these instructions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mputer played team's substitu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atisfied with the team substitution patter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ype "S" to initialize (create) the team statistics file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are created, a prompt for which team substitution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four or six minute) appears. Be sure to choose the pattern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patterns you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then appears for choosing to play games using a ho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r a neutral court. Choose if you want the games to be 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court advantage or a neutral court by typing "H" or "N"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on your choice. For the purpose of predicting the outc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ro games, it is best to use the home cour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oosing a home or neutral court, you then have the op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wo pro teams (home and away teams) per game to be predicted f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3 separate upcoming pro games (the most g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ny single day since there are 27 pro teams). To choose team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, first place the red cursor bar in the home or visiting tea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&lt;ENTER&gt; or &lt;TAB&gt; keys, then press the F1 key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. Using the up and down arrow keys, place the red scroll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your choice and press the &lt;ENTER&gt; key. That team is then plac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ontinue to choose teams by again pressing the F1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not to leave any spaces blank in the home and visiting tea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cheduled games, i.e. do not fill in the columns of games 2-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lumns of game 1 blank. You must choose teams in the order of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ame 2 second, game 3 third, etc. or else the games will 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edict the outcomes of only 10 games, use the home and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games 1-10, and not of games 11, 12, o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oosing both a home team and away team for each scheduled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game that you want to predict the results of you then type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ated games that you want to be played between the two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nimum number of games to be played being 1 and the maximu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 To move the screen cursor from column to column either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TAB&gt; key, and to move up or down in the columns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atisfied with the schedule you have set up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n "Y" for yes at the "Are you satisfied (Y/N)?" prompt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games will begin to be played.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press "N" for no and redo your schedule. To change a te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imply press the F1 key to display the team list, choose a tea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 will copy over the team name that was origin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games are being played the following information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he home and away team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total number of simulated games played between the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home team W-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the score of the most recently play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the average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he average game point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the average total points scored p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played very quickly, just a few seconds per ga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less than one second per game on an IBM 486 clon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games have been completed, the screen display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of the average game scores, point differentials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cored for each upcoming pro game whose outcome is being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even though the computer simulated games are played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s are indeed being played (use the B-BALL Single Game Vers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the games are actually played). The program is not simp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alculations based on player statistics - games are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every shot, pass, rebound, free throw attempt, foul, steal,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, blocked shot, etc. being accounted for as the gam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before, it is most important for the user of this program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outcomes of upcoming pro games to take into acc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indeed going to play for the pro team that day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substitution pattern accordingly. If, for example, a team's sta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jured and is not going to play in that day's game, be sure to take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's substitution pattern and replace him with the bench play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place him in the team's actual starting lineup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ccurate statistically when simulating real life pro basketb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real life a certain player is not playing that day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if you do indeed use that player in his team'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THE 82 OR 820 GAME SCHE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identical to the B-BALL Full Season Vers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er statistics saved. This version will only display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port per game statistics, single game high-l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used. What this version displays in the fi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not found in the B-BALL Full Season Version final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W-L record against each opponent played, the average score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gainst each opponent, and the average point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B-BALL Full Season Version was designed to play up to 10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season and save all of the player and team statistics (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p to 2500 games but with saving only the W-L record), thi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more games and still save some statistics. The most g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gainst any single opponent in the B-BALL Full Season Version is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version 999 can be played against any single oppon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deal if you want to "try out" a trade or free agent sign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laying just one season of 82 games using the B-BALL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can play 820 games (10 seasons) or even as many as 8200 games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) and still be able to display per game stats, single game high-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pattern used. Using this version you can play as few 1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999 games x 26 teams = 25974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purchase the B-BALL Full Season Version software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personnel available nor the time to use it but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performed on the outcome of upcoming pro games, specific play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r free agent aquisitions, team substitution patte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on what player attributes would best improve a team's won-los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provide the analyses for a consulting fee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th weekly updated 1993-94 pro team and play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urchase during the actual playing of the 1993-94 pro s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 upcoming pro season and for the purpose of predicting upcomi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Also available are the pro teams files from the 1977-78 through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asons, and also the ABA from 1975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inquires about the B-BALL softwar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haikin at 216-291-9243. If your call is unanswered please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 machine and a phone number where you can be reach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and your call will be returned within 24 hours.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Euclid, Ohio 4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THE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data and programming files (i.e. the software) are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exclusively by Bob Chaikin and BOBBALL, Inc. You as the sing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 bound by this legal license agreement to use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ingle end user. You can make copies of the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. As the program and data files are copyrighted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d user may not make copies of the program and/or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ale, rent, or lease to other individuals or organiz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data and programming files on only a singl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on a network system or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 software from one computer to another so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more than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have obtained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areware, the price of the B-BALL software is $29.95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ason selling for $9.95. To register the software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to BOBBALL, Inc. at the address located below o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check or money order. By registering the software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phone support and be able to purchase additional t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seasons, and also can receive free B-BALL software revision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ender year (365 days) after the date of registration. User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iving updated pro team and player files during the 1993-94 s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B-BALL Predict Games Version should contact Bob at 216-291-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between the shareware version of B-BAL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 with the 1987-88 pro te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.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THE SHAREWARE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"B-BALL Pro Basketball for the Computer"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"B-BALL Pro Basketball for the Comput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The 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B-BALL Pro Basketball for the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B-BAL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after a 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.95 for the B-BALL software to BOBBALL, Inc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B-BALL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OBBALL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hone number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B-BALL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ALL, Inc. at the address below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B-BALL immediately (however BOBBALL, Inc.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 of B-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e shareware B-BAL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chigan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Euclid, Ohio, 4412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Pro Basketball for the Computer with the 1992-93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Single Game Version,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and Predict Game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additional season you would like ($9.95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2-93 pro teams   ___ 1986-87 pro teams   ___ 1980-81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1-92 pro teams   ___ 1985-86 pro teams   ___ 1979-80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0-91 pro teams   ___ 1984-85 pro teams   ___ 1978-79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9-90 pro teams   ___ 1983-84 pro teams   ___ 1977-78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8-89 pro teams   ___ 1982-83 pro teams   ___ 1975-76 AB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7-88 pro teams   ___ 1981-82 pro teams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