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29____.si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29____     \ Put these in the FS4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29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UNSLIN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