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 Texas Scene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: AARON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ZIP: WESTEXAS.SC1 - The scenery file (no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EXAS.DOC 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ENE.MOD  - FS4 .MOD to place you in Ab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LAND.MOD - Another .MOD, Eastland/Cisc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BBOCK.MOD  - .MOD to place you at Lubbock 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icrosoft Flight Simula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4 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4 Default Scenery (No Scenery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ellow Flight Sim 4 flyers. The West Texas scenery i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reations with A&amp;SD. I designed it not long after I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esigner, which was about two years ago. The scenery cove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 Texas and includes the cities of Lubbock, Big Spring, Sweet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ene, Eastland/Cisco, Stephenville, Mineral Wells, and all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WESTEXAS.SC1 is an original file - it hasn't been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like SEE04, etc. This scenery is a westward extension of m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LLSCEN scenery of the D/FW area. It's not quite as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the Dallas scenery because I didn't have as man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s I did for Dallas. However, all nav-aids are correc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runways (length, width, lighting, and ILS's) are correc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irports and nav-aids is given below. I hope you enjoy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ave me e-mail and I'll try and help.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eck out my Dallas scenery which can be found on this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DALSCEN2.ZIP with an improved DALSCEN3 to com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TEXAS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Airport                   North East-Alt     Fuel  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----------------------     ----------------   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nathy         Abernathy Muni             14093 11626-332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ene           Abilene Regional           13412 12264-1784     *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mdale Airpark            13427 12277-1784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            Albany Muni                13527 12427-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ylor                     13538 12417-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mont         Stonewall Co               13750 12134-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pring        McMahon-Wrinkle            13402 11579-257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kenridge      Stephens Co                13511 12563-128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             Cisco Muni                 13384 12511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City     Colorado City              13488 11816-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byton         Crosbyton Muni             13979 11796-301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ell           Foard Co                   14066 12374-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on           De Leon Muni               13225 12671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      Dublin Muni                13204 12742-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land          Eastland Muni              13374 12581-147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ada          Floydada Muni              14141 11795-3184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in            Hamlin Muni                13615 12128-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          Haskell Muni               13740 12308-162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ton            Kent Co                    13789 12005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 City         Knox City Muni             13845 12293-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sa            Lamesa Muni                13648 11481-299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bock           Lubbock International      14016 11592-3283     *    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n &amp; Country Airpark     13945 11579-320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Wells     Mineral Wells              13506 12870-974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y            Munday Muni                13856 12379-147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cah           Dan E. Richards Muni       14109 12174-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        Post-Garza Co Muni         13809 11726-254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     Ranger Muni                13386 12628-147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n/Roby        Fisher Co                  13615 12027-194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on            Slaton Muni                13939 11633-312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           Winston Fld                13582 11824-243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          Arledge Fld                13623 12278-156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          Stanton Muni               13400 11467-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ville      Clark Fld                  13262 12802-132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water        Avenger Fld                13468 11981-2384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TEXAS NAV-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Type                  North      East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-------   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ene (VOR)             13450.0   12196.6     11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pring (VOR)          13475.0   11606.4     1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kenridge (NDB)        13523.3   12565.3 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byton (NDB)           13979.8   11796.6 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 (VOR)             14008.0   12133.7     1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(NDB)             13739.4   12306.7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sa (NDB)              13646.5   11481.9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bock (VOR)             14041.0   11560.6     10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ap (VOR)             13476.0   12889.9     11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Wells (NDB)       13504.5   12870.5 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ip (NDB)             13367.8   12579.8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(NDB)              13584.6   11825.2     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 (NDB)            13605.9   12275.4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ville (NDB)        13262.8   12800.3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water (NDB)          13465.8   11978.4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la (VOR)             13339.0   12206.5     11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allard's BBS. The # is (214) 539-2913 [9600 max b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FS4 board I call most often, it is a great BBS with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ght Sim files.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aron Hugh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