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N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E O'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F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ul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 Dis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Aeronautical Chart CF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eal and New York Sec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etree.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etre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every hard surface airport, grass or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, floatbases and navigational aid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, and some in the neighboring areas of New 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land International Jetport is rendered in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detail, and there are lots of buildings in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 Portland, including Fort Gorges in the harbor,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le in South Portland, Portland Head Light, Bath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, about a mile from the approach end of Runway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use! Also included is the Summer White House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Bush in Kennebunkport. You can fly to Yar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 or Quebec City in Canada, and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etailed Logan International Airport in Boston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surprises along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one imaginary place, "Steve's Camp" o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in northwestern Maine. There isn't much up that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rest stop as well as a VOR to help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Quebec. All other navaids and lan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Of course, all other features of SD-12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; I have set the scenery radius very lo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so you won't be able to fly into adjoin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ustom made scenery unless you "tinke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land International Jetport;  18587.364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021.669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itude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's Camp;                    19816.425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996.588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itude;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R; 11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White House;              1844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00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rmouth Int'l;                  18943.792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292.33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itude;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ing Air Force Base;           20159.520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2449.623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itude;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ree for use by all. Please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make any changes you feel would improve i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 I can be reached on Prodigy (HRXH67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642 BBS, Xevious BBS, and Maine PC Connec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flying around the State O' Ma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ort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