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sof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rcraft and Adventure Fa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en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oach Contro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3 - John Mecha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static and dynamic scenery file, this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V file that is for use with the Aircraft and Adventure Fa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file, when loaded, will simulate Air Traffic Contr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irport.  As you fly into that airport's "control zone"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o contact approach control on the proper frequency,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ctored in for an instrument approach on the most appropriat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urrent surface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he Aircraft and Adventure Factory (from Mallar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adventure files.  Two files, both for Nashville In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.  The NASHVIL_.ADV is identicle to NASHVILL.ADV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_ will play the .VOC files included with my Approach Control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enerator if you have it.  So, if you do not hav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OC files, use NASHVILL.ADV.  If you do, and want to hear AT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soundcard, use NASHVIL_.A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ere created using my Approach Control pre-compiler.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a program that allows you to quickly and easi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files that simulate the approach control ATC at an airpo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s the source code needed for AAF, and th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ming knowledge.  Approach Control is available at several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..and is most likely available at the same site where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..as filename APP200.ZIP.  It is also availabl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adventure files as described in the AAF manual. 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hville file whenever you wish to fly into Nashville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rough overview of the adventure file:  When you ar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es from your destination airport, you will be giv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to contact approach control on the appropriate f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appear regardless of what frequency you have tu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 radio.  (I am not making any attempts to simulate enrout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nly approach, so that you can load this file any time you wish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airport, from any other airport in the FS 4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must be tuned to the frequencies given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ceive ATC commands.  ATC will tell you which runwa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ed into, and will begin giving you the approapriate hea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tude changes.  No airspeed commands will be issued, since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which aircraft you are going to b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You will need to start at least 40 NM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or everything to work properly.  A good sample fligh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om Louisville/Standiford Field to Nashville In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 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irst-generation ATC system, and is still in the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 I have tested it using the LearJet for all runway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, and it has vectored me in flawlessl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's performance does depend on you cooperating with AT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"breakable" the simulation is, but it operates b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you to various "fixes" that are prerecorded.  If you wan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TC will give you the vectors needed to correct your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current active "fix" ... but if you go too far past a fi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 you to the next fix...rather it will turn you around 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nd up where you are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edback loop in the control algorithm is first-order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ly), so vectors are given without *direct* compens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inds.  So far, I have flown with winds as high as 30 kn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, but if the winds are too high or if you are in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(like the Cessna), you may find yourself receiving frequen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structions.  I am working on a high-order feedback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my results have not been ver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nt to be at about 10,000 MSL before approach control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o if you are flying from a distant airport, start your desc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60 NM outside of your destination.  At about 30 miles ou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o descend to 5000, and then 3000 MSL before final approach.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ed as necessary.  In all aircraft, maintain less than 250 kno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0,000 MSL (it's the law! :) and for the Lear, reduce you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80 knots when you read 3000 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o respond to ATC in any way...  It will prin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and you just read them.  I plan to add an "acknowl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future generations.  Also, ATC does not currently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assigned altitude and heading, so no one will tell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llowing instructions (though you will constantly be giv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commands as your course wanders off the pre-planned flight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ly, the program does not distinguish between left, righ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unways.  If both a 5R and 5L runway exist, you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ed into runway 5, and you may choose either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(c) 1992 Bruse Artwick Organiz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