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MECHWARS V1.7 BETA TEST VERSION (C) 1990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chwars is by no means free(well almost), but it is afford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ide from my own time, a great amount of others time wen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.  The programming, the documentation, the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ctures, the testing, the hassling, the fussing' an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ions that come with that.(I'm starting to convince mysel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must have uploaded the beta version about Zillion tim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l BBSes and half didn't even put it up!  Anyway, I w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lengths to make it easier for you to purchase and s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.  The charge for Mechwars is only $10.00, I don't think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ce is overpriced, and I don't expect to get rich overnigh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I did cripple some of the SysOp functions in the g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n incentive for registering Mechwars(the editor). I p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protective measures in Mechwars as I could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 labeling Mechwars a 'Virus'.  So don't tamper with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shouldn't and you will be O.K. (See Disclaimer below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ake your door setup easy, I provided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setup program to expedite matters.  Also in the 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mailer that with the greatest of ease you can fill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il out.  Now, I am not going to hit you with numerou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s, all I ask is a one-time-never-again-el-chepo-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.  With that fee you will receive a registration code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on any future versions of Mechwars that I put out.  If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 to change the encryption program due to any reason(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perate SySop avoiding registration costs by s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, weeks, months, years or longer to crack the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hen he could have just spent $10.00 in the first pl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 will send you your new password via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If you don't want to register it then good for you,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I would sincerely appreciate it so I can continue wor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programs that the average Joe can afford.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me a much larger donation then feel free to empt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, that will be appreciated too. (Some of thes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charge prices that I would charge for a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!).  I have gone to even greater lengths to error check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every string entered by the player so that there won't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crashes or hangup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now I am just testing the market and this little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 part of a much bigger project that I expect to star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.  If you register you may get discounts on other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put out as sort of a friendly gesture.  (Sounds really prom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? (* Gasp *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ED : 1/14/9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, the programmer, will and can not be held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damage whatsoever this door does to your computer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limited to hardware damage, software damage, or data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mental damage, he he).  This program, to the best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, could not possibly do any damage to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IS MECHWARS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wars is a multi-player game that was design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 via modem in conjunction with BBS software.  Mechwa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ed in Turbo Pascal 5.5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wars is similar to most of the existing space t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, but more destruction oriented.  It also has numerous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will set the new standard for what is considered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twor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layer plays in a 125 x 125 matrix, totaling 15,625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s/rooms.  Contained in the sectors are drone enemies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 is to destroy.  Upon destroying these drones,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s a bounty and salvages materials to finance his/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s.  The player can sell/buy/trade these metals at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,000 ports situated throughout the universe.  The player no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s the menace of these drone enemies, but also other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 most cases are the worst.  Universal natural for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shrapnel will also harm your mech, but in most cases the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flict serious damage.  Equipped with a powerful robo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un, and a few expansion slots, the player roams throug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e in search of something to destroy or exploit.  Play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 up with other players to share resources or spy f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only is sheer force a factor in the players succes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his skill level and ability troubleshoot and plan 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y.  The universe never gets boring because the enem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moving and ports are always changing.  Every time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s a drone, other drones start to 'home' in on the a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enter into the sector in which the player is in.  Every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moves, every enemy in the universe comes after the player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ometimes they scatter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timately, the player wants to gain universal domination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e is the most powerful player via military migh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iances formed with other players. The concept of i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player adds to the action because the player is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ose possibly of greater or lesser skill.  The play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ion in this game is proportional to the amount of pl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fficiency of the player in destroying enemies.  Over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take weeks to effectively dominate the universe, eve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layer's power can be challenged and overthrow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WARE REQUIREMENTS(Sysop)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 IBM 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 Color ANSI support...non-ansi support is in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 At least 512 K memory (I haven't tested less than 1 M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 BBS software..preferably one that "DOORDRIVER"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 At least a 1 MB free of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(Us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 Color monitor with ANSI support...scanty ascii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 Modem (to play remo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 2400 bps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 43 EGA/VGA display(easier to p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 Color ANSI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un the door locally type MW/L ('L' designates loc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)or MW/S ('S' is for Speed Logon for the Syso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NE CHA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705 NORTH OLD RANCH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CSON, ARIZONA  857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602)623-74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AME PROGRAMMER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COTT BAKER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433 TIERRA CATALINA #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CSON, ARIZONA  857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ORDRIVER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RRICK PARKHU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ibutions to Door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L EV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ddition of PC-BOARD 14 Support to Doordriver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REMY CHA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705 NORTH OLD RANCH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CSON, ARIZONA 857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602)623-74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CRYP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UP INFO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SETUP.EXE, you will be able to register mechwars,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a mailer, reset mechwars, and set up the mechwars contro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as far as the maintenance goes will virtually take c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 If you are upgrading to mechwars v 1.7 then era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e directory with the extention '.me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FUNCTION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 - Y : Cha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 - I :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 - D : Drop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 - E : Editor { Registered Version Onl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 - H : Help with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A I N  M E N U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'?' : Gets player hel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Make sure that num-lock is on.  Use the keypa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irectional keys on the keypad correspo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ossible directions the player can move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(F) Folding is another way of moving, but fas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tors very far apart.  This takes the place of a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counter-productive auto pilot.  Just hit 'F'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ain menu, and enter an X-fold coordinate [1..125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a Y-Fold coordinate [1..125] and if you are luck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will find yourself in the destined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(A) If enemies are in the sector this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tack them via a gun.  Watch out the enem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unter attack you, both player and drone.  Your s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the other skill is calculated and its a 1:1 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ring suicide, and whoever looses their shields lo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(D) Docks at a base to allow tr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(P) Ports at a fortress. If it isn't yours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FORT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(J) Creating a fortress takes 2 million StarVacs (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2000 Units of Lithium, 1000 of Titanium, 500 of Alloy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Players create a fortress to offer prote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mselves or their teammates.  Players can store/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ctical mounts, shots,  starvacs, and cargo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sh.  Players can loggoff inside of the fortr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vent being atta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yers can convert cargo into shots, photons, sh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stun-bur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(G) Creating a planet takes 100,000.  The univers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 250 planet limit so get them while they la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DING ON A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(L) Lands on a planet if it is defenseless,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then it will attack your me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Players can cloak when they log-off the gam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ke 20 energy units to do this.  The play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emain hidden until his next log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 CLOSEST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(B) Finds the closest base.  This will calc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tance between the player and the closest bas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display a sector and a base name.  From t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either hyperspace to or move in on th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SUB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(C) The Computer is a sub menu that does other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AM SUB MENU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(T) Allows users to ban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(?) =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(M) To send a message to a user, the player can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isplayed user number to send it.  A promp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ar asking them to send the message with an att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moral).  Then the player can type 5 lines of 7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.  The message will be displayed to the p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the next time he log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(R) This will rank players and show your stand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ids in competitive spirits among users.  Its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 is to calculate appreciation, or the mone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 when the maintenance is run to help you destro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one forces.  The  universe wants to help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layers.  Appreciation is .005 of your total value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(F) Enter in a base name and if possible it will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BAS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(B) It will display the all the 1000 base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will quit displaying by pressing a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 DR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(D) It will display the locations of all 2000 dron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at instant. The drones move while you move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 will be inaccurate very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(F) Looks for your fortresses throughout the unive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(T) Toggles ansi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(Q)  Quits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 E A M  S U B  M E N U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ccessed through 'C'.  Allows users band together.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6 players on a team. A name and a passwor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i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 A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(Z) Quits T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TEAM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(S). Searches universe for team members and rev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am member's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EA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(N) Changes team name. Reserved for Capt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EAM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(P) Changes team password. Reserved for Capt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ISH TEAM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(B) Banishes teammate. Reserved for Captain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(Q) Quits computer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 O R T R E S S  S U B  M E N 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(L) Allows you and teammates to log off in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tress under the protection of shields, phot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wer bur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CAR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(T) Transfers cargo to fort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CAR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(C) Converts cargo into shots, photons, shield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wer bur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SH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(S) Increase shields strength. 500 Starvacs/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PHO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(P) Increase photon strength 1000 Starvacs/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STUN BUR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() Increase power burst str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/TAKE M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(T) Takes or transfer m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INF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CAL 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Optical Gate is a special base.  It allows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buy higher lever guns, tactical mounts, sho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sma shells, energy and energy storage units, car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lds, shields and shield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CH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3 types of mechs that the player can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RGMAN - A very small and lightweight mech.  The borgman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ery efficiently..with considerably less energy uni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right mounts, he can virtually move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verse without much energy.  His disadvantag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our, its very weak. It's  shield projection un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very w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RAGE - The Mirage is in about the middle.  It moves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fficiently, and it has good amour.  With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unts it can match any of the 3 mec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ON - The orion is the battle-class mech.  It's shield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its main feature. However, its a energy hog. I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% more energy to move the same distance as the Borg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GMAN   Move - 11 Energy Units        Shields 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RAGE    Move - 12 Energy Units        Shields +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ON     Move - 13 Energy Units        Shields +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Plasma Cann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quires 200 energy units to fire, does 200 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mage. Max [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ur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creases moving efficiency by +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x[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Solar Collecto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s +1 to shields and energy per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x[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Forc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ives a +1 to Shield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x[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Laser Targeting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creases shooting accura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x[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Flash Bo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stroys up to 2000 points damage into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x[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E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n shields reach 0, it gets you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EFS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acks down EF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1 - +1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2 - +2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3 - +3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4 - +4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5 - +5 Da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release to test for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as humiliated at the tremendous bugs found which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hangups, missing files(still are to date), shotty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ping.. To many minor bugs to m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bugs reported..to numerous to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1.3--1.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st track of version, so many maintenance releases,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x a day! Tons of an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1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ly a playable version, I added planets and a few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t functions.  More ansi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1.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version.  Editor made locally, this way you can ca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via ALT-E.  This reduces the hassles that come along with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password and the risk of another sysop who DL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wars using your game editor.  Major bug fix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, it was displaying a file about 2000 times (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)!!  Copies must now be registered for $10.00.  Mor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dded.  More ansi added.  DL file size short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Live Long and Prosper.  You shall if you read this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/            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