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Jungle Camouflage only applies to Falcon 3.01+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OFT to effectively ru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junglef3.zip file will allow you to change the color of your 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nes to match the environment of the Israel, Kurile Islands, and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 all the files that came with this archive into you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run th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Jungle Camo version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mouflage Sche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amofl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sert 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egion 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posted for latest versions of each, and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Eduardo"Edster"Ma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