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cCalc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lcon 3.01 Mission Planning Assista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5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Operating Instruc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Mk 2.51 Mission Planning Assistant///   MIL-S-9816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are indicated by margin ba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Preuse Notes                                        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                                     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ew in Version 2.51                          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ho should use FalcCalc?                     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ystem requirements                              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tup                                            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O NOT UNZIP!                                    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Using FalcCalc in Batch Files                    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A quick start                                   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Auto-Load Previous Mission                      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"ALT-X" exiting from Falcon                     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The FalcCalc Menu                                  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ile Menu                                         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ave Report to File                          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Load Saved Report File                       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rint file                                   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Print "Knee Board Sheet"                     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ission Menu                                      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ampaign                                     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Red Flag                                     1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Report Menu                                       1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hanging Report types                        1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ummary Report                               1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Detailed Report                              1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Waypoint Timing Report                       1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Return to Current Report                     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Intelligence Menu                             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e Tactical Intelligence Dispatch           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he Strategic Intelligence Dispatch          1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Utilities Menu                                    2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Run Falcon, Run Falconer, Run F3Maps         2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Run User Program                             2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Backup...                                    2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store...                                   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The Data Menu                                     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Configuration (Config) Menu                       2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hanging Flight Models                       2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uel Efficiency Setting                      2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Define Program                               2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FalcCalc Command Line Switches                    2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-98162                                          Page 1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Registration                                       2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e business end                                 2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How do you register?                             28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Acknowledgments                                     29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If the program doesn't work                        3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e Falcon 3.0 Directory                         3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Falcon Version                                   3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Other Bugs                                       3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Technical Notes                                   3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Fuel Calculations                                3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 few more notes                                 32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Different versions of FALCON3.EXE                32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The FalcCalc Configuration file                  3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 Getting in touch with the author                 33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Legal stuff                                        33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//---------------------\\\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Preu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ever wondered, before taking off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blue, whether you're going to have enough fue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ome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it bother you that you don't know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gmen are going to arrive at the target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m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ever hear a desperate cry of "I'm hit!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!" and suddenly realize you don't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of the mission the screaming wingma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d to accompl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ever land after a mission, thinking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the entire thing, only to fi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igmatic "Mission Failur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ever wanted to know, before you strap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into the cockpit, what the enemy might hav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ore for you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lose sleep over the state of the front line,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sh you could help the grunts where they need i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?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y there's FalcCalc.  It was writt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 Page 2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given in the various charts and pages of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manuals, the original and OFT.  It gives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information to help you fly successful mi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age a successful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With Version 2.51, FalcCalc has been expanded to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Set of Intelligence Dispatches, which offer both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tegic and Tactical data about your campaign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alcCalc will now automatically examine your campaign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warn you if you're getting dangerously low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pecific store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ou can Change Waypoint Speeds from directly within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cCalc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ou have the ability to pick which Pilots' name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on your Knee Board Shee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"Bingo Fields" will now print directly on the Knee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heet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interface has been standardized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Who should use FalcCal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(as well as most of the Falcon 3.0 add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has one major shortcoming: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then reenter Falcon to use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elling" capability of FalcCalc helps, but an add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speed up Falcon (not this add-on, at leas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serious campaigner, you spend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working with the mission planning scree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ing out waypoints, reconning target areas, cho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s, etc.  It is not unusual to spend mor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ning a mission than flying it.  If this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then FalcCalc will make your job easier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orth your while to examine its timing and fue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, as well as its intelligence dispatch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nee Board Sheet" alone is probably worth the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and reenter Fa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're an "Instant Action" or "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nd go" type of player, then frankly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find this program more trouble than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puter which can handle Falcon 3.01 can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.  FalcCalc works with both Falcon 3.0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 Page 3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1.1, but will not work with any oth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copy the files from the ZIP file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FALCON3" subdirectory (or wherever you kee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files).  Type "FalcCalc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O NOT UNZIP!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NZIP the subarchive "DONT_UN.ZIP" unless you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a Thrustmaster FCS and "The Pilot's Edge" softwar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oes with it.  For more information, see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he utility menu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unintentionally unzipped "DONT_UN.ZIP":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other words, you don't have/use The Pilot's Edge.)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discover that the "Run Falcon" command won'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 Simply delete the "P_EDGE.BAT" a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CCMD.SET" files from your Falcon3 director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  IMPORTANT!!!  Using FalcCalc in Batch Files!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ut the FalcCalc command into a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lanning to use the shelling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(and they're quite convenient, so why not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"FalcCalc" invocation must b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e batch file, or the shelling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FalcCalc is not (and never will be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.  (There are too many complications with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etc., for that.)  FalcCalc handles all sh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generating its own batch file, stuff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, then exiting and running th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t created (which is alway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CTEMP.BAT").  By working in this way it tak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way from Fa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just so you're not left out in the c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rky waters of the "\FALCON3" sub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) when FalcCalc and its batch files ar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, there is a way to invoke a command upon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  You do this by starting FalcCalc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batch file or program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"FalcCalc /menu.bat"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xecute FalcCalc, and upon final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.bat" batch file would run.  My own Fa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batch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.BAT (in root directory of "C: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 Page 4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FALCON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CCALC /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C:" and/or the "cd\falcon3" to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alcon3 drive and directory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f you need help).  Then I hav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MENU.BAT (also in root directory of c: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in the path (See your DOS manual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know what a "Path" is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NU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when you include "CLS," you don't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alcCalc's cute little taglines.  ("MENU.SCR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a text file that includes my menu screen;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 this to do anything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A 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used to "User-Friendly" types of progra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the "Mission" menu and choose your 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Auto-Load Previous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on start up FalcCalc 2.51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f the most recent Squadron you were exami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some reason you do not want it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erhaps you're just using its shell capabiliti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uppress the auto-load by using the "/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  If you've recently completed a campaig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dron which had previously been FalcCal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no longer waging war, you'll get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Previous versions of FalcCalc would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haywire trying to load the last file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"ALT-X" exiting from Fal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end to use the "Alt-X" key combo 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from any of the Mission Planning screen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ware that Falcon does NOT always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urrent changes to data files before it ex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is means is you may lose some of your way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The best way to avoid this is to back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 screen at a time (or go forwar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ckpit and then exit).  Many times you can g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saved just by advancing or retreat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 Page 5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nd then hitting "ALT-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The FalcCalc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ave Report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ave the current report or intelligence dis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isk file.  You will be prompted with an un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If you override the suggested nam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use the extension "SAV" (*.SAV)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If you leave off an extension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will automatically add it (as long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sn't longer than 8 letters;  if it'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at, FalcCalc will unceremoniously dum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ack to its originally suggested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Load Saved Re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ring up a list of the files you'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(see above). As you scroll over them,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will tell you when they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PORT OR DISPATCH FILE LOADED FROM DISK IS "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" This means that changing the Repor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 Model menu selections will have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(This only makes sense;  there are no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s to the original mission data file--you'r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 ASCII tex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i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int the currently loaded report or disp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results, you should use a monospaced font.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rint "Knee Board Shee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rinted report that lists the 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;  the day and time;  then each pilo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callsign, and duties (it also has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boxes where you can indicate whether they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hit or if they've reported "Fuel Low.");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lists the emergency landing bases, or "Bing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).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efault pilot's names?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 a Knee Board Sheet, FalcCalc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want to use the default pilot's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instead of blanks for the pilo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nd callsigns, FalcCalc will fil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Falcon will suggest for the mission pil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you're interested, for Falcon to suggest a pil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fatigue level must be above 68 and his "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 Page 6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" in the "*.SQU" file must be set to "ACT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ABOUT DEFAULT PILOTS, FALCCALC, AND FALCONER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Rob Heittman's utility "Falconer" to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rganize your pilots by any other order than "Rank,"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use the "Default Pilots" option in FalcCalc,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in for a surprise.  FalcCalc does what Falco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:  it starts at the top of the roster and take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who satisfies its criteria.  However, FalcCalc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organize the "*.SQU" file before it doe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;  Falcon does reorganize, by rank.  So if you go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Falconer to FalcCalc and print "Defaul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ots" from an altered "*.SQU" file, the pilots wh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will be different from the ones who fin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way onto the mission.  Bug?  Maybe a lack of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ame situation applies whenever the "*.SQU"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for any reason.  If you've reorganized,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will give you the wrong name for your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ron's lead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N" to default pilots, FalcCalc will pop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roster for your squad and ask you to pick an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pilots.  To choose a pilot, simply put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ver his name and hit the left mouse button,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, or the enter key.  THERE IS NO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NCE FOR "UNDOING" A PILOT'S ASSIGNMENT;  BE SUR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GOT THE GUY YOU WANT OR YOU'LL HAVE TO STAR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.  If you want all the fields left blank for som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cure reason, simply hit &lt;ESC&gt; or the &lt;CANCEL&gt;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 PICKING PILOTS' NAMES FOR THE KNEE BOAR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HAS NO EFFECT ON THE PILOTS THAT FALCON 3.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WILL PLACE INTO YOUR PLANES;  FALCON 3.0 WILL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TS DEFAULT PILOTS INTO THE PLANES NO MATTER WH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HERE.  YOU WILL STILL HAVE TO PHYSICALL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 PILOTS YOU'VE CHOSEN INTO THEIR COCKPITS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 "bug" in FalcCalc (at least *something*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).  Falcon simply does not store pilo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in any of the data files.  There are no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for FalcCalc to manipulate.  This is the sam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t's useless to pick pilots inside Falcon whe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you're going to be exiting to use FalcCalc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 any other reason):  you're simply going to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choose those pilots all over again.  At leas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lets you see the pilot's attributes whil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picking them, and then you can use the Kne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sheet to choose the pilots for the planes.  It'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than going back and forth to the "Pilot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 scree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 Page 7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found it's so easy to forget to put the pilots i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ppropriate places that I put an alliterativ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nto the "Pick Pilots" screen to remind you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Knee Board Sheet" and Red Flag Template Mission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print out a Knee Board sheet for a Red Flag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mission (mask "*.?fm"), FalcCalc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 to fill in the pilot's names.  This is beca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file is not explicitly tagg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ron.  If you want pilot's names to print,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quad to the template and then choo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 mission.  (See "Red Flag Missions--SQUAD v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econd part of the sheet are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s, speeds, actions, and distance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's waypoints, as well as (new!) the Estimated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f Arrival (ETA) for each flight to hit that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at come the Bingo Fields.  FalcCalc studie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and notes the locations of any friendly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fields, either civilian or military.  It the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es the waypoints of your flight (Flight 1 only)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pares their locations to that of the airfields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finds any friendly fields within fifty miles of a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(other than your own landing field), it wil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m on the Knee Board Sheet, with the distanc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heading from the waypoint.  It will also lis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mplement Heading," which is simply 180 degre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original bearing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hink about it, you can figure out how to us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, in conjunction with the AWACS, to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your waypoints act like VORs.  Simply set your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to the one for which you have Bingo Fiel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(&lt;Shift-B&gt; or &lt;Shift-V&gt;, as applicable), and ask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WACS for info (&lt;Shift-N&gt;)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ear "Waypoint 2, Bearing 312, 26 miles" o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, simply compare that to the Bingo Field'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ment bearing and direction.  If the Bingo Fiel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i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ypt 2:  Heading: 132    Comp. Heading: 312   Distance: 32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Kumquat            Type: Military Bas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urn onto course 132 and fly for another 6 miles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over the field.  Use your ILS to get dow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suming that the field has ILS capabilities;  if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you'll have to eyeball it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about VORs, in the above example you coul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 Page 8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yourself to be on the 312 radial TO Waypoin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or the 132 radial FROM waypoint 2.  (If I have thi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, you know what I mean.  Keep it to yourself.)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eld lies on the 132 FROM radial.  If you're of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r the left, turn on a course that will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ect the proper radial and follow it to the field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friendly fields within fifty miles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your waypoints, the Knee Board Sheet will tel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Bingo Fields, there's room for you to pencil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notes.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on Menu (used to be the Analysis menu):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ampa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esented with a list of your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alcon campaigns.  How do you know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?  Just KEEP YOUR EYES ON THE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.  It will tell you the squadr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ts current leader's name, and the theater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fighting.  Select the one you want and a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stantly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you'll be looking at a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uses the COMPLEX/HI-FI flight model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.  If you change these settings, Falc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ember the changes next time you start i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mportant thing this report will tell yo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r planes have the minimum fuel onbo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 all their waypoints. You can scroll ar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each individu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ersion 2.51, FalcCalc does a once over of you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ampaign's supply situation.  If you fall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a certain predetermined quantity of any on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, FalcCalc will warn you about it, and you may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onsider visiting Falconer.  The "warning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" aren't quite arbitrary; they're equal to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ghly the amount of any given supply required to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 one mission, plus a little subjectiv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on my part.  The "warning levels" are: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M-9Ps, 9Ms, or MK-83s:                 32 or less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M-120s:                                20 or less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M-45As, 88As, 84As, GBU-15s, LAUs:     8 or less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M-65Bs, 65Ds, Durandals:               24 or less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-82s, 82HDs:                           48 or less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-84s:                                  15 or less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U-84s:                                 31 or less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Q-131s:                                7 or less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ff or Flares:                         239 or less!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 Page 9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el:                                    55,600 or less.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munition:                              5,000 or less.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6s:                                   7 or less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ivate the menu again, hit either &lt;ENTER&gt;, &lt;Esc&gt;,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ouse to pull down a command, or use the &lt;ALT&gt;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n combination with the highlighted letter in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menu item.  To switch report types, hit &lt;F1&gt;,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or &lt;F3&gt; as desired.  To change waypoint speeds,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&lt;F4&gt;.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Red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is similar to the Campaign report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given a choice of the current Red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Flag Missions--SQUAD vs. TEMPLATE: 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you build or generate your own mi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manually or with Greg Prete's F3MAPS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making a TEMPLATE mission. When you ar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sion your F-16s, your selections ar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template when you sav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*building* your own mission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nerating* it via F3MAPS), then you have also ma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 mission at the same time--since you h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particular squad before you entered R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the SQUAD mission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ctually want to fly any Red Flag mi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"built" or "generated," you must assig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 to it (or else you can't enter Red Flag)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s you do this, Falcon copies all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TEMPLATE mission ("*.?FM") you choos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selected SQUAD's mission ("*.FLA")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he TEMPLATE and SQUAD files are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--at least as far as the suppli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s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change the layout or load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's F-16s and DON'T SAVE THE CHANGES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 mission changes, but the TEMPLATE st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shot of all this is that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 and TEMPLATE missions will be identical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if you always save any changes to your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missions.  If you don't save them, only the SQU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hange.  That's the reason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ook at SQUAD missions first;  they'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0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all this is irrelevant if you only hav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ypes of file on your disk;  FalcCalc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Manual Mission Entry screen has been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1 but may return in all its glory to a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Rep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hanging Repor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hange the selection in the "Report" menu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 function key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"live" report (vs. viewing a saved fil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ctive, it will change to the new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;  if there is no report active, then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pen one it will be in the 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will remember your Report Type from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ummary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a quick glance at your miss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ed fuel burn.  The essential informatio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ther each plane has enough fuel.  A bar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a visual cue of how close you are to n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fuel.  If any of your F-16s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el for its mission, FalcCalc will beep to g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before it plaster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etaile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eaks down your mission into each pla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s and indicates the fuel required to r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ne.  Also, the mission assignment text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appropriate data file and prin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port.  Again, if any of your plane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fuel, FalcCalc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Waypoint Tim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port analyzes your data files and figur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etween waypoints by a simple Time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/Speed formula.  (Since this i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does, it would be in the best interes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ron if you put some thought into any ti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ming trouble that they might meet along the w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report is the "Mission Timeline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1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ws (in as much resolution as an 80-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n muster) how your different flight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s line up, timewise.  This is useful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dea on where everyone will be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is the "Waypoint Arrival Groups" sec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 convoluted algorithm to determine the group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aypoint arrivals.  Actually, it's prett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waypoint event occurs within 75 second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waypoint, then the previous waypoint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, and any subsequent waypoints that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initial 75 second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  In addition, any waypoints that occur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seconds of the immediately preceding waypoi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ouped with that waypoint, regardless of the lap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irst waypoint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regardless of timing, no flight will ever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waypoint in a Waypoint Arriv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d?  So am I.  But you should realiz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some very strange grou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at is the "Waypoint Timing by Flight" s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imply breaks down each flight into its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between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w change waypoint speeds directly from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alcCalc by pressing &lt;F4&gt;.  If you do this,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protects your data file by copying it (befor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kes any changes) to a file named "SqdXcam.bak,"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" is the number of the appropriate *.CAM file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make a change, FalcCalc looks at th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date of the "SquadX.Cam" file.  If it is mor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fifteen minutes old, FalcCalc makes a new backu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it is newer than that, then FalcCalc make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you want to the file, but leaves th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backup file alon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manner, FalcCalc also backs up Red Flag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ons to a file named FLAG.BA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ifteen-minute" feature allows you time to tweak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s all you want and still have a valid, virgi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CAM file from before you started tweaking.  (If i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ed up the file after every change, you would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overwrite the original backup and be S.O.L. i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 developed with the new *.CAM file.)  Jus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afety feature from your Uncle Bill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ABOUT FALCON 3.0, WAYPOINT SPEED SETTINGS, AN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2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in case you don't know:  all your wingmen alway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y using the "Complex" flight model.  If you also fl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model, you'll have no problems with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timing speeds and you can skip over the nex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aragraph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fly using the Hi-Fi model, your grou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w likes to play practical jokes.  Apparently one o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climbs into your F-16 before takeoff a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alibrates" its airspeed indicator.  You'll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 that if you fly at, say, 450 knots, you'l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outdistance any of your other flights that ar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et at 450 knots.  This calibration flaw is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in the neighborhood of 30 to 40 knots, and th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and time differences can add up rather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flown 100 nautical miles, your othe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s have only flown about 91.8 miles.  To make u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8.2 miles will take them 1.09 minutes (about 65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).  Your flight of 12 minutes, 15 seconds tak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13 minutes, 20 second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hove-it-down-their-throat air-superio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ons, timing probably means little.  But for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point strikes deep behind enemy lines, it is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.  As you "plan your mission with a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meter," you should bear this problem in mind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so bear in mind that this only applies to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other flights*.  The wingmen in your own flight wil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up with you no matter what your flight model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hing to bear in mind is the amount of time i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you to get off the runway and on your way to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rst waypoint.  While you're doing your nails o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be your preflight check, getting up to speed, you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lights are winging their way toward the enemy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time you get on your way, they're usually fiv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ven miles, or over forty seconds, ahead of you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set up your flights so their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ization is what you want, then add a special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waypoint.  Slow down your other flights so th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Timing Report says they reach this waypoin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40 seconds later than you do.  In reality,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all reach the waypoint at the same time.  From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on, you'll be synchronized (that's if you also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e for the Hi-Fi glitch discussed above)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nal note about the waypoint timing report.  If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your waypoints is assigned a "LOITER" action,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bets are off.  Your timing reports, fue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3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, etc., do not take the special circumstance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waypoint into account.  FalcCalc treats it a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ere any other type of waypoint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y, nobody ever said running an F-16 squadron would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asy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Return to Current Report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mply gives you a way to get back into currentl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report screen without hitting &lt;ESC&gt;, so you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to take your hand off the mouse.  It will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fresh the current report.  Bear in mind that i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intelligence *dispatch* currently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it will vanish in favor of the currentl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*report* type.  This is not a bug;  you hav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k for those dispatches and FalcCalc is designe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one never "accidentally" shows up in front of you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e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Intelligence Menu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Tactical Intelligence Dispatch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telligence community has broken virtually ever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 code and knows every enemy frequency.  You hav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ve at every enemy air base, and at some of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r bases you have several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pecial operations' personnel are stationed a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oints behind enemy lines and are all carry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-tech scramblers with burst-messaging capability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all these personnel in place, you will mis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f the enemy's movements, but any movement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reported have a 96.3% accuracy level (unles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noted on the report).  In other words,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ce is high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at is to say, is it cheating to use the Tactica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ligence dispatch?  You'll have to decide.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dispatch repo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ctical Dispatch will let you know all about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 and friendly planned and prepositioned assets,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ir and ground, at the beginning of a mission.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OST CERTAINLY DOES NOT REVEAL ALL FORCES.  Falc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 generates a considerable quantity of trul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ndom" items, and these cannot be predicted ahead o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ant thing, though, is that the destructio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*random* forces is not normally a requiremen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ission success.  The exception is a defensiv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4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ission, where you must destroy every enemy i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ssigned area, random or otherwise.  (I have no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ly tested whether destruction of the random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 is actually required;  I'm basing thi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on information contained in the several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3.0 manuals and books.)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while the destruction of the random forces ma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necessary, the destruction of at least some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positioned" forces usually is (again, depending 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on type).  Knowing exactly where and what thes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are, then, greatly increases your chances o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ing to a smiling Ops officer, rather than one with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ngry stare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ad the dispatch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"All Available Data", you'll be given a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out on every flight that affects your mission,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friendly or otherwise.  This section will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type of flight (Enemy or Allied);  it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assification" (a sequential control number);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information (see below);  and then th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aircraft in that particular flight will b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, including their type or types, and weap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outs (if available)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light is listed with confidence percentage, the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a strong possibility that the particular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(s) being detailed won't be deployed.  I'v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d to nuke this out as well as I can, and all I ca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is sometimes they're there, and sometim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in't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ant to see something interesting?  Wait until you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mission with "medium confidence" where th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ctical dispatch tells you there will be enemy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breathing down your neck at takeoff--say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our miles of your runway.  Note the enemy'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and bearing and then start the mission.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hit "Autopilot," then "Shift-E" to tel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ilots to engage, then "Pause."  &lt;TAB&gt; out int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UG world.  Set the object magnification up high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ybe 8x), climb up to the enemy's altitude and tur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ir bearing.  When you find them, set your vie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n their sixes.  Now hit the &lt;`&gt; (action) key.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frequently see the MiGs do the amoeba!  Wher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re were four now there are six!  Doesn't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inspire confidence, does it?  That's wh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ce is only medium!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w, back to the tactical dispatch discussion.)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difficult part of the dispatch to underst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5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unfortunately, one of the most important: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information.  What makes this confusing i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aspect;  to use it effectively, you have t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n four dimensions, and without any graphica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es to help you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make this information mean something,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ligence guys relate all flights' locations in two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sometimes three) ways:  first they give you th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using map coordinates, and then they give it t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lated to the location of your home base (Fligh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Waypoint 0).  Then, if there is a waypoint in YOU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 1 that is closer to the other flight's loca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our home base, they will relate it to that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, as well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 see the map coordinates properly displayed i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, you must use a mission planning screen set fo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AT" (Strategic) so that letters and numbers (a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to just numbers) are displayed.  Then you hav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oom in to AT LEAST 20X.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when the dispatch tells you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 Mission Time 1 min. 45 secs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 B2 will be at Map Coordinates AB (N) C7 (E).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31 miles, bearing 45 degrees, from F-16 Fligh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wypt. 0 (Home Base).  (It is also 7 miles, bearing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, from F-16 Flight 1, wypt. 2.)"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is just using your waypoint 2 as a plac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.  By the time you actually reach waypoint 2, i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Mission Time 03:53.  The enemy flight might *b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* be 14 miles, bearing 192 degrees, from your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1!  (In other words, the Intelligence guy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se whatever the *closest* one of your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s is to the other guy's flight path, if tha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is closer than the home base, regardless of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ime it is or where you may be in your flight by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.)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ot of analysis, and a little luck, you can ge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ip on where the enemy is coming from and wher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's going.  If you're very much into planning, you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move your waypoint 2 over to a point 31 miles,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 degrees from your waypoint 0, then use FalcCalc'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 timing synchronization feature to adjust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's speeds so that it arrives there at miss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1:45!  (Talk about being at the right place a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time.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completely lost, don't worry.  The exac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enemy's waypoints is usually moo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6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, because once you get within shooting distanc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other, no one cares much about waypoints.  I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ases, what matters is the *quantity* of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, and that *is* easy to understand from th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.  (Especially if you select "Qty/Type"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"All Available."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'll stay with me for another minute, I'l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a couple ways that you *CAN* use waypoints a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ing to your advantage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dispatch doesn't list only enemy flights;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details friendlies.  If they're present,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almost always the first flight listed.  Thes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s are of most interest when you've been assigne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n ESCORT, CAS or BOMB mission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ssigned to escort a couple of B-52s to a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-strike location they'll be listed on the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.  Using the times indicated, you can easily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your own flights' speeds to better coincid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irs by using the "Waypoint Timing" report.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ose BUFFs always seem to fly right over the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liest SAMs.  Wouldn't it be great if you coul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flight path?  Register FalcCalc;  I'v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something to tell you!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better yet are using other allied flights for CA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.  When Falcon assigns you a BOMB mission, i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sends along help and doesn't tell you abou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I don't mean the friendlies flying CAP du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MBLE missions;  it does tell you about those.  I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an escort flight of say, F-4s or F-15s that i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ly assigns to the same flight path as yours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Tactical Dispatch, you can use these flight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oper advantage by keeping your strike craf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r near them.  It's like having extra planes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that, for all intents and purposes, can b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without any worry (except for their silico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uses).  I personally feel that having this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NOT cheating;  in the real world, you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t you'd know if you had an accompanying escor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!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aside about these flights:  at the very least, tr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hem in radar range, if not in sight.  The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d to vanish otherwise, especially on long flights!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way to best use this dispatch *does* depe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roper understanding of the waypoints' timing.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ough study and planning you can decipher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where the enemy will be and when, and set up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lights to jump them.  For example, you can se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7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flight for a head-on assault, say, off to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 of the MiGs at their altitude.  You will get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ttention and get them headed west at this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coy."  You then set up another flight to come i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and fast behind them.  It's like a "Bracket"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euver, only using entire flights instead of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members of a single flight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does require a lot of planning, and you'll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set your own waypoint action assignments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recisely*.  You don't want the pursuit flight going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one but your target.  On top of that, a coup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andom MiGs will throw the whole thing off!  War i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nal note on this subject.  Have you ever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dered why Falcon sometimes only lets you have 5 o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F-16s for your flights when you have plenty mor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at still active in your squadron?  Whenev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limited to less than 8 F-16s for a mission,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telltale sign that the complement of 16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are already otherwise committed (meaning if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got 6 to play with, there are 10 already ou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).  Whether they're allied or enemy, only your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es can tell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Targets and the Tactical Intelligence dispatch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air section, you'll see a readout on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forces,  both enemy and allied, that ar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the current mission.  If there are any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, you'll get their location, their heading, and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ion in which the column extends.  After thi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sted the coordinates in the "DEBUG" scree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porter Room" mode (&lt;T&gt; key while in DEBUG mode),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in case you don't believe your operatives'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ligence and want to look for yourself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information, you can lay out your flights'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points so that they attack the enemy column alo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length.  The makeup of the column is also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, and if you approach in the direction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is laid out, the units will be in the ord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at means if the ZSU-23s and SA-7s ar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n the list, they'll be at the far end of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side, the column *always* exists in the Falc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ater, unlike the enemy site units discussed in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ategic" section below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ied forces, you won't get as much loca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.  You'll be told what site they're near and h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they are from that site, and you'll be give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8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rter coordinates, but that's it.  (You jus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a "need to know" the rest of it, and I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a need to code it!)  If you want to defen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guys, you now have enough information to set u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P fligh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Strategic Intelligence Dispatch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compromising the enemy's defens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your intelligence operatives hav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etrated to the very heart of the enemy's high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From there, they intercept dispatches whi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his military strength and production, his weak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, and his critical sites.  You also are apprise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is strategic aims;  you can sometimes guess wher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forces will next try to penetrate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your brother-in-law has a job at CIA.  H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friend working for the Council for Hast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forcement and Allied Timely Emergency Respons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EATER).  Together, they fax you all sorts of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strength, production, weak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, and critical sites of the country for which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fighting.  You're also told which enemy site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ied High Command considers the prime target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forces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operatives behind enemy lines and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gleaned from your friends in high places,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ssemble a singularly detailed picture of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e of the war effort.  Possession of thi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can not only help you stave off devastating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ks, but also strike the enemy where he i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kest.  You can use this information to help assur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tory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eater-Wide Dispatch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generates a dispatch that details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all the sites in the current theater.  I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ell you which side occupies the site, how many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currently defend it, its capacity for units, h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new units are generated, and which sites ar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ed to" or "dependent on" i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re are certain idiosyncracies in the Japan theatr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explained at the end of this section.)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you do with this information?  The most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hing you can learn is which sites of your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the most danger, or which sites of the enem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most vulnerable.  You can also learn exactly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anti-aircraft units defend a particular site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19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nt Line Dispatch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allied sites which have enemy-held sit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acent to them.  Any two adjacent sites listed her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ve lopsided unit quantities (meaning any sit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significantly more or fewer units than it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 neighbor) will resolve that discrepancy the nex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  If your units are overwhelmed, you'll lose th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;  but if you've got them by the short hairs,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victorious.  If you are severely outnumbere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 real lousy day at the fights, you may b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un, and the enemy may take a site or two down th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d, as well as the one detailed in the front lin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.  We call this a "breakthrough";  you may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t a restar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all may be well and good," you say, "but I hav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ntrol over it.  The sites will decide their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s for themselves."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's where you're *WRONG!*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ly Spectrum Holobyte didn't go to all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of occupying sites and calculating ratios an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ing battles just for your computer to be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layer.  If you destroy enemy units at a site,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hey'll stay destroyed*.  So if you can spare a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le of planes to hit an enemy site on the fron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you increase your chances of taking that sit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day, or even, if you weaken it enough,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a breakthrough of your ow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 IN MIND THAT YOU MUST ALSO ACCOMPLISH YOUR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MISSIONS!  You have to win three out of fou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to make an advance.  In other words,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issions you accomplish is the single mo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factor in deciding advances, but it is no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factor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mportant note about hitting these targets.  Mos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ime, the units at a given site only "appear"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enemy (you) gets close to them.  I'm not sur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close you have to be, but it (sometimes, at least)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s to be no more than a mil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e this most distinctly by using Falcon'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BUG" keys (the Pause-Tab sequence).  Just befor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o a site, hit autopilot, then enter debu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 hop out of the plane. Move ahead to th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.  Nothing there?  If you hit the " ` "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action") key, your flight will continue toward th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(you're on autopilot, remember?).  When the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close enough, in the blink of an eye, the enem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out of hiding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0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just the act of approaching the site i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mode can make the units appear.  I like to cal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he Falcon 3.0 "Heisenberg Principle."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performing a strike on a particular nod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at tricky.  If you go by the old tried and tru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--pop-up, standoff, or level bombing--you'l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come down on the objective only to find there'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there.  But if you overfly the site, you'l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ddenly find an SA-6 soaring for your six.  If you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vive long enough to come around, you'll find al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s now waiting for you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ways around this.  The most obviou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use a flight (if you have the luxury of an extr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) to fly ahead of you and "wake up" the enem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  The best method for this is probably to assig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 low and fast (or high and fast) over the site,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NOTHING" as an assigned action.  You bring up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ar and you'll find some ground targets to lock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.  You can then have your first flight com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and do some shooting, too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an extra flight, though, you have to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 dirty work yourself.  I personally like the l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, about 200 feet AGL at fifth-stage burner.  I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ear you now:  "AAA, SA-7!"  No kidding;  nobody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this was easy.  But if you're fast enough, they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on't have enough time to wake up and lock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After you pass them you go on for about a mile,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up and over (commonly known as an Immelman), an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down with Mavericks blazing.  Keep a tight rei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wingman while you do this;  only cut him loos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passed ground zero and are on your wa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there are no guarantees.  If you're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ing a spot very close to the front lines, it'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at the enemy will be waiting for you.  If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verfly and go too far away, the units will ju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ish again, anyway.  And my suggestion of a strik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s just one of many possibilities.  Lots of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, that's what makes this the best simulation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n't it be nice if you could just send the ground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ys in to hit these targets?  Imagine if you could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the armor to hit any ground site, and you could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 on the sidelines and watch the action.  Well,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ss what?  YOU CAN!  Register FalcCalc;  I've go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o tell yo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r Goals Dispatch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1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pecial version of the Site Dispatch.  Wha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ists are those sites the Generals and planner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vital to winning the war effort.  *You ar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d to take any information in this particula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 with a grain of salt!*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can accomplish the following, then a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paign win is virtually guaranteed: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ake and hold all (or even most) of the sites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as Allied Objectives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Keep the enemy from taking or holding *most* of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list. (If he has too many, you'll get a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lemate.)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Have momentum on your sid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y research here is still incomplete:  don't us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you find in this dispatch as a basis fo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on the merits of the simulation!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NOTES ABOUT THE INTELLIGENCE DISPATCHES AND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URILE ISLANDS THEATER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urile Islands theater is unique.  If you closely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the intelligence reports you'll see som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malie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is that while the theater nodes (sites)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individual island are connected (or, to use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 term, "dependent") to each other, the island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 are not connected.  What does this mean?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eans that the advancement of the battle line--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ation of sites--to an island where one does no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have a foothold is more than just a matter of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wins/losses.  From this "lack of connecte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" we can draw some inference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Kuriles, Falcon must have some method, i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normal "node battle," of allowing you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vance to the next island.  Apparently, it doe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 the use of special mission types, such a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paratroops or landing LSTs.  Therefore, we can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lude that the outcome of these particular miss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is very important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hing that sets the Kuriles apart is the use of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built missions" (at least that's what I think i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ing.)  When you're using the tactical dispatch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Kurile Islands, the information FalcCalc giv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be TOTALLY WRONG!  I've only recently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ed thi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2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uses the current theater's "*.MIS" file to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 what's going to be thrown at you.  In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uriles, Falcon occasionally decides to use one of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"prebuilt missions," and it ignores its ow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MIS" file.  This version of FalcCalc is not smar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figure out exactly when Falcon is going t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, but you ar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atch, I'll tie this all together.  It is *ver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* that the use of "prebuilt missions" and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ment to adjacent islands are related.  So i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 mission type involving airdrops or land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ft, and you decide to use the tactical screens, tr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big picture before you trust what FalcCalc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elling you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have to protect LSTs landing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islands, you'd expect to see maybe some Tu-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s coming in for S &amp; D or CAS, with some MiGs-29s fo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.  If the Tactical dispatch tells you that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 is sending up only two MiG-21s for INTERCEPT,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afely assume that FalcCalc is out to lunch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n't know if this holds true with *ALL* the "isla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ment" missions, but if it does then you'll fac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important missions in the theater "blind."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be the next version of FalcCalc will pick this up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ly, I like the confusion.  It's just a litt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real war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 Utilities Menu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Run Falcon, Run Falconer, Run F3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y of these items will cause FalcCal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will invoke the appropriate .EXE fil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it is present in the current directory.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is explained in the "Using FalcCalc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" section, which you really should rea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ter the "Run Falcon" command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prefer to run Falcon with the "LoadHigh"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LH") option.  To provide flexibility in the shel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FalcCalc 2.51 looks for a file named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CCMD.SET" whenever the "Run Falcon 3.01" menu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lected.  It will change the "CALL Falcon"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"FALCTEMP.BAT" to whatever it finds in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CCMD.SET."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rub--you have to create "FALCCMD.SET" b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.  It must be a straight ASCII file.  (The DO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 EDIT command will do this handily.)  The comm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3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 by "FALCCMD.SET" can be a batch file if you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, but "FALCCMD.SET" itself must only be one line!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use the "LH" command, "FALCCMD.SET"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ontain simply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H Falcon3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un Falcon" and "The Pilot's Edge"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lot's Edge is a TSR program that allows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olie hat" atop the Thrustmaster Flight Control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 (FCS) to be utilized to access different view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alcon.  (Contact Thrustmaster for informa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program.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FALCCMD.SET" feature mentioned above, th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files for running The Pilot's Edge are include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alcCalc archive, inside a separate ZIP fil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"DONT_UN.ZIP."  If you want to have FalcCalc ru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lot's Edge, unzip this file into your Falcon3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You will see a batch file nam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_EDGE.BAT" (which is invoked by the included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CCMD.SET").  The commands inside this batch fil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whenever you select the "RUN FALCON"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ritten, the "P_EDGE.BAT" file looks for th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DGEOFT2.COM" file inside the Falcon directory.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HIS IS NOT WHERE THE PILOT'S EDGE PROGRAM NORMALLY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IT*, so if the file is in a different directory,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alter "P_EDGE.BAT" to include th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name to the file.  (If you don't know what a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name is, see your DOS manual.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alter both invocations of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DGEOFT2.COM," before and after the FALCON3.EXE line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does FalcCalc want to unload The Pilot's Edg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exit Falcon?  For the same reason tha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lot's Edge won't stay in memory if you load i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load FalcCalc:  there's some mysteriou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between the two program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unintentionally unzipped "DONT_UN.ZIP,"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elete the "P_EDGE.BAT" and "FALCCMD.SET"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your Falcon3 directory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Run User Program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to version 2.51 is the ability to select any oth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 from within FalcCalc.  You may fin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 for this.  (Maybe FalcCalc will find a futur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or it!)  You set the command that you want to ru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4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nfig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Backup...: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included because I personall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burned by too many missions (at least in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Falcon) that I felt were successful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, sure, you can abort a mission if you get bl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runway or lose all your wingies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make it to the target, but what do you do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, end the mission, and are confron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prise "Mission Failur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l tell you what you do:  you restor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ly sav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hat FalcCalc back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py.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ad?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*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*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*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f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back up Red Flag Templat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fastest to keep your backup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Falcon3\Backup," or anywhere on your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on a floppy, but do whatever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will remember your backup/resto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ession to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 Not Found" messages:  It's quite norm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not to find a couple of file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tmp" ones.  Don't worry about this messag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es by.  If FalcCalc has trouble with an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e.g., "*.CAM" or "*.SQU," it will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uncertai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Restore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geez.  Read the above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 Not Found" messages:  (Same as above.)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e normal for FalcCalc not to find a couple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"*.tmp" ones.  Don't worry ab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f it flashes by.  If FalcCalc has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important file, e.g., "*.CAM" or "*.SQU,"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et you know in no uncertai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The Dat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5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ese four screens are here is to 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owners of Falcon 3.0 and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ing Tiger in mission planning.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to replace what you will learn by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ecided to include them because, during Falc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nd between Falcon Missions, I found my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ing to them quite often, and I realize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close by increases the play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on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figuration (Config) Menu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ersion 2.51, this menu has taken the place of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el" menu.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hanging Flight Mod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probably know, there are four distinct f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used in Falcon:  Simplified, Moderate, Comple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-Fi.  FalcCalc can determine fue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of these.  Simply pull down the "Config"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the one you want.  If a Campaign or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report is currently activ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 with the newly selected model;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 report active, then next time you open on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newly select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uel Efficienc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feature to adjust FalcCal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 if you find yourself or your wing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out of fuel when FalcCalc has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ed you would hav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set from 1 to 10, with 5 be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correction).  If you set it higher, FalcCal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you use your throttle better and will pred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el consumption at a lesser rate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ower, FalcCalc will do the opposite.  Set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predict a "Worst-Case Scenari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you're interested in particulars, each incr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tting changes fuel predictions by one perc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efine Program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set the name of the program (o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) that will run when you select "Run User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" from the Utilities menu.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FalcCalc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6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ollowing information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ection but will be repeated here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referred to quick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S":  "Suppress."  This will cause FalcCalc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with a blank screen, and will suppress the "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Previous Squadron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O":  "Override."  This will mak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FALCON3.EXE veracity check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 this switch if you know you have Fa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1.1 installed but FalcCalc doesn't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ProgramName":  Use this if you want FalcCalc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gram upon final exit.  It is in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to allow the shelling functions to wor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(see "Using FalcCalc in Batch Fil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ll switches must have a blank space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e business end of it all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is shareware;  if you want to use it, you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register.  However, REGISTRATION IS ABSOLUTEL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!  And you may now register by E-mail if you hav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CompuServe mail addresses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st versions, I told you that I wanted to mak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ere were enough users to justify future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ments to FalcCalc.  Well, now I'm reasonabl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ere are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why register?  Because I've got something else u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sleeve, and (for at least the foreseeable future)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registered FalcCalc users will have access to it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would you like to add the dimension of strategy to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alcon play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's ready, *registered users* will receive mor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by mail.  The following are a few of th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which are *planned* for "Strategic Falcon."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tegic Utilities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aunch an Armored Column attack against any enemy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, anywhere in any theat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irectly change a Site from Enemy to Allie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7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ation or vice-versa, at any time during a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paign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the number of Units presently occupying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ite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the type of Units presently occupying an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the Capacity of a Site for holding units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et Victory or Defeat Conditions directly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ctical Utilities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Waypoints and Speeds of Accompany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endly Flight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Enemy Plane Typ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Enemy Weapon Load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Enemy Waypoin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Ground Target Typ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tilities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Resupply Date/Tim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ange Current Date/Tim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ven Change the Weathe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ore.  Is there money involved?  Frankly yes,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 more than you'd probably pay for a case of beer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registered a previous version, there is no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do so again;  you'll receive the full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utomatically.  And, of course, there i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bligation even after you receive the material.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you're into Falcon enough to use FalcCalc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tly, then you'll *definitely* want to se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'm offering.  (I'm so sure you'll love it tha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l spring for the stamp to mail you the pitch!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've also got a double-secret surprise planned.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's undergoing feasibility studies even as we speak.)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How do you register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ll in the info below, print out the coupon,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8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t to the address given.  Or you can E-mail me 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Bill White  (74650, 746).  That's E-MAIL,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MESSAGE BASES!  I don't want to clog up th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FORUM or GAMBPUB with names and numbers! (Optimist.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s easier for you, a copy of th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is included separately in the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archive (CALCFORM.DOC).  I NEED A MAIL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R A PROPER REGISTRATION!  (And m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list is strictly confidential, so don'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 about that.  I'm not interested in "selling" an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)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- - - - - - FalcCalc Registration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2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ondon, CT  06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Bill White  (74650, 74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gister my copy of FalcCalc v.2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(op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Address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Address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 State:     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(op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umber (see below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Number (or address on any other servic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got my copy of FalcCalc from (CompuServe, Fri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(Name *and Number* please, so I can pers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 various boards updated)), etc.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all ready to send in the coupo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  Here's how:  during the intro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press "Enter," hit the "F1" key.  The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: "I honestly have registered, really" exactly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's spelled out here (without the quotation marks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"Enter." 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Acknowledg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29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like to thank all the following people for thei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with FalcCalc, either for suggestions,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, or for both (alphabetically):  Stuart "I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Don't Have a Middle Name" Butts of Beavercreek,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; Robert Gordy of Groton, CT., Victor Sacco of Sa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rbara, CA.; John J. Sample of Vandling, PA.; and Mark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pler of Davie, FL. (love that Keyboard Commander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s template!  Call 1-800-262-6066.  How's that for a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g?)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also like to thank *you* for your patience if you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d problems with the infamous "Knee Boar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" printing problem in version 2.0/2.01, and Jef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s for pointing out the bug in QuickBASIC 4.5 tha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causing it.  Also thanks to everyone in the FSFORUM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elped knock out the bugs in version 2.5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nally (whew! what is this, the Academy Awards?)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like to bring to your attention--especially if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you* work with QuickBASIC--a company named CONNEC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(6192 Fawn Meadow, Farmington, NY 14425,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16) 924-3439).  They market the shareware produc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NDOWS R-E-Z" which is the main library used in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interface.  They deserve special mention fo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unparalleled customer support and their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ment to excellence in their products (and yes, I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pay for my registration!).  Tell'em Bill sent ya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.  If the program doesn't work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Check that you are in the proper directory for the Fal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0 files.  This is normally C:\FALCON3.  Check th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of "FALCCALC.EXE" is also in this directo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cCalc will not chase down paths, and if it can not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it wants, it will quit without hes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Bear in mind that the program was written for Fal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3.01 and 3.01.1.  It will not work with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s.  If you're using another version of Falcon, kee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eye on the boards for an upgraded vers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c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Other bugs:  While on the face of it, FalcCalc hasn'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much between versions 2.0 and 2.51, there are some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revisions inside, and there's a lot going on.  I'v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d my best to keep it clean, but I can guarantee tha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bugs still lurking in i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Falcon 3.0 stores waypoint information in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distinct formats depending on the item being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30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Ground units are placed to an accuracy o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seven inches (in a 320 square nautical mil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ater!);  your planes fly to within about 119 fee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ir waypoints, and enemy planes follow their ow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 plans to an accuracy of about 7600 feet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of this, the four quadrants of the map handl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waypoint types differently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has to push, pull, bend, and calculate all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aypoints, then calculate tangents, arc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gents, go off on tangents, subtract A squared from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squared, etc.  Somewhere there are bound to be a fe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places misplaced, or a few angles tangled.  So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ere must be a few bug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more serious than miscalculations, though, may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remain, and a couple of these I'm going to blam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QuickBASIC itself.  In short, if little smiley faces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obbledygook start showing up in your reports, you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t that the system is about to hang.  Your be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 is to exit FalcCalc and reboot.  By the sam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, if FalcCalc suddenly quits and leaves you wit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String Space Corrupt-Hit Any Key to Return to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" you should reboot as soon as you get a DO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back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ar with me;  the "Strategic Falcon" utiliti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t least most of them) will be written in C--and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 can't clear up these bugs in future versions of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, I just may rewrite that as well!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Some notes for technic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Fuel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n, lean real close and I'll let you i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secret . . . closer.  (Furtive glanc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.)  "This is not an exact science."  There, I s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*can* tell you that the formula used in FalcCal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ed ONLY from the Falcon 3.0 and OFT manual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DATA.  What this means is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gives you could be wrong and it ISN'T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give you an example.  I set up an F-16 in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ay that it should have flown approximately 4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utical miles.  I was at an altitude of 3500 fe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Hi-Fi flight model.  After carefully 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course, I discovered that the engines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ucking air until I had covered 630 n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31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I admit, I was babying the hell out of 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would have changed drastically had ther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hreat at all in the area (once you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euvering in Hi-Fi, AB5 is a virtual "must,"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for this ham fisted desk jockey), but I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you the best part yet:  after I ran out of gas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lided" for another 120 nm!  This is from 3500 f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light nose down attitude.  As long as I k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ps in and gear up, and did not turn or pull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ick, I could keep above stall speed with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loss of altitude.  I could've made another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 easily except I ran into an inconveniently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?  Who knows--maybe I just found some ki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m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 few more notes for those who c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isn't too good about cleaning up after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eaves "*.FLA" and "*.CAM" files all ov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directory even if you disband the squad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belong.  This created a few headaches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, and some problems st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Calc does its best to determine which Red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d (*.FLA) files are active and which aren'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allow you to load active on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sband SQUAD1, so it no longer has a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to tie it to a squad name, then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ny SQUAD1.* files in Falc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create a new SQUAD1, FalcCalc s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's again a valid squad, and now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the old Red Flag SQUAD1.FLA file, even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*new* SQUAD1 has never been assigned to Red Fl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virtually nothing FalcCalc do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 your files--it only reads and the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them (the only exception is changing way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, and it backs those up before it changes them)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ut it can be confusing to see SQUAD1.FLA list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you've never assigned it to 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Different versions of FALCON3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nderstand there is a subtl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and U.K. versions of the executable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3.01.1.  I have no idea what this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but I doubt it changes the layout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you KNOW that you have either version 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3.01.1 of Falcon, you can override the FALCON3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acity check by using the "/O" switch,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cCalc /O."  If you have trouble with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32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want to send me some sample ones to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ything that fits the SQUAD*.* mask), I'll gla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nuk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The FalcCalc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ngs that FalcCalc "remembers" from session t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re kept in its config file (FALCCALC.CFG).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things is your Registration number.  If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lete the config file then you'll have to go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horrendous registration process all ove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 (And, hey, if FalcCalc gives you the *exac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* registration number more than once, you migh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try those numbers in the lottery!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other items in the config file are your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settings, flight model, most recent Campaign o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Flag file, and fuel efficiency setting.  So if you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is file, you'll have to reset these from thei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 Getting in touch with the autho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ach me through CompuServe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 White  74650, 746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rough Snail Mail at the address given in th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c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ually keep up with the Compuserve FSFORUM as well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, bug reports, and suggestions are very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X.  Legal stuff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gram is shareware.  It may be copied freely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istributed as long as no payment is collected,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s long as it is not modified in any way.  Thi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file must be kept with the FALCCALC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You may not sell FALCCALC for profit.  N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you copy and/or distribute it if any form of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is accepted for such copying or distribu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ole exception to the above,  FALCCALC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to BBSs which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fee, especially if the uploader get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f break for making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guarantees are made as to the utilit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Falcon. FALCCALC will NOT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version other than 3.01 or 3.01.1 and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any future upgrades until it is modified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valuate new versions of Falcon 3.0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o FALCCALC as necessary.  FALCCALC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33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///FalcCalc 2.51\\\_      Rev. 3-93 (am/kl-1)         OI-MK 2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version of Falcon and, if the "/O" switc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will dump you back to DOS if it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but 3.01. or 3.0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con 3.0" and "Operation: Fighting Tiger" ar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and/or copyrights of Spectrum Holobyte;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coner" is a trademark and/or copyright of Rob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ttman; "F3Maps" is a trademark and/or copyright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g Prete; "The Pilot's Edge" is a trademark and/o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of Dwight Ennis;  "FalcCalc" is a trademark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copyright of Bill White; and this statement i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rademark and/or copyright of too many lawyers i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ld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inal word:  register FalcCalc.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-S-98162                                         Page 34 of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